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14.12.2021 №1050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риватне підприємство фірма «Еле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магазин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ксаганський район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Житомирська, 3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6:079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17 №201493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торговель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у та 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Мистецька, 1б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1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23477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ь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 розміщення  майстерні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 ремонту холодильників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аражів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тепана Тільги, 27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64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17119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2                                                                                   </w:t>
      </w:r>
      <w:r>
        <w:rPr/>
        <w:t xml:space="preserve">         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мпух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ванович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ранц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тя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 розміщення існуючої нежилої будівлі               (кафе-сауни з прибудово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талургійний район,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тепана Тільги, 22а,                                                1211000000:02:065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3.2017 №1959335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7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ховсь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др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зміщення автомийки т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будови приміщенн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становки й тонува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ільного скл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шиномонтаж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вгинцівський район,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ягова підстанція, 6,                                                1211000000:03:021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3.2007                                    №040710800281,           додаткова угода                              27.03.2012 №12110000400115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во оренд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913475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ькмолокоз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 №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продовольчих товар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р-н Сонячний, 35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1000000:06:054: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2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92216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і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льв. Марша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евського, 1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44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9529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нуючого торговельно-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атутіна, 47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201:0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09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172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3                                                                                   </w:t>
      </w:r>
      <w:r>
        <w:rPr/>
        <w:t xml:space="preserve">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551"/>
        <w:gridCol w:w="993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ІНТЕРСЕРВІ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адміністративно-побутових і виробничих приміщень з випуску металевих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них прила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пріна, 125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117: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4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9093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3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чірнє підприємство Дніпропетровської обласної спілки спожив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Ринок Південний»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гулецькому райо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ри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гулец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длєпи, 37а/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5:102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2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690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</w:t>
      </w:r>
    </w:p>
    <w:p>
      <w:pPr>
        <w:pStyle w:val="Header"/>
        <w:ind w:right="-1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ind w:right="-1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ind w:right="-1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ind w:right="-1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/>
      </w:pPr>
      <w:r>
        <w:rPr>
          <w:i w:val="false"/>
          <w:sz w:val="24"/>
          <w:szCs w:val="24"/>
        </w:rPr>
        <w:t xml:space="preserve">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851" w:hanging="142"/>
        <w:jc w:val="both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left="851" w:hanging="142"/>
        <w:jc w:val="both"/>
        <w:rPr/>
      </w:pPr>
      <w:r>
        <w:rPr/>
        <w:t>Головний спеціаліст відділу</w:t>
        <w:tab/>
      </w:r>
      <w:r>
        <w:rPr>
          <w:lang w:eastAsia="uk-UA"/>
        </w:rPr>
        <w:t>Маргарита Нікітіна-Гейко</w:t>
      </w:r>
    </w:p>
    <w:p>
      <w:pPr>
        <w:pStyle w:val="Normal"/>
        <w:ind w:left="851" w:hanging="142"/>
        <w:jc w:val="both"/>
        <w:rPr>
          <w:sz w:val="28"/>
          <w:szCs w:val="24"/>
          <w:lang w:eastAsia="ar-SA"/>
        </w:rPr>
      </w:pPr>
      <w:r>
        <w:rPr>
          <w:lang w:eastAsia="uk-UA"/>
        </w:rPr>
        <w:tab/>
        <w:t xml:space="preserve">                                                                                                                                14.12.2021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ground06</cp:lastModifiedBy>
  <cp:lastPrinted>2021-12-01T11:34:00Z</cp:lastPrinted>
  <dcterms:modified xsi:type="dcterms:W3CDTF">2021-12-14T13:04:00Z</dcterms:modified>
  <cp:revision>805</cp:revision>
  <dc:subject/>
  <dc:title>Додаток</dc:title>
</cp:coreProperties>
</file>