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14.12.2021 №105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есено зміни рішенням міської ради від</w:t>
      </w:r>
    </w:p>
    <w:p>
      <w:pPr>
        <w:pStyle w:val="Normal"/>
        <w:tabs>
          <w:tab w:val="clear" w:pos="708"/>
          <w:tab w:val="left" w:pos="11766" w:leader="none"/>
          <w:tab w:val="left" w:pos="13608" w:leader="none"/>
        </w:tabs>
        <w:ind w:right="595" w:hanging="0"/>
        <w:jc w:val="right"/>
        <w:rPr>
          <w:b/>
          <w:b/>
          <w:i/>
          <w:i/>
          <w:spacing w:val="-2"/>
          <w:sz w:val="28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26.01.2022 №1137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129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 промисловості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газопровод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68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,704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39164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 промисловості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171:0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,697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0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556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56:00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57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0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882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29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0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56:00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896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741794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16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95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0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58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озміщення газопровод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15:00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3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.10.201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6524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'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ind w:left="-249" w:firstLine="249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Шиманівського відвалу</w:t>
            </w:r>
            <w:r>
              <w:rPr>
                <w:lang w:eastAsia="uk-UA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8:711:00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25,85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2.10.201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7423616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управління по ремонту технологічного 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лад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9:0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0,71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.10.201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0969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118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івобережного відвал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нкозбірної ба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192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642,258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3799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цеху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леного господарства</w:t>
            </w:r>
            <w:r>
              <w:rPr>
                <w:lang w:eastAsia="uk-UA"/>
              </w:rPr>
              <w:t xml:space="preserve">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23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1, 933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6715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у,  зв’язку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правління торгівлі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го харч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7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116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496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у, зв’язк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адміністративної будівлі управлі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0:00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084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342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еревообробного цех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0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265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2512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3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рекреацій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12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06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756055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озміщення адміністративно- побутового комбінату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128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0,906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43588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9" w:hanging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житлової та громадської забудови, розміщення стадіону</w:t>
            </w:r>
          </w:p>
          <w:p>
            <w:pPr>
              <w:pStyle w:val="Normal"/>
              <w:spacing w:before="0" w:after="0"/>
              <w:ind w:right="-109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85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6,27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6716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авобережного відвал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(рекультивована ділян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059:00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uk-UA"/>
              </w:rPr>
              <w:t>68,69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1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585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у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зв’язку, 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промислового 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йданчика, об’єднаного</w:t>
            </w:r>
          </w:p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хвостосховища, склад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79:00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673,258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51441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379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ІВДЕН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зв’язк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правління будівницт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гірничо-технологіч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р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5:223:00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,779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3994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2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ин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ї споруди кіоска з ремонту взут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АТО, 6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2:019:0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33419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«ІЛІАД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 розміщення торговельного кіоска в складі зупин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т Миру, 31 (зупинка громадського транспор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Ремпобуттехніка»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6:232:00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2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487696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49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коленк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ими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олодими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color w:val="000000"/>
                <w:sz w:val="24"/>
              </w:rPr>
              <w:t>платної  автостоя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кр-н Сонячний, 50а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6:054:008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0408108108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 11.06.2012 №12110000400133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24158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1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4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ксі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ої споруд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оска з ремонту взутт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осмонавтів, бі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тячого садка №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36:00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4.01.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3002874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31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88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ЇВСТАР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базов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нції мобільного зв’язку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удівельників, 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5:212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6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793401,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о 04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74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ізац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уб квіткарів-амато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ОМАШКА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овтневого район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 Кривого Рог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ривого Рог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віткового 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Едуарда Фукса, 44є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518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41350,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о 16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70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ІГУР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тимчасов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руди торговельн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ході в Централь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инок у Центрально-Міському район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0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2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407854,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до 29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0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ї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ого павільйону в складі зупин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ровокзальна, 67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пинка «вул. Алексєєнк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50:0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3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84355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рік </w:t>
            </w:r>
          </w:p>
        </w:tc>
      </w:tr>
      <w:tr>
        <w:trPr>
          <w:trHeight w:val="155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є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сільськогосподарськ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дення городниц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а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Бібліотечний, біля домоволодіння 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70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2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3808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11.202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84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ЦЕНТР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ІРНИЧО-ЗБАГАЧУВ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ширення Глеюватсь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’єру для перенос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ізничних колій технічного поста «Встрєчний»,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р’єрі і мережі електропер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і ЛЕП 6 кВт (1 черг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81:0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46479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                      Тетяна Мала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ind w:left="709" w:hanging="0"/>
        <w:jc w:val="both"/>
        <w:rPr/>
      </w:pPr>
      <w:r>
        <w:rPr/>
        <w:t>Головний спеціаліст відділу</w:t>
        <w:tab/>
      </w:r>
      <w:r>
        <w:rPr>
          <w:lang w:eastAsia="uk-UA"/>
        </w:rPr>
        <w:t>Маргарита Нікітіна-Гейко</w:t>
      </w:r>
    </w:p>
    <w:p>
      <w:pPr>
        <w:pStyle w:val="Normal"/>
        <w:ind w:left="709" w:hanging="0"/>
        <w:jc w:val="both"/>
        <w:rPr>
          <w:sz w:val="28"/>
          <w:szCs w:val="24"/>
          <w:lang w:eastAsia="ar-SA"/>
        </w:rPr>
      </w:pPr>
      <w:r>
        <w:rPr>
          <w:lang w:eastAsia="uk-UA"/>
        </w:rPr>
        <w:tab/>
        <w:t xml:space="preserve">                                                                                                                                14.12.2021</w:t>
      </w:r>
    </w:p>
    <w:p>
      <w:pPr>
        <w:pStyle w:val="Normal"/>
        <w:ind w:left="709" w:hanging="0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sz w:val="24"/>
      </w:rPr>
      <w:t xml:space="preserve">   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53:00Z</dcterms:created>
  <dc:creator>User 5</dc:creator>
  <dc:description/>
  <cp:keywords/>
  <dc:language>en-US</dc:language>
  <cp:lastModifiedBy>ground35</cp:lastModifiedBy>
  <cp:lastPrinted>2021-10-18T13:51:00Z</cp:lastPrinted>
  <dcterms:modified xsi:type="dcterms:W3CDTF">2022-01-27T10:09:00Z</dcterms:modified>
  <cp:revision>516</cp:revision>
  <dc:subject/>
  <dc:title>Додаток</dc:title>
</cp:coreProperties>
</file>