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019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ХVІІІ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 xml:space="preserve">VІІІ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99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  <w:tab w:val="left" w:pos="9639" w:leader="none"/>
        </w:tabs>
        <w:ind w:right="-1" w:hanging="0"/>
        <w:jc w:val="both"/>
        <w:rPr>
          <w:b/>
          <w:b/>
          <w:i/>
          <w:i/>
          <w:szCs w:val="29"/>
        </w:rPr>
      </w:pPr>
      <w:r>
        <w:rPr>
          <w:b/>
          <w:i/>
          <w:szCs w:val="29"/>
        </w:rPr>
        <w:t>Про надання дозволу Обслуговуючому кооперативу «Садівниче товариство  «Ранок 2018» та громадянам-його членам на розробку проектів земле</w:t>
      </w:r>
      <w:r>
        <w:rPr>
          <w:b/>
          <w:i/>
          <w:szCs w:val="29"/>
          <w:lang w:val="ru-RU"/>
        </w:rPr>
        <w:t>-</w:t>
      </w:r>
      <w:r>
        <w:rPr>
          <w:b/>
          <w:i/>
          <w:szCs w:val="29"/>
        </w:rPr>
        <w:t xml:space="preserve">устрою щодо відведення земельних ділянок 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1.2022 №1137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Обслуговуючого кооперативу «Садівниче товариство  «Ранок 2018» та громадян-його членів, графічні матеріали з обґрунтуванням площ і меж земельних ділянок Обслуговуючого кооперативу «Садівниче товариство «Ранок 2018» на вул. Олександра Станкова, 4Г у Інгулец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Обслуговуючому кооперативу «Садівниче товариство  «Ранок 2018» та громадянам-його членам, згідно з додатком. 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гідно з додатко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6521" w:leader="none"/>
        </w:tabs>
        <w:ind w:right="5385" w:hanging="0"/>
        <w:jc w:val="both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ab/>
        <w:tab/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2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2:00Z</dcterms:modified>
  <cp:revision>7</cp:revision>
  <dc:subject/>
  <dc:title>           </dc:title>
</cp:coreProperties>
</file>