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.04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1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структури інвестиційного паспорта міста та порядку його функціонування на офіційному вебпорталі міста Кривого Рогу "Криворізький ресурсний центр"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i/>
          <w:sz w:val="24"/>
        </w:rPr>
        <w:t>внесено зміни рішеннями виконкому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1.11.2015 №440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6.03.2016 №148</w:t>
      </w:r>
    </w:p>
    <w:p>
      <w:pPr>
        <w:pStyle w:val="Normal"/>
        <w:jc w:val="center"/>
        <w:rPr/>
      </w:pPr>
      <w:r>
        <w:rPr>
          <w:i/>
          <w:sz w:val="24"/>
        </w:rPr>
        <w:t>від 12.05.2016 №221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3.11.2018 №529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2.06.2019 №30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8.09.2019 №446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0.02.2021 №83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6.06.2021 №286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7.11.2021 №605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9.01.2022 №38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6.02.2022 №10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 метою покращення інвестиційного клімату та активізації інвестиційних процесів у місті, забезпечення ефективного економічного розвитку Кривого Рогу в ринкових умовах, створення зручних умов доступу через мережу Інтернет до різноманітної актуальної інформації про місто, розміщеної в інвестиційному паспорті міста, що є складовою двомовного модуля "Путівник інвестора", створеного </w:t>
      </w:r>
      <w:r>
        <w:rPr>
          <w:color w:val="000000"/>
          <w:szCs w:val="28"/>
        </w:rPr>
        <w:t>в рамках реалізації демонстраційного проекту "Маркетингова стратегія міста Кривого Рогу та інструменти її впровадження"</w:t>
      </w:r>
      <w:r>
        <w:rPr>
          <w:szCs w:val="28"/>
        </w:rPr>
        <w:t>; відповідно до розпорядження міського голови від 25.06.2012 №149-р "Про затвердження заходів з реалізації в 2012, 2013 – 2015 роках пріоритетних напрямів Стратегічного плану розвитку міста Кривого Рогу до 2015 року", рішення міської ради від 27.11.2013 №2293 "Про розмежування повноважень між виконавчим комітетом, відділами, управліннями, іншими виконавчими органами міської ради та міським головою"; керуючись Законом України "Про місцеве самоврядування в Україні", виконком міської ради вирішив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Затвердити структуру інвестиційного паспорта міста та порядок його функціонування на </w:t>
      </w:r>
      <w:r>
        <w:rPr/>
        <w:t>офіційному вебпорталі міста Кривого Рогу "Криворізький ресурсний центр</w:t>
      </w:r>
      <w:r>
        <w:rPr>
          <w:szCs w:val="28"/>
        </w:rPr>
        <w:t>" (додається)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2. Установити щ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2.1 інвестиційний паспорт міста (надалі – інвестиційний паспорт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2.1.1 функціонує у складі двомовного модуля "Путівник інвестора" на </w:t>
      </w:r>
      <w:r>
        <w:rPr/>
        <w:t>офіційному вебпорталі міста Кривого Рогу "Криворізький ресурсний центр</w:t>
      </w:r>
      <w:r>
        <w:rPr>
          <w:szCs w:val="28"/>
        </w:rPr>
        <w:t>" (</w:t>
      </w:r>
      <w:r>
        <w:rPr/>
        <w:t>krmisto.gov.ua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2.1.2 є електронним інформаційно-презентаційним видання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інвестиційний паспорт складається </w:t>
      </w:r>
      <w:r>
        <w:rPr>
          <w:color w:val="000000"/>
          <w:szCs w:val="28"/>
        </w:rPr>
        <w:t>на основі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истичних даних соціально-економічного розвитку міста, інформацій  відділів, управлінь, інших виконавчих органів міської ради, виконкомів районних у місті рад, підприємств, установ, закладів, незалежно від форми власності, що функціонують на території міста, згідно з затвердженою рішенням структуро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писи в інвестиційному паспорті та відомості, що вносяться до нього, ведуться українською  й англійською мов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>
          <w:szCs w:val="28"/>
        </w:rPr>
      </w:pPr>
      <w:r>
        <w:rPr>
          <w:szCs w:val="28"/>
        </w:rPr>
        <w:t>методичне керівництво формуванням інвестиційного паспорта забезпечується управлінням економіки виконкому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передити керівників управлінь економіки, містобудування і архітектури, розвитку підприємництва, капітального будівництва, освіти і науки, охорони здоров'я, культури і туризму, благоустрою та житлової політики, праці та соціального захисту населення, відділів транспорту і зв’язку, з питань енергоменеджменту та впровадження енергозберігаючих технологій, служби у справах дітей, комітету  з  фізичної  культури  і спорту виконкому міської ради Підпалько Т.А., Гнатовського П.П., Рижкову І.О., Осадчого О.М., Касимову Н.О., Лук`яненка О.Л., Стригу Н.В.,  Катриченка О.В.,  Благун І.М., Сиротюка С.В.,  Галочку І.М.,  Хоружеву Л.М., Коваленка І.І. та голів районних у місті рад Терьохіна В.П.,   Коритніка В.В.,   Беззубченка В.В.,  Колесника І.В.,  Салтовську І.П., Степанюка С.Д., Рижкова Є.В. про персональну відповідальність за своєчасне оновлення й підтримку в актуальному стані на сторінках паспорта інформації  та  електронних  інформаційних  ресурсів міста відповідно до затверджених структури й порядку його функціонува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bCs/>
          <w:color w:val="000000"/>
          <w:szCs w:val="28"/>
        </w:rPr>
        <w:t xml:space="preserve">Комунальному підприємству "Інститут розвитку міста Кривого Рогу" Криворізької міської ради (Нагорний А.І.) </w:t>
      </w:r>
      <w:r>
        <w:rPr>
          <w:szCs w:val="28"/>
        </w:rPr>
        <w:t>з метою</w:t>
      </w:r>
      <w:r>
        <w:rPr>
          <w:bCs/>
          <w:color w:val="000000"/>
          <w:szCs w:val="28"/>
        </w:rPr>
        <w:t xml:space="preserve"> забезпечення функціону-вання англійської версії інвестиційного паспорта в актуальному стані здійсню-вати переклад</w:t>
      </w:r>
      <w:r>
        <w:rPr>
          <w:szCs w:val="28"/>
        </w:rPr>
        <w:t xml:space="preserve"> його матеріалів </w:t>
      </w:r>
      <w:r>
        <w:rPr>
          <w:bCs/>
          <w:color w:val="000000"/>
          <w:szCs w:val="28"/>
        </w:rPr>
        <w:t xml:space="preserve">англійської мовою протягом двох робочих днів з моменту їх </w:t>
      </w:r>
      <w:r>
        <w:rPr>
          <w:szCs w:val="28"/>
        </w:rPr>
        <w:t>унесення або оновлення</w:t>
      </w:r>
      <w:r>
        <w:rPr>
          <w:bCs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правлінню інформаційно-комунікаційних технологій виконкому Криворізької міської ради</w:t>
      </w:r>
      <w:r>
        <w:rPr>
          <w:szCs w:val="28"/>
        </w:rPr>
        <w:t xml:space="preserve"> (Підвальна Л.П.) унести необхідні зміни до Регламенту функціонування порталу "Криворізький ресурсний центр", затвердженого рішенням виконкому міської ради від 12.06.2013 №200.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правлінню економіки виконкому міської ради надати виконкому міської ради пропозиції щодо періоду та звітної дати підготовки версій паспорта для друку, що будуть містити текстову інформацію, зображення, у тому числі векторні, графічні, інтерактивні, та інші матеріали, з урахуванням визначених пріоритетів для окремих його розділів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 за виконанням рішення покласти на керуючу справами виконкому міської ради  Шовгелю О.М. та заступника міського голови Світличного О.В.</w:t>
      </w:r>
      <w:bookmarkStart w:id="0" w:name="47"/>
      <w:bookmarkStart w:id="1" w:name="46"/>
      <w:bookmarkEnd w:id="0"/>
      <w:bookmarkEnd w:id="1"/>
      <w:r>
        <w:rPr>
          <w:szCs w:val="28"/>
        </w:rPr>
        <w:t xml:space="preserve">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b/>
          <w:i/>
          <w:sz w:val="28"/>
          <w:szCs w:val="28"/>
        </w:rPr>
        <w:t>Міський голова                                                                                        Ю.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9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9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9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Bookman Old Style" w:hAnsi="Bookman Old Style" w:cs="Bookman Old Style"/>
      <w:sz w:val="24"/>
      <w:lang w:val="uk-UA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18:00Z</dcterms:created>
  <dc:creator>Nadija</dc:creator>
  <dc:description/>
  <cp:keywords/>
  <dc:language>en-US</dc:language>
  <cp:lastModifiedBy>urp_rc06</cp:lastModifiedBy>
  <cp:lastPrinted>2010-10-25T14:42:00Z</cp:lastPrinted>
  <dcterms:modified xsi:type="dcterms:W3CDTF">2022-02-23T10:58:00Z</dcterms:modified>
  <cp:revision>11</cp:revision>
  <dc:subject/>
  <dc:title> </dc:title>
</cp:coreProperties>
</file>