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хання про допомогу в лікуванні сироти» (автор Бурдієнко А.П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6 жовт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хання про допомогу в лікуванні сироти» (автор Бурдієнко А.П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27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10-26T14:27:00Z</dcterms:modified>
  <cp:revision>3</cp:revision>
  <dc:subject/>
  <dc:title> </dc:title>
</cp:coreProperties>
</file>