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41" w:leader="none"/>
          <w:tab w:val="left" w:pos="13325" w:leader="none"/>
        </w:tabs>
        <w:ind w:left="2127" w:right="-156" w:firstLine="10773"/>
        <w:rPr/>
      </w:pPr>
      <w:hyperlink r:id="rId2">
        <w:r>
          <w:rPr>
            <w:rStyle w:val="InternetLink"/>
            <w:i/>
            <w:lang w:val="uk-UA"/>
          </w:rPr>
          <w:t>Додаток</w:t>
        </w:r>
      </w:hyperlink>
      <w:r>
        <w:rPr/>
        <w:t xml:space="preserve">           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>
          <w:i/>
          <w:i/>
          <w:lang w:val="uk-UA"/>
        </w:rPr>
      </w:pPr>
      <w:r>
        <w:rPr>
          <w:i/>
        </w:rPr>
        <w:t>до рішення міської ради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>
          <w:i/>
          <w:i/>
          <w:lang w:val="uk-UA"/>
        </w:rPr>
      </w:pPr>
      <w:r>
        <w:rPr>
          <w:i/>
          <w:lang w:val="uk-UA"/>
        </w:rPr>
        <w:t>23.12.2020 №84, зі змінами від</w:t>
      </w:r>
    </w:p>
    <w:p>
      <w:pPr>
        <w:pStyle w:val="Normal"/>
        <w:tabs>
          <w:tab w:val="clear" w:pos="708"/>
          <w:tab w:val="left" w:pos="12900" w:leader="none"/>
        </w:tabs>
        <w:rPr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i/>
          <w:lang w:val="uk-UA"/>
        </w:rPr>
        <w:t>26.05.2021 №519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ind w:left="567" w:right="566" w:hanging="0"/>
        <w:jc w:val="center"/>
        <w:rPr>
          <w:b/>
          <w:b/>
        </w:rPr>
      </w:pPr>
      <w:r>
        <w:rPr>
          <w:b/>
        </w:rPr>
        <w:t xml:space="preserve">діючих договорів оренди земельних ділянок, до яких уносяться </w:t>
      </w:r>
    </w:p>
    <w:p>
      <w:pPr>
        <w:pStyle w:val="BodyText2"/>
        <w:ind w:left="567" w:right="566" w:hanging="0"/>
        <w:jc w:val="center"/>
        <w:rPr>
          <w:b/>
          <w:b/>
        </w:rPr>
      </w:pPr>
      <w:r>
        <w:rPr>
          <w:b/>
        </w:rPr>
        <w:t xml:space="preserve">зміни в частині зміни орендарів шляхом укладення додаткових угод 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74"/>
        <w:gridCol w:w="1393"/>
        <w:gridCol w:w="2410"/>
        <w:gridCol w:w="3118"/>
        <w:gridCol w:w="992"/>
        <w:gridCol w:w="2268"/>
        <w:gridCol w:w="226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lang w:val="uk-UA"/>
              </w:rPr>
              <w:t>п</w:t>
            </w:r>
            <w:r>
              <w:rPr>
                <w:b/>
                <w:i/>
              </w:rPr>
              <w:t>/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 xml:space="preserve">Дата і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 xml:space="preserve">державної реєстрації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іючо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оговор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</w:rPr>
              <w:t>оренди, додаткової угоди, угоди про внесення змін та права оренд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Строк дії  </w:t>
            </w:r>
          </w:p>
          <w:p>
            <w:pPr>
              <w:pStyle w:val="Heading1"/>
              <w:ind w:left="33" w:hanging="0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договору   орен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Цільове призначення, вид  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використання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ельної ділянки</w:t>
            </w:r>
          </w:p>
          <w:p>
            <w:pPr>
              <w:pStyle w:val="Heading8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Район міста, адреса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ельної ділянки,</w:t>
            </w:r>
          </w:p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Площа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га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й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землекористувач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ї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й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ендар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ї</w:t>
            </w:r>
          </w:p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ілян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201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 xml:space="preserve"> №</w:t>
            </w:r>
            <w:r>
              <w:rPr>
                <w:color w:val="000000"/>
                <w:lang w:val="uk-UA"/>
              </w:rPr>
              <w:t>3393295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1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Для будівництва  та обслуговування інших будівель громадської забудови, для розташування побутового приміщення №1 і бойлерної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Металургійний</w:t>
            </w:r>
            <w:r>
              <w:rPr>
                <w:color w:val="000000"/>
              </w:rPr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пр-т Металургів, 7д/1, 7є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211000000:0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uk-UA"/>
              </w:rPr>
              <w:t>059</w:t>
            </w:r>
            <w:r>
              <w:rPr>
                <w:color w:val="000000"/>
              </w:rPr>
              <w:t>:0</w:t>
            </w:r>
            <w:r>
              <w:rPr>
                <w:color w:val="000000"/>
                <w:lang w:val="uk-UA"/>
              </w:rPr>
              <w:t>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паренко Олег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Громадянка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Полякова Олена Миколаїв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2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201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 xml:space="preserve"> №</w:t>
            </w:r>
            <w:r>
              <w:rPr>
                <w:color w:val="000000"/>
                <w:lang w:val="uk-UA"/>
              </w:rPr>
              <w:t>339585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1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Для іншого сільськогосподарського призначення, для розташування оранжереї з вирощування квіт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Металургійний</w:t>
            </w:r>
            <w:r>
              <w:rPr>
                <w:color w:val="000000"/>
              </w:rPr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пр-т  Металургів, 7в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</w:rPr>
              <w:t>1211000000:0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uk-UA"/>
              </w:rPr>
              <w:t>059</w:t>
            </w:r>
            <w:r>
              <w:rPr>
                <w:color w:val="000000"/>
              </w:rPr>
              <w:t>:0</w:t>
            </w:r>
            <w:r>
              <w:rPr>
                <w:color w:val="000000"/>
                <w:lang w:val="uk-UA"/>
              </w:rPr>
              <w:t>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0,3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паренко Олег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Громадянка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Полякова Олена Миколаїв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201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 xml:space="preserve"> №</w:t>
            </w:r>
            <w:r>
              <w:rPr>
                <w:color w:val="000000"/>
                <w:lang w:val="uk-UA"/>
              </w:rPr>
              <w:t>3393167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9.1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будівництва  та обслуговування інших будівель громадської забудови, для розташування  приміщен-ня №2 майстер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Металургійний</w:t>
            </w:r>
            <w:r>
              <w:rPr>
                <w:color w:val="000000"/>
              </w:rPr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пр-т Металургів, 7д/2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</w:rPr>
              <w:t>1211000000:0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uk-UA"/>
              </w:rPr>
              <w:t>059</w:t>
            </w:r>
            <w:r>
              <w:rPr>
                <w:color w:val="000000"/>
              </w:rPr>
              <w:t>:0</w:t>
            </w:r>
            <w:r>
              <w:rPr>
                <w:color w:val="000000"/>
                <w:lang w:val="uk-UA"/>
              </w:rPr>
              <w:t>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паренко Олег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Громадянка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Полякова Олена Миколаїв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9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06.2020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368855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2.03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</w:rPr>
              <w:t xml:space="preserve">Для іншого сільськогосподарського призначення, для розташування </w:t>
            </w:r>
            <w:r>
              <w:rPr>
                <w:color w:val="000000"/>
                <w:lang w:val="uk-UA"/>
              </w:rPr>
              <w:t>оранжерейно-тепличного госпо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Металургійний</w:t>
            </w:r>
            <w:r>
              <w:rPr>
                <w:color w:val="000000"/>
              </w:rPr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пр-т Металургів, 7б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</w:rPr>
              <w:t>1211000000:0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uk-UA"/>
              </w:rPr>
              <w:t>059</w:t>
            </w:r>
            <w:r>
              <w:rPr>
                <w:color w:val="000000"/>
              </w:rPr>
              <w:t>:0</w:t>
            </w:r>
            <w:r>
              <w:rPr>
                <w:color w:val="000000"/>
                <w:lang w:val="uk-UA"/>
              </w:rPr>
              <w:t>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паренко Олег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Громадянка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Полякова Олена Миколаївна</w:t>
            </w:r>
          </w:p>
        </w:tc>
      </w:tr>
      <w:tr>
        <w:trPr>
          <w:trHeight w:val="25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.10.2018</w:t>
            </w:r>
            <w:r>
              <w:rPr>
                <w:color w:val="000000"/>
              </w:rPr>
              <w:t xml:space="preserve"> №</w:t>
            </w:r>
            <w:r>
              <w:rPr>
                <w:color w:val="000000"/>
                <w:lang w:val="uk-UA"/>
              </w:rPr>
              <w:t>283157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.08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Для роздрібної торгівлі та комерційних послуг, для розміщення контрольно-пропускного пункту, боксів для вантажівок, складу та акумуляторної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вул. Книжна, 1е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211000000:0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uk-UA"/>
              </w:rPr>
              <w:t>208: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uk-UA"/>
              </w:rPr>
              <w:t>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3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уда Наталія  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</w:rPr>
              <w:t>Надуда Наталія   Петрівн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омадян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кін Олександр Валерійович</w:t>
            </w:r>
          </w:p>
        </w:tc>
      </w:tr>
      <w:tr>
        <w:trPr>
          <w:trHeight w:val="254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12.2016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79864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Для розміщення та експлуатації будівель і споруд автомобільного транс-порту та дорожнього господарства, для розміщення споруди гаражі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                                            вул. Збагачувальна, 1Д, 1211000000:05:171: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зверх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стянти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Громадя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аменко Елі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ргіївна</w:t>
            </w:r>
          </w:p>
        </w:tc>
      </w:tr>
      <w:tr>
        <w:trPr>
          <w:trHeight w:val="240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3.10.2019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35534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8.08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, для розміщення гараж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Довгинцівський </w:t>
            </w:r>
            <w:r>
              <w:rPr/>
              <w:t>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Леоніда Бородича, 19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/>
              <w:t>1211000000:0</w:t>
            </w:r>
            <w:r>
              <w:rPr>
                <w:lang w:val="uk-UA"/>
              </w:rPr>
              <w:t>3</w:t>
            </w:r>
            <w:r>
              <w:rPr/>
              <w:t>:</w:t>
            </w:r>
            <w:r>
              <w:rPr>
                <w:lang w:val="uk-UA"/>
              </w:rPr>
              <w:t>160</w:t>
            </w:r>
            <w:r>
              <w:rPr/>
              <w:t>:0</w:t>
            </w:r>
            <w:r>
              <w:rPr>
                <w:lang w:val="uk-UA"/>
              </w:rPr>
              <w:t>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ватне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приєм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ТАУР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ьї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хайлович </w:t>
            </w:r>
          </w:p>
        </w:tc>
      </w:tr>
      <w:tr>
        <w:trPr>
          <w:trHeight w:val="3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6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7.06.2018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656973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7.06.2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 та обслуговування об'єктів фізичної культури і спорту, для розміщення спортивного комплекс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>Саксаганський</w:t>
            </w:r>
            <w:r>
              <w:rPr/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вул. Співдружності, 5а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/>
              <w:t>1211000000:0</w:t>
            </w:r>
            <w:r>
              <w:rPr>
                <w:lang w:val="uk-UA"/>
              </w:rPr>
              <w:t>6</w:t>
            </w:r>
            <w:r>
              <w:rPr/>
              <w:t>:</w:t>
            </w:r>
            <w:r>
              <w:rPr>
                <w:lang w:val="uk-UA"/>
              </w:rPr>
              <w:t>050</w:t>
            </w:r>
            <w:r>
              <w:rPr/>
              <w:t>:0</w:t>
            </w:r>
            <w:r>
              <w:rPr>
                <w:lang w:val="uk-UA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9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овариство з                 обмеженою                      відповідальніст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ХУТОРЕЦ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ізичні особи-підприєм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качук Андрій Олександрови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іпунов Денис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орович</w:t>
            </w:r>
          </w:p>
        </w:tc>
      </w:tr>
      <w:tr>
        <w:trPr>
          <w:trHeight w:val="20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2.2018 №2481467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                та обслуговування будівель торгівлі, для розміщення  торговельного цент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,                 вул. Авраменка Івана, 21в, 1211000000:06:055: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рмер Михайло Іларіонович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омадян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щенко Вір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омадян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щенко Віра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</w:rPr>
              <w:t>Іванів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м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фія Михайлівна</w:t>
            </w:r>
          </w:p>
        </w:tc>
      </w:tr>
      <w:tr>
        <w:trPr>
          <w:trHeight w:val="203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.03.2020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582193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7.11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lang w:val="uk-UA"/>
              </w:rPr>
              <w:t>Для будівництва                та обслуговування будівель закладів побутового обслуговування, для розміщення  кіоска з ремонту взутт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район,                                                 пр-т Гагаріна, біля                       будинку 37, 1211000000:06:237: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урзенко Микол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яков Олександр Анатолійович,     громадянк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олянік Юлія                 Валентинівна</w:t>
            </w:r>
          </w:p>
        </w:tc>
      </w:tr>
      <w:tr>
        <w:trPr>
          <w:trHeight w:val="18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10.2018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86273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                та обслуговування будівель торгівлі, для розміщення  блоку гаражів з оглядовими ям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                                 вул. Мусоргського, 4а, 1211000000:04:012: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аленко                       Валентина                  Дми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омадян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орисю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ина Юріївна</w:t>
            </w:r>
          </w:p>
        </w:tc>
      </w:tr>
      <w:tr>
        <w:trPr>
          <w:trHeight w:val="182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07.2017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2123886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.05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Для будівництва                та обслуговування будівель торгівлі, для розміщення  існуючого торговельного павільйо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вул. Олександра Поля, 126а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358: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3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Герасімова Любов Дан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Громадянин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Герасімов Юрій Володимирович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.12.2016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92223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8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Для будівництва                та обслуговування будівель торгівлі, для розміщення  тимчасової споруди торговельного кіо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lang w:val="uk-UA"/>
              </w:rPr>
              <w:t xml:space="preserve">Тернівський район,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lang w:val="uk-UA"/>
              </w:rPr>
              <w:t>вул. Адмірала Головка, 44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061: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,0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Фізична особа-підприємець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Польовий Вітал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Товариство з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обмеженою 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відповідальністю</w:t>
            </w:r>
          </w:p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«Торнадо-КР</w:t>
            </w:r>
            <w:r>
              <w:rPr/>
              <w:t>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3.2017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95394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3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Для будівництва                та обслуговування будівель торгівлі, для розміщення  автомобільної газонакопичувальної компресорної стан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рнавський район,                       вул. Сергія Колачевсь-               кого, 3ф, 1211000000:04:006: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,35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з                обмеженою                    відповідальністю «Експериментальний науково-виробничий центр «ФОБО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шот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 Павлович</w:t>
            </w:r>
          </w:p>
        </w:tc>
      </w:tr>
    </w:tbl>
    <w:p>
      <w:pPr>
        <w:pStyle w:val="Style41"/>
        <w:widowControl/>
        <w:tabs>
          <w:tab w:val="clear" w:pos="708"/>
          <w:tab w:val="left" w:pos="1701" w:leader="none"/>
          <w:tab w:val="left" w:pos="4678" w:leader="none"/>
        </w:tabs>
        <w:ind w:left="1134"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  <w:tab w:val="left" w:pos="4678" w:leader="none"/>
        </w:tabs>
        <w:ind w:left="1134"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  <w:tab w:val="left" w:pos="4678" w:leader="none"/>
        </w:tabs>
        <w:ind w:left="1134"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</w:tabs>
        <w:ind w:left="1134"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</w:tabs>
        <w:ind w:left="1134" w:hanging="0"/>
        <w:jc w:val="both"/>
        <w:rPr/>
      </w:pPr>
      <w:r>
        <w:rPr>
          <w:rStyle w:val="FontStyle14"/>
          <w:color w:val="000000"/>
          <w:lang w:val="uk-UA" w:eastAsia="uk-UA"/>
        </w:rPr>
        <w:t>Керуюча справами виконкому</w:t>
        <w:tab/>
        <w:tab/>
        <w:tab/>
        <w:tab/>
        <w:tab/>
        <w:t xml:space="preserve">                                      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709" w:right="395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i/>
        <w:lang w:val="uk-UA"/>
      </w:rPr>
      <w:tab/>
      <w:tab/>
      <w:t xml:space="preserve">        </w:t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i/>
        <w:lang w:val="uk-UA"/>
      </w:rPr>
      <w:tab/>
      <w:tab/>
      <w:t xml:space="preserve"> 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color w:val="000000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0">
    <w:name w:val="Font Style20"/>
    <w:qFormat/>
    <w:rPr>
      <w:rFonts w:ascii="Cambria" w:hAnsi="Cambria" w:cs="Cambria"/>
      <w:b/>
      <w:bCs/>
      <w:sz w:val="8"/>
      <w:szCs w:val="8"/>
    </w:rPr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6"/>
      <w:ind w:firstLine="175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154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30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21"/>
    <w:basedOn w:val="Normal"/>
    <w:qFormat/>
    <w:pPr/>
    <w:rPr>
      <w:i/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2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00:00Z</dcterms:created>
  <dc:creator>ground215-2</dc:creator>
  <dc:description/>
  <cp:keywords/>
  <dc:language>en-US</dc:language>
  <cp:lastModifiedBy>ground18</cp:lastModifiedBy>
  <cp:lastPrinted>2020-12-16T11:24:00Z</cp:lastPrinted>
  <dcterms:modified xsi:type="dcterms:W3CDTF">2021-06-01T08:50:00Z</dcterms:modified>
  <cp:revision>149</cp:revision>
  <dc:subject/>
  <dc:title>Додаток 4</dc:title>
</cp:coreProperties>
</file>