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2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ремих категорій мешканців міста, яким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Акціонерного товариства «Криворізька теплоцентраль»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4253"/>
        <w:gridCol w:w="1417"/>
        <w:gridCol w:w="142"/>
        <w:gridCol w:w="1560"/>
        <w:gridCol w:w="1275"/>
        <w:gridCol w:w="1560"/>
      </w:tblGrid>
      <w:tr>
        <w:trPr>
          <w:trHeight w:val="40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Опалювальни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4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3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5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овгинцівський район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чкова Тетяна Броніслав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днар Олександра Васил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к Олена Іван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шко Алла Вольдема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енко Ніна Васил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дан Ганна Микола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ган Світлана Микола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аш Тетяна Олександ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едова Світлана Леонід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грелішвілі Лариса Іван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чепуренко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Олександ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ищенко Любов Лук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енко Ірина Юрі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6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ун Зінаїда Олександ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15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Інгулецький район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 Зоя Федо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горович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 Анатолій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цко Катерина Павл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енко Тетяна Віталі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ко Віктор Леонід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а Парасковія Михайл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ік Лілія Володими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моненко Ліжун Іван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цькова Інна Микола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15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кровський район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ас Ольга Вікто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єльський Олександр Гнат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шнякова Людмила Анатолі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ічева Ірина Валентин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кун Владислав Миколай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амова Вікторія Олександ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юк Тетяна Володими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енко Любов Федо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яшко Наталія Пилип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ир Наталя Віталі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чмій Єлізавета Павл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борода Дмитро Денисович (отримувач – Майборода                    Інна Олександрівн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енко Ніна Порфирі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іна Вікторія Євгені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6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щерякова Ірина Йосип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еренко Раїса Михайл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ренко Галина Федо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ан Ірина Олександ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йлова Лариса Микола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лова Тетяна Микола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іна Наталія Микола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іка Юлія Пет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рт Лариса Анатолі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чук Ірина Михайл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ікова Аліса Анатолі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15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аксаганський район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туніна Людмила Анатолі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гланов Юрій Валід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гланова Олена Григорівн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чук Олександра Олексіївна (отримувач - Баланчук                Світлана Леонідівна 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єляєва Олена Едуард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бошко Галина Микола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 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гатов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Олександ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 Наталя Микола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йова Тетяна Дмит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імова Ольга Віталі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о Олена Сергі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яков Олександр Леонід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ович Дмитро Олександрович (отримувач - Юсюк Наталя Євгенівн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шко Степан Миколайович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йван Таїса Михайл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ров Олег Валентин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а Олена Вікто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дан Ростислав Іван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га Світлана Андріївн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ина Сергій Миколай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манова Лариса Михайл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та Кристина Єгорівна (отримувач - Саприкіна                Ксенія Володимирівн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зуля Віра Михайл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зуля Олена Пет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льченко Наталія Михайлівн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6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інус Кирило Віталійович (отримувач - Капінус                Анастасія Леонідівн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енко Людмила Пет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ова Наталія Михайл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м Тетяна Володими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6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аченко Юрій Віталій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атьєва Надія Михайл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ій Людмила Олексі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юк Петро Петр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нар Оксана Володими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якіна Тамара Пилип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ча Ганна Петрівн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чер Тамара Миколаївн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іна Алла Олександ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манчук Павло Анатолій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рончук Людмила Матвіївн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ронова Віра Трохим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хно Олександр Іванович (отримувач – Міхно                       Наталя Василівн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ко Лариса Микола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іконова Валентина Василівн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ійник Людмила Васил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ьменна Людмила Сергі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хало Ірина Іван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ик Тетяна Валері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ходченко Вікторія Юрі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оп’єв Віктор Михайл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нікова Тетяна Іван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ньова Палагія Андрі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бакова Тетяна Павл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енко Тетяна Сергі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іна Катерина Пет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тіна Світлана Дмит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енко Тамара Іван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сієнко Неля Антон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слопарова Любов Анатолі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слопаров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йсенкуль Імірзак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шко Анатолій Іванович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гін Анатолій Тимофій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щенко Тетяна Юріївна (отримувач – Савіна                              Ольга Юріївна 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качов Михайло Віталій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чук Володимир Михайл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менко Олена Федорівн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льга Михайло Володимир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а Ольга Володими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сього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64 7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83 5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4 52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7 174,00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мітка. *** - конфіденційна інформаці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5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2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5451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4394"/>
      <w:gridCol w:w="4253"/>
      <w:gridCol w:w="1559"/>
      <w:gridCol w:w="1559"/>
      <w:gridCol w:w="1276"/>
      <w:gridCol w:w="1559"/>
    </w:tblGrid>
    <w:tr>
      <w:trPr>
        <w:trHeight w:val="179" w:hRule="atLeast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1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2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Arial" w:hAnsi="Calibri;Arial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3">
    <w:name w:val=" Знак Знак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2">
    <w:name w:val=" Знак Знак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11">
    <w:name w:val=" Знак Знак11"/>
    <w:qFormat/>
    <w:rPr>
      <w:b/>
      <w:bCs/>
      <w:sz w:val="28"/>
      <w:szCs w:val="28"/>
    </w:rPr>
  </w:style>
  <w:style w:type="character" w:styleId="10">
    <w:name w:val=" Знак Знак10"/>
    <w:qFormat/>
    <w:rPr>
      <w:b/>
      <w:bCs/>
      <w:i/>
      <w:iCs/>
      <w:sz w:val="26"/>
      <w:szCs w:val="26"/>
    </w:rPr>
  </w:style>
  <w:style w:type="character" w:styleId="9">
    <w:name w:val=" Знак Знак9"/>
    <w:qFormat/>
    <w:rPr>
      <w:b/>
      <w:bCs/>
    </w:rPr>
  </w:style>
  <w:style w:type="character" w:styleId="8">
    <w:name w:val=" Знак Знак8"/>
    <w:qFormat/>
    <w:rPr>
      <w:sz w:val="24"/>
      <w:szCs w:val="24"/>
    </w:rPr>
  </w:style>
  <w:style w:type="character" w:styleId="7">
    <w:name w:val=" Знак Знак7"/>
    <w:qFormat/>
    <w:rPr>
      <w:i/>
      <w:iCs/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Cambria"/>
    </w:rPr>
  </w:style>
  <w:style w:type="character" w:styleId="5">
    <w:name w:val=" Знак Знак5"/>
    <w:qFormat/>
    <w:rPr>
      <w:rFonts w:ascii="Cambria" w:hAnsi="Cambria" w:eastAsia="Times New Roman" w:cs="Cambria"/>
      <w:sz w:val="24"/>
      <w:szCs w:val="24"/>
    </w:rPr>
  </w:style>
  <w:style w:type="character" w:styleId="4">
    <w:name w:val=" Знак Знак4"/>
    <w:qFormat/>
    <w:rPr/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;Arial" w:hAnsi="Calibri;Arial" w:cs="Calibri;Arial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6">
    <w:name w:val="Выделенная цитата Знак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 Знак Знак1"/>
    <w:basedOn w:val="Style5"/>
    <w:qFormat/>
    <w:rPr/>
  </w:style>
  <w:style w:type="character" w:styleId="Style13">
    <w:name w:val=" Знак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4">
    <w:name w:val="Стиль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29:00Z</dcterms:created>
  <dc:creator>Я</dc:creator>
  <dc:description/>
  <cp:keywords/>
  <dc:language>en-US</dc:language>
  <cp:lastModifiedBy>defence67</cp:lastModifiedBy>
  <cp:lastPrinted>2020-06-01T11:15:00Z</cp:lastPrinted>
  <dcterms:modified xsi:type="dcterms:W3CDTF">2020-06-18T13:22:00Z</dcterms:modified>
  <cp:revision>46</cp:revision>
  <dc:subject/>
  <dc:title>Додаток 1</dc:title>
</cp:coreProperties>
</file>