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3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Дніпропетровськгаз збут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2"/>
        <w:gridCol w:w="4122"/>
        <w:gridCol w:w="1559"/>
        <w:gridCol w:w="1559"/>
        <w:gridCol w:w="1559"/>
        <w:gridCol w:w="1560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ун Максим Володими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ьська Галина Олександ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женко Тетяна Олександ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'єва Валентина Дмит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біжа Микола Кирил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озна Олена Васи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яка Галина Васи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юк Михайло Пет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Валенти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алап Світлан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Наталя Андр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Світлана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Сергій Василь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ковецька Катерина Євге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іна Вікторія Альберт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а Ганна Васи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ій Микола Іван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йчук Надія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релішвілі Ларис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кова Оле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ва Світлана Вікт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йко Надія Іл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цалюк Олена Анато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ех Яніна Теод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енко Андрій Іван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ук Олен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досієнко Тетяна Олекс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івна Олена Пет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ька Наталя Степ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 Зоя Фед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ович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 Анатолій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0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ік Лілія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ець Розалія Семе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това Світла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дська Світла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ган Катерина Никиф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анко Олена Дмит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енко Світлан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чинська Любов Васи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ма Галина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юк Дмитро Пет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кова Марин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іци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іна Олександ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дан Микола Іван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амова Вікторія Олександ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борода Ні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акова Юлія Вікт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Раїса Михай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ікова Аліса Анато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баненко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гланова Олена Григорівна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ат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клич Надія Пет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імова Ольга Віта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ов Олег Валентин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зуля Олена Пет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Людмила Пет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а Наталія Михай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єва Надія Михай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єва Ася Анато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ко Ларис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хало Іри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Володими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ик Тетяна Валер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енко Тамар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качов Михайло Віталій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чук Валентина Іва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кун Людмила Анато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дук Віталій Віталій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н Марина Вікт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ценко Микола Михайл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щенко Людмила Борис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щенко Світлана Михайл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сов Валерій Олександ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ук Анатолій Як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ик Тамара Григ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 Анжела Олександ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 Тамара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нтрально-Міський 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ова Олена Анато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гинець Віктор Василь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уш-Губіна Лілія Вікт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нчаренк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сан Антоніна Олекс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ий Микола Федор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кіна Лілія Вікт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Інна Валенти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Василь Роман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ич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енко Анатолій Кирил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голова Тетяна Серг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й Ганна Костянтин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тамова Олена Анатолі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рська Людмил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іщенк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тушна Любов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лик Олександр Миколайови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аталія Миколаї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 Катерина Володими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ченко Наталія Єгорівн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41 0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242 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2 7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76 296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6" w:leader="none"/>
        </w:tabs>
        <w:rPr>
          <w:rStyle w:val="FFooterAfterTable"/>
          <w:rFonts w:ascii="Times New Roman" w:hAnsi="Times New Roman" w:cs="Times New Roman"/>
          <w:lang w:val="en-US"/>
        </w:rPr>
      </w:pPr>
      <w:r>
        <w:rPr>
          <w:rStyle w:val="FFooterAfterTable"/>
          <w:rFonts w:cs="Times New Roman" w:ascii="Times New Roman" w:hAnsi="Times New Roman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6" w:leader="none"/>
        </w:tabs>
        <w:rPr>
          <w:rStyle w:val="FFooterAfterTable"/>
          <w:rFonts w:ascii="Times New Roman" w:hAnsi="Times New Roman" w:cs="Times New Roman"/>
          <w:lang w:val="en-US"/>
        </w:rPr>
      </w:pPr>
      <w:r>
        <w:rPr/>
      </w:r>
    </w:p>
    <w:p>
      <w:pPr>
        <w:pStyle w:val="Normal"/>
        <w:jc w:val="both"/>
        <w:rPr>
          <w:rStyle w:val="FFooterAfterTable"/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tabs>
          <w:tab w:val="clear" w:pos="708"/>
          <w:tab w:val="left" w:pos="7086" w:leader="none"/>
        </w:tabs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3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31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253"/>
      <w:gridCol w:w="4111"/>
      <w:gridCol w:w="1559"/>
      <w:gridCol w:w="1559"/>
      <w:gridCol w:w="1559"/>
      <w:gridCol w:w="1560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Arial" w:hAnsi="Calibri;Arial" w:cs="Calibri;Arial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FooterAfterTable">
    <w:name w:val="fFooterAfterTable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2:00Z</dcterms:created>
  <dc:creator>Я</dc:creator>
  <dc:description/>
  <cp:keywords/>
  <dc:language>en-US</dc:language>
  <cp:lastModifiedBy>defence67</cp:lastModifiedBy>
  <cp:lastPrinted>2020-06-02T15:38:00Z</cp:lastPrinted>
  <dcterms:modified xsi:type="dcterms:W3CDTF">2020-06-18T13:21:00Z</dcterms:modified>
  <cp:revision>215</cp:revision>
  <dc:subject/>
  <dc:title>Додаток 1</dc:title>
</cp:coreProperties>
</file>