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057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</w:t>
      </w:r>
    </w:p>
    <w:p>
      <w:pPr>
        <w:pStyle w:val="Style17"/>
        <w:ind w:left="11057" w:hanging="0"/>
        <w:rPr/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теплових мереж «Криворіжтепломереж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  <w:gridCol w:w="1418"/>
        <w:gridCol w:w="1701"/>
        <w:gridCol w:w="1276"/>
        <w:gridCol w:w="1559"/>
        <w:gridCol w:w="10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 Раїса Фро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 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іков Євген Євген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 Лі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ата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ковська Єлизавет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ма Ан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Мар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енко-Малярова                              Ін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Валенти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інова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щинський Серг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щинська Алл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их Костянтин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ішко 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лич Надія Петрівна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імова Євдокія Тихонівна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тю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олова Олена 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 Іго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ва Кате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ченко Геннад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ячанська Людмил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кова Світлана Олексіїв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шуровська Олена Арк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улін Євген Павлови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женцева Ірин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щева І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Тамар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ерук Наталя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истов 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ська Альо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ська 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13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зенець 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енко 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алутдінова Ельвіра Ана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ца Жорж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Дар'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ілецька Тетяна Євге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а Дар'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енко Дар'я Арте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чак Олег Гаври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Раїс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Ярослав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0 6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0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3 7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395"/>
      <w:gridCol w:w="4110"/>
      <w:gridCol w:w="1418"/>
      <w:gridCol w:w="1701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67</cp:lastModifiedBy>
  <cp:lastPrinted>2020-06-01T10:34:00Z</cp:lastPrinted>
  <dcterms:modified xsi:type="dcterms:W3CDTF">2020-06-18T13:26:00Z</dcterms:modified>
  <cp:revision>208</cp:revision>
  <dc:subject/>
  <dc:title>Додаток 1</dc:title>
</cp:coreProperties>
</file>