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2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Житлосервіс-КР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36"/>
        <w:gridCol w:w="4253"/>
        <w:gridCol w:w="1134"/>
        <w:gridCol w:w="1559"/>
        <w:gridCol w:w="1276"/>
        <w:gridCol w:w="1559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1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вк Олена Іван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аш Тетя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релішвілі Лариса Іван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6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0,00</w:t>
            </w:r>
          </w:p>
        </w:tc>
      </w:tr>
      <w:tr>
        <w:trPr>
          <w:trHeight w:val="624" w:hRule="atLeast"/>
        </w:trPr>
        <w:tc>
          <w:tcPr>
            <w:tcW w:w="150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гланова Олена Григо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атова Валентина Олександ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дар Наталя Микола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клич Надія Пет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імова Ольга Віталі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а Лариса Михай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озуля Олена Петрі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м Тетяна Володими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ьєва Надія Михайл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якіна Тамара Пилип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чер Тамара Миколаї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хно Олександр Іванович (отримувач – Міхно                          Наталя Василі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нова Валентина Василівна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ченко Вікторія Юрії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’єв Віктор Михайл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іна Катерина Петрів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щенко Тетяна Юріївна (отримувач – Савіна                            Ольга Юріївна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олодимир Михайло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624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9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8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2 95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2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253"/>
      <w:gridCol w:w="1134"/>
      <w:gridCol w:w="1559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5-26T10:10:00Z</cp:lastPrinted>
  <dcterms:modified xsi:type="dcterms:W3CDTF">2020-06-18T12:57:00Z</dcterms:modified>
  <cp:revision>27</cp:revision>
  <dc:subject/>
  <dc:title>Додаток 1</dc:title>
</cp:coreProperties>
</file>