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8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                                                                       витрат  житлово-комунальних послуг Товариства з обмеженою відповідальністю                                                          «Дніпровські енергетичні послуги» (Широківський центр обслуговування клієнтів)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252"/>
        <w:gridCol w:w="3686"/>
        <w:gridCol w:w="1417"/>
        <w:gridCol w:w="1701"/>
        <w:gridCol w:w="1418"/>
        <w:gridCol w:w="1549"/>
      </w:tblGrid>
      <w:tr>
        <w:trPr>
          <w:trHeight w:val="405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40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323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486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як Світлана Вікторівн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кульчук Валентина Жоржі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кульчук Марія Валер’яні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жур Любов Вікторі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жанова Ганна Іванівна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лова Наталя Іванівн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юбчик Валентина Іванів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ошниченко Іван Іванович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арова Валентина Терентіївн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дков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лизавета Олександрівн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руханян Ірина Вікторівна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руханян Раїса Мовсумівна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чук Вячеслав Костянтинович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кович Вікторія Володимирівн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390" w:hRule="atLeast"/>
        </w:trPr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9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6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 353,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4 118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8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8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4252"/>
      <w:gridCol w:w="3686"/>
      <w:gridCol w:w="1417"/>
      <w:gridCol w:w="1701"/>
      <w:gridCol w:w="1418"/>
      <w:gridCol w:w="1559"/>
    </w:tblGrid>
    <w:tr>
      <w:trPr>
        <w:trHeight w:val="179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1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2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3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5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;Arial" w:hAnsi="Calibri;Arial" w:cs="Calibri;Arial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9:00Z</dcterms:created>
  <dc:creator>Я</dc:creator>
  <dc:description/>
  <cp:keywords/>
  <dc:language>en-US</dc:language>
  <cp:lastModifiedBy>defence67</cp:lastModifiedBy>
  <cp:lastPrinted>2020-02-11T17:13:00Z</cp:lastPrinted>
  <dcterms:modified xsi:type="dcterms:W3CDTF">2020-06-18T12:59:00Z</dcterms:modified>
  <cp:revision>25</cp:revision>
  <dc:subject/>
  <dc:title>Додаток 1</dc:title>
</cp:coreProperties>
</file>