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7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оплату житлово-комунальних послуг Товариства з обмеженою відповідальністю                                                 «Дніпровські енергетичні послуги»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3969"/>
        <w:gridCol w:w="1418"/>
        <w:gridCol w:w="1701"/>
        <w:gridCol w:w="1417"/>
        <w:gridCol w:w="1560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чкова Тетяна Броніслав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днар Олександр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стасія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рилова Наталя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енко Надія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іна Наталія Корн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цул Катери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исенко Ні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дан Ган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озна Оле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Наталя Андр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юченко Галина Гри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ьміна Вікторія Альберт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 Єлизавет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варчук Стелл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а Світлана Леонід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акова Оле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чепур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щенко Любов Лу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цалюк Олен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ько Галина Степ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 Євген Євген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сова Катерина Фед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Оле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ещук Тетя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івна Олена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Валентин Анато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Катерин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Тетяна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Віктор Леонід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інус Валерія Віталіївна (отримувач – Капінус                     Ірина Юрії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чук Юрій Марк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ік Лі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оненко Ліжун Івані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ькова І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Ан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6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това Світла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ган Катерина Никиф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ранко Олена Дми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дінова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щенко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ганенко Ал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ас Ольга Вікторівн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ьський Олександр Гнат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Марина Вікто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ічева Ірина Валенти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інг Людмил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кун Владислав Микола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сипчук Наталія Миколаївн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нюк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р Наталя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чмій Єлізавет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 (отримувач – Майборода Інна Олександ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йлова Ларис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ова Тетя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іна Наталія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іка Юлія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т Ларис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624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ікова Аліс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 Юрій Валід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єляєва Олена Едуард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га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 Дмитро Олександрович (отримувач – Юсюк Наталя Євгенівна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шко Степан Миколайович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йван Таїс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кач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ина Сергій Микола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та Кристина Єгорівна (отримува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рикіна Ксенія Володимирівн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,00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Кирило Віталійович (отримувач – Капінус Анастасія Леонідівна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енко Анжелік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аченко Юрій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а Ганна Петр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іна Алл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манчук Павло Анато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чко Ларис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ронова Віра Трохи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82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Людмил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нікова Тетя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63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акова Тетяна Пав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32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енко Тетя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12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тіна Світлана Дмит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слопарова Любов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72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слопа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сенкуль Імірза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шко Анатолій Іванович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гін Анатолій Тимоф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качов Михайло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менко Олена Федорівна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71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Володимир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00</w:t>
            </w:r>
          </w:p>
        </w:tc>
      </w:tr>
      <w:tr>
        <w:trPr>
          <w:trHeight w:val="701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 Ольг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тюх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то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ескун Людмил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ук Віталій Вітал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шевська Окса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Людмила Борис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щенко Світлан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фанова Надія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сов Валерій Олександр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Ган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кова Світла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чук Анатолій Як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ізник Тамара Гри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Марина Євге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ська Альон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ич Іван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розене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игинець Віктор Василь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жамалутді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віра Анан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осан Антоніна Олекс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ц Володимир Серг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кіна Лілія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уца Жорж Андр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желів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роголова Тетяна Серг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шкова Агнеса Вікт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а Ельвіра Ільфак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тамова Олена Анатолі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ірська Людмил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юсаренко Дар'я Арте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тушна Любов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енко Раїс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Наталія Єго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тченко Ярослав Сергійови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1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0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3 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 12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7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1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3969"/>
      <w:gridCol w:w="1418"/>
      <w:gridCol w:w="1701"/>
      <w:gridCol w:w="1417"/>
      <w:gridCol w:w="1560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13T14:34:00Z</cp:lastPrinted>
  <dcterms:modified xsi:type="dcterms:W3CDTF">2020-06-18T13:16:00Z</dcterms:modified>
  <cp:revision>49</cp:revision>
  <dc:subject/>
  <dc:title>Додаток 1</dc:title>
</cp:coreProperties>
</file>