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9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6 груд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их петицій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Оплата в маршрутках» (автор Водоп’янова І.А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ідновлення роботи дитячих садочків» (автор Мегеря Є.С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Оплата в маршрутках» (автор Водоп’я-                    нова І.А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Оплата в маршрутках» (автор Водоп’я-  нова І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новлення роботи дитячих садочків» (автор Мегеря Є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ідновлення роботи дитячих садочків» (автор Мегеря Є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7:48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2-26T08:21:00Z</dcterms:modified>
  <cp:revision>5</cp:revision>
  <dc:subject/>
  <dc:title> </dc:title>
</cp:coreProperties>
</file>