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их петицій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Оплата в маршрутках» (автор Водоп’янова І.А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ідновлення роботи дитячих садочків» (автор Мегеря Є.С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26 груд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ab/>
        <w:t xml:space="preserve">Електронні петиції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ab/>
        <w:t>1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Оплата в маршрутках» (автор Водоп’янова І.А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Відновлення роботи дитячих садочків» (автор Мегеря Є.С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4:00Z</dcterms:created>
  <dc:creator>secretary_314</dc:creator>
  <dc:description/>
  <cp:keywords/>
  <dc:language>en-US</dc:language>
  <cp:lastModifiedBy>gospodar404_2</cp:lastModifiedBy>
  <cp:lastPrinted>2022-12-26T10:19:00Z</cp:lastPrinted>
  <dcterms:modified xsi:type="dcterms:W3CDTF">2022-12-26T08:19:00Z</dcterms:modified>
  <cp:revision>5</cp:revision>
  <dc:subject/>
  <dc:title> </dc:title>
</cp:coreProperties>
</file>