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29.09.2021 №</w:t>
      </w:r>
      <w:r>
        <w:rPr>
          <w:i/>
          <w:color w:val="000000"/>
          <w:lang w:val="uk-UA"/>
        </w:rPr>
        <w:t>817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i/>
          <w:lang w:val="uk-UA"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i/>
          <w:lang w:val="uk-UA" w:eastAsia="en-US"/>
        </w:rPr>
        <w:t xml:space="preserve">зі  змінами від 14.12.2021 №1034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рілко Лід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акуленчука, 3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51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7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ле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т Наталі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Альохіна, 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15:001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4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дукова Ірина Володимир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Орлине гніздо, 1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561: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5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едосєєв Володими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улака-Артемовського, 8, 1211000000:08:154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2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хайлюк Віктор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офспілкова, 2, 1211000000:02:191: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7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ченко Юр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                                   вул. Народна, 32, 1211000000:07:182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1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двік Антоніна Стані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Народний, 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190: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7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ловий Андр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Сагайдачного, 9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533: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ань Зо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в. Привокзальний, 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26: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йко 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аризька, 7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444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ма 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лійна, 3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133: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9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ховцов Микола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вровська, 10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374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21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рян Грач Шалвові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ентрально-Міський район,              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Широківська, 171, 1211000000:08:497: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1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слов Ольг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Левітана, 2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534:0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4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лобкова Лідія Олексії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вул. Сагайдачного, 101, 1211000000:04:533: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1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мазанов Закір Агарагім ог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вул. Гданцівська, 47,          1211000000:08:573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2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шеніна Іри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вул. Кандибінська, 87, 1211000000:08:402: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5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енко Ю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вул. Тарапаківська, 86, 1211000000:08:473:1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асенко</w:t>
            </w:r>
            <w:r>
              <w:rPr>
                <w:color w:val="000000"/>
                <w:lang w:val="uk-UA"/>
              </w:rPr>
              <w:t xml:space="preserve"> Валер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вул. Українська, 207, 1211000000:08:073: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ачова Людмил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кий район,                         вул. Дубки, 21, 1211000000:06:156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8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вратович Олександр Геннад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                                    вул. Кокандська, 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209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4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уторов Сергій Анатолій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вул. Тургенєва, 24, 1211000000:08:660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качук Олександр Василь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                  вул. Баха, 35а, 1211000000:03:056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8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атушна Зоя Михайл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вул. Івана Добровольського, 50, 1211000000:08:548: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7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лова Оле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                             вул. Полєнова, 14,             1211000000:07:166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8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ченко 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  вул. Шарохіна, 27, 1211000000:08:334: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37</w:t>
            </w:r>
          </w:p>
        </w:tc>
      </w:tr>
      <w:tr>
        <w:trPr>
          <w:trHeight w:val="8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іковський 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                        вул. Костюшка, 9, 1211000000:07:185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нієнко 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гулецький район,                                      вул. Йосипа Пачоського, 130, 1211000000:05:271:003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7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едько Ольга Павл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                         пров. Гірничорудний, 18, 1211000000:07:588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08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ткова Гали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                   вул. Паровозна, 83, 1211000000:03:076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5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ьомін Євген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вул. Купріна, 50, 1211000000:08:124: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0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янова 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район,                                   вул. Достоєвського, 86, 1211000000:03:363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6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інська Марія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                                   вул. Акмолінська, 41, 1211000000:02:274: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кова Ніна Арте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еталургійний район,                                   вул. Ясенів, 15, 1211000000:02:250: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8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інська Наталя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                                   вул. Серафимовича, 130а, 1211000000:03:187: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81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щанська Ні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                                   вул. Ударна, 71, 1211000000:04:398: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опенко Людмил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                                   вул. Нестерова, 63, 1211000000:03:164: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2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лаченко Любов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гулецький район,                                   вул. Алма-атинська, 161, 1211000000:05:270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8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ньковська Євгенія Опана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ький район,                                   вул. Серафимовича, 268, 1211000000:03:132: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3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венець Ігор Леонід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вул. Сєченова, 9, 1211000000:04:396:001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ліско Микола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    вул. Затишна, 20,           1211000000:03:570:0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Мерцало Тарас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. Новоіванівка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Широка, 16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14:002: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</w:tr>
    </w:tbl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*</w:t>
      </w:r>
      <w:r>
        <w:rPr>
          <w:i/>
          <w:color w:val="000000"/>
        </w:rPr>
        <w:t xml:space="preserve"> </w:t>
      </w:r>
      <w:r>
        <w:rPr>
          <w:i/>
          <w:color w:val="000000"/>
          <w:lang w:val="uk-UA"/>
        </w:rPr>
        <w:t>відповідно до статті 87 Водного кодексу України н</w:t>
      </w:r>
      <w:r>
        <w:rPr>
          <w:i/>
          <w:color w:val="000000"/>
        </w:rPr>
        <w:t>а території водоохоронних зон забороняється: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0" w:name="n720"/>
      <w:bookmarkEnd w:id="0"/>
      <w:r>
        <w:rPr>
          <w:i/>
          <w:color w:val="000000"/>
          <w:lang w:val="uk-UA"/>
        </w:rPr>
        <w:t>–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використання стійких та сильнодіючих пестицидів;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1" w:name="n721"/>
      <w:bookmarkEnd w:id="1"/>
      <w:r>
        <w:rPr>
          <w:i/>
          <w:color w:val="000000"/>
          <w:lang w:val="uk-UA"/>
        </w:rPr>
        <w:t>–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влаштування кладовищ, скотомогильників, звалищ, полів фільтрації;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2" w:name="n722"/>
      <w:bookmarkEnd w:id="2"/>
      <w:r>
        <w:rPr>
          <w:i/>
          <w:color w:val="000000"/>
          <w:lang w:val="uk-UA"/>
        </w:rPr>
        <w:t>–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скидання неочищених стічних вод, використовуючи рельєф місцевості (балки, пониззя, кар'єри тощо), а також у потічки.</w:t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3:00Z</dcterms:created>
  <dc:creator>ground215-2</dc:creator>
  <dc:description/>
  <cp:keywords/>
  <dc:language>en-US</dc:language>
  <cp:lastModifiedBy>ground15</cp:lastModifiedBy>
  <cp:lastPrinted>2021-09-21T13:19:00Z</cp:lastPrinted>
  <dcterms:modified xsi:type="dcterms:W3CDTF">2021-12-28T07:23:00Z</dcterms:modified>
  <cp:revision>505</cp:revision>
  <dc:subject/>
  <dc:title>Додаток 4</dc:title>
</cp:coreProperties>
</file>