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>29.09.2021 №809, зі змінами від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>24.11.2021 №968</w:t>
      </w:r>
    </w:p>
    <w:p>
      <w:pPr>
        <w:pStyle w:val="Heading5"/>
        <w:rPr>
          <w:i/>
          <w:i/>
          <w:iCs/>
          <w:color w:val="000000"/>
          <w:sz w:val="24"/>
          <w:lang w:val="ru-RU"/>
        </w:rPr>
      </w:pPr>
      <w:r>
        <w:rPr>
          <w:i/>
          <w:iCs/>
          <w:color w:val="000000"/>
          <w:sz w:val="24"/>
          <w:lang w:val="ru-RU"/>
        </w:rPr>
      </w:r>
    </w:p>
    <w:p>
      <w:pPr>
        <w:pStyle w:val="Normal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Heading5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spacing w:val="-4"/>
          <w:sz w:val="28"/>
          <w:szCs w:val="28"/>
        </w:rPr>
      </w:pPr>
      <w:r>
        <w:rPr>
          <w:i/>
          <w:iCs/>
          <w:color w:val="000000"/>
          <w:sz w:val="28"/>
          <w:lang w:val="ru-RU"/>
        </w:rPr>
        <w:t>заявників</w:t>
      </w:r>
      <w:r>
        <w:rPr>
          <w:i/>
          <w:iCs/>
          <w:color w:val="000000"/>
          <w:sz w:val="28"/>
        </w:rPr>
        <w:t xml:space="preserve">, </w:t>
      </w:r>
      <w:r>
        <w:rPr>
          <w:i/>
          <w:iCs/>
          <w:color w:val="000000"/>
          <w:sz w:val="28"/>
          <w:szCs w:val="28"/>
        </w:rPr>
        <w:t>як</w:t>
      </w:r>
      <w:r>
        <w:rPr>
          <w:i/>
          <w:iCs/>
          <w:color w:val="000000"/>
          <w:sz w:val="28"/>
          <w:szCs w:val="28"/>
          <w:lang w:val="ru-RU"/>
        </w:rPr>
        <w:t>им</w:t>
      </w:r>
      <w:r>
        <w:rPr>
          <w:i/>
          <w:iCs/>
          <w:color w:val="000000"/>
          <w:sz w:val="28"/>
          <w:szCs w:val="28"/>
        </w:rPr>
        <w:t xml:space="preserve"> затверджується </w:t>
      </w:r>
      <w:r>
        <w:rPr>
          <w:i/>
          <w:iCs/>
          <w:color w:val="000000"/>
          <w:sz w:val="28"/>
          <w:szCs w:val="28"/>
          <w:lang w:val="ru-RU"/>
        </w:rPr>
        <w:t xml:space="preserve">проект землеустрою </w:t>
      </w:r>
      <w:r>
        <w:rPr>
          <w:i/>
          <w:spacing w:val="-4"/>
          <w:sz w:val="28"/>
          <w:szCs w:val="28"/>
        </w:rPr>
        <w:t xml:space="preserve">щодо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spacing w:val="-4"/>
          <w:sz w:val="28"/>
          <w:szCs w:val="28"/>
        </w:rPr>
        <w:t>впорядкування території для містобудівних потреб</w:t>
      </w:r>
      <w:r>
        <w:rPr>
          <w:i/>
          <w:color w:val="000000"/>
          <w:sz w:val="28"/>
          <w:szCs w:val="28"/>
          <w:lang w:eastAsia="uk-UA"/>
        </w:rPr>
        <w:t xml:space="preserve"> і надається в оренду земельна ділянка</w:t>
      </w:r>
    </w:p>
    <w:p>
      <w:pPr>
        <w:pStyle w:val="Heading5"/>
        <w:ind w:left="284" w:firstLine="142"/>
        <w:rPr>
          <w:i/>
          <w:i/>
          <w:sz w:val="28"/>
          <w:szCs w:val="28"/>
          <w:lang w:eastAsia="uk-UA"/>
        </w:rPr>
      </w:pPr>
      <w:r>
        <w:rPr>
          <w:i/>
          <w:color w:val="000000"/>
          <w:spacing w:val="2"/>
          <w:sz w:val="28"/>
          <w:szCs w:val="28"/>
        </w:rPr>
        <w:t>з можливістю поновлення договору оренди на умовах</w:t>
      </w:r>
      <w:r>
        <w:rPr>
          <w:i/>
          <w:color w:val="000000"/>
          <w:sz w:val="28"/>
          <w:szCs w:val="28"/>
        </w:rPr>
        <w:t>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28"/>
          <w:lang w:eastAsia="uk-UA"/>
        </w:rPr>
      </w:pPr>
      <w:r>
        <w:rPr>
          <w:b/>
          <w:i/>
          <w:iCs/>
          <w:sz w:val="2"/>
          <w:szCs w:val="28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977"/>
        <w:gridCol w:w="3118"/>
        <w:gridCol w:w="1559"/>
        <w:gridCol w:w="4820"/>
      </w:tblGrid>
      <w:tr>
        <w:trPr>
          <w:trHeight w:val="11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ї діля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1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нікадз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іміїв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нікадз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ович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никадз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ид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color w:val="000000"/>
                <w:sz w:val="24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що використовуються для здійснення підприємницької та іншої діяльності, пов’язаної з отриманням прибутку) (код 03.10)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для реконструкції адміністративної будівлі під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дміністративно-складсь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обилянського, 139ж, 1211000000:08:359:0058</w:t>
            </w: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Рішення міської ради від 21.10.2015 №4051 «Про затвердження детальних планів територій та надання дозволу на розроблення проектів землеустрою щодо впорядкування територій для містобудівних потреб»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правоустановчі документи на нерухоме майно, зареєстровані Комунальним під-приємством Дніпропетровської обласної ради «Криворізьке бюро технічної інвентаризації» 04.03.2010 за №№25492341, 25492521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25492440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аменедроби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447:0008</w:t>
            </w: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ішення міської ради від 28.07.2021                №683 «Про надання  дозволу Акціонерному              товариству «ДТЕК ДНІПРОВСЬКІ                ЕЛЕКТРОМЕРЕЖІ»  на  розробку  проектів  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від РУ-0,4 кВ КТП-783, вул. Каменедробильна,                м. Кривий Ріг (ділянка під кабельну частин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землеустрою щодо відведення  земельних ділянок»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від РУ-0,4 кВ КТП-783, вул. Каменедробильна,                м. Кривий Ріг (ділянка під існуючу опору №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аменедроби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447:0007</w:t>
            </w: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276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аменедроби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447:0095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2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від РУ-0,4 кВ КТП-783, вул. Каменедробильна,                м. Кривий Ріг (ділянка під проектовану опору №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від РУ-0,4 кВ КТП-783, вул. Каменедробильна,                м. Кривий Ріг (ділянка під проектовану опору №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аменедроби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447:0006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43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від РУ-0,4 кВ КТП-783, вул. Каменедробильна,                м. Кривий Ріг (ділянка під проектовану опору №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  <w:r>
              <w:rPr>
                <w:sz w:val="24"/>
              </w:rPr>
              <w:t>вул. Каменедробиль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447:0009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ПЛ-0,23 кВ ТП-425 РБ-7 в Південному РЕМ КМЕМ м. Кривий Ріг  (ділянка під існуючу опору №5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156:0740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ПЛ-0,23 кВ ТП-425 РБ-7 в Південному РЕМ КМЕМ м. Кривий Ріг  (ділянка проектовану опору №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156:1739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156:0739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2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ПЛ-0,23 кВ ТП-425 РБ-7 в Південному РЕМ КМЕМ м. Кривий Ріг  (ділянка під проектовану опору №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ПЛ-0,23 кВ ТП-425 РБ-7 в Південному РЕМ КМЕМ м. Кривий Ріг  (ділянка під проектовану опору №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Центрально-Міськ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156:0741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28.07.2021 №683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45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            ЛЕП-0,4 кВ ТП-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Металургійн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2:016:0174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30.06.2021 №605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  <w:tr>
        <w:trPr>
          <w:trHeight w:val="7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9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в Південному РЕМ КМРЕМ м. Кривий Ріг (ділянка 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кціонерн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ТЕК ДНІПРОВСЬКІ ЕЛЕКТРОМЕРЕЖІ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Землі промисловості,транспорту, зв’язку, енергетики, оборони та іншого призначення,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, будівництва, експлуатації та обслуговування будівель і споруд об’єктів передачі електричної  та теплової енергії (код 14.02)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ЛЕП-0,4 кВ ТП-190 в Південному РЕМ КМРЕМ м. Кривий Ріг (ділянка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Металургійний район,                  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2:016:017</w:t>
            </w:r>
            <w:r>
              <w:rPr>
                <w:sz w:val="24"/>
                <w:szCs w:val="24"/>
              </w:rPr>
              <w:t xml:space="preserve">3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140" w:hanging="0"/>
              <w:jc w:val="both"/>
              <w:rPr>
                <w:sz w:val="24"/>
              </w:rPr>
            </w:pPr>
            <w:r>
              <w:rPr>
                <w:sz w:val="24"/>
              </w:rPr>
              <w:t>Рішення міської ради від 30.06.2021 №605 «Про надання  дозволу Акціонерному товариству «ДТЕК ДНІПРОВСЬКІ ЕЛЕКТРОМЕРЕЖІ»  на розробку проектів  землеустрою щодо відведення  земельних ділянок»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етяна Мала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ground05</cp:lastModifiedBy>
  <cp:lastPrinted>2021-09-13T13:57:00Z</cp:lastPrinted>
  <dcterms:modified xsi:type="dcterms:W3CDTF">2021-11-29T10:07:00Z</dcterms:modified>
  <cp:revision>264</cp:revision>
  <dc:subject/>
  <dc:title>Додаток</dc:title>
</cp:coreProperties>
</file>