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З ПИТАНЬ ЗАКОННОСТІ, ПРАВОПОРЯДКУ, ДЕПУТАТСЬКОЇ ДІЯЛЬНОСТІ, РЕГЛАМЕНТУ, Е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ацьовані на засіданні постійної комісії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від 26.11.2024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петиції «Зрив опалювального сезону 2024-2025р.» (автор Слінявська М.О.)»  на відповідність вимогам Порядку розгляду електронної петиції до міської ради, затвердженого рішенням міської ради від 28.07.2021 №626, зі змінами,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підготовлено висновки: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</w:t>
      </w:r>
      <w:r>
        <w:rPr>
          <w:rFonts w:eastAsia="Calibri" w:cs="Times New Roman" w:ascii="Times New Roman" w:hAnsi="Times New Roman"/>
          <w:b/>
          <w:spacing w:val="-10"/>
          <w:sz w:val="28"/>
          <w:szCs w:val="28"/>
          <w:lang w:val="uk-UA" w:eastAsia="en-US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Електронна петиція «Зрив опалювального сезону 2024-2025р.» (автор Слінявська М.О.)»  відповідає вимогам Порядку розгляду електронної петиції до міської ради, затвердженого рішенням міської ради від 28.07.2021 №626, зі змінами, оскільки питання належить до повноважень Криворізької міської рад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–  4 </w:t>
      </w:r>
      <w:r>
        <w:rPr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 Павлюк М.В., Палій Є.А., Мороз М.С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ти» - немає,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- немає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Голова постійної комісії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 питань законності, правопорядку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епутатської діяльності, регламенту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етики та свободи слова   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uopr307-1</cp:lastModifiedBy>
  <cp:lastPrinted>2024-11-26T09:09:00Z</cp:lastPrinted>
  <dcterms:modified xsi:type="dcterms:W3CDTF">2024-11-26T07:10:00Z</dcterms:modified>
  <cp:revision>125</cp:revision>
  <dc:subject/>
  <dc:title> </dc:title>
</cp:coreProperties>
</file>