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91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110"/>
      </w:tblGrid>
      <w:tr>
        <w:trPr/>
        <w:tc>
          <w:tcPr>
            <w:tcW w:w="68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 рішення виконкому міської ради</w:t>
            </w:r>
          </w:p>
          <w:p>
            <w:pPr>
              <w:pStyle w:val="Normal"/>
              <w:spacing w:before="0" w:after="0"/>
              <w:ind w:left="175" w:hanging="3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3.02.2019 №78, зі змінами від      14.01.2021 №19, 10.02.2021 №62, 14.04.2021 №167, 16.06.2021 №281,</w:t>
            </w:r>
          </w:p>
          <w:p>
            <w:pPr>
              <w:pStyle w:val="Normal"/>
              <w:spacing w:before="0" w:after="0"/>
              <w:ind w:left="175" w:hanging="3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2.10.2021 №534</w:t>
            </w:r>
          </w:p>
          <w:p>
            <w:pPr>
              <w:pStyle w:val="Normal"/>
              <w:spacing w:before="0" w:after="0"/>
              <w:ind w:left="317" w:hanging="3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uk-UA"/>
        </w:rPr>
        <w:t>ТЕХНОЛОГІЧН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І КАРТКИ                                                                                                                    публічних послуг, що надаються управлінням розвитку підприємництв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конкому Криворізької міської ради через Центр адміністративних послуг «Віза»                       («Центр Дії») виконкому Криворізької міської ради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  <w:t>ТЕХНОЛОГІЧНА КАРТКА ПУБЛІЧНОЇ ПОСЛУГИ №1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луга: Завірення декларації про розміщення об’єкта бізнесу (торгівлі, ресторанного господарства, з виробництва продуктів харчування (стаціонарних), ринків), у тому числі при наданні послуг «одним пакетом» за життєвою ситуацією «Новий суб’єкт – новий об’єкт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Загальна кількість днів надання послуги:                                                     до двох робочих дні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29"/>
        <w:gridCol w:w="2948"/>
        <w:gridCol w:w="1985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Відповід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посадова осо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Виконавчі органи міської ради, відповідальні за етапи (дію, ріше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Ст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виконання етапів (дії, рішенн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5</w:t>
            </w:r>
          </w:p>
        </w:tc>
      </w:tr>
      <w:tr>
        <w:trPr>
          <w:trHeight w:val="2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нформування про види послуг, перелік докумен-тів тощ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оважний представ-ник управління розвитку підприємництва виконко-</w:t>
            </w:r>
          </w:p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Криворізької міської ради (надалі – представ-ник управління) у Центрі адміністративних послуг «Віза» («Центр Дії») виконкому Криворізької міської ради (надалі – Цент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а виконкому Криворіз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лі – управлі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ийняття або передача в електронному вигляді через вебпортал Центру, розділ «Мій кабінет», «Муніципальні онлайн- послуги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«Об’єкти біз-несу» заяви визначеного зразка та вхідного пакета документ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надання публічних послуг у Центр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день надходжен-ня пакета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есення інформації про отриману послугу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електронної системи оцінки    якості   наданн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надання публічних послуг у Центр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день надходжен-ня пакета документів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довження додатк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29"/>
        <w:gridCol w:w="2948"/>
        <w:gridCol w:w="1985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луг (надалі – ЕСОЯ)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 використанням ком-п’ютерної програми «КАІ-документообіг» (у разі отримання заяви в електронному вигляді); реєстрація в журналі Центр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дача пакета доку-ментів або в елект-ронному вигляді через комп’ютерну програму «КАІ-документообіг» на розгляд керівницт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надання публічних послуг у Центр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день надходжен-ня пакета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гляд  пакета докумен-тів; накладення резолю-ції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івник управлі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день реєстрації пакета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ів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ння повноти даних у поданому заяв-ником пакеті документів про підпорядкований йому об'єкт бізнесу,  у   разі  потреби   з виїздом  на  місце  розташування об’єк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обробку інформації про розміщення об’єктів біз-нес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и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ї підприємництва, споживчого ринку управ- лі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день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ходжен-ня  пакета документів до відділ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рення декларації про розміщення  об`єкта  біз-несу (надалі – деклара-ція) підписом керівника з печаткою управління або електронним підпи-сом керівника з печат-кою управління (у разі подання документів у електронному вигляді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ебпортал Центру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2-й робочий день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 моменту отримання пакета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дач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кларації (1 примірник) у Центр для видачі суб’єкту звернен-ня, аб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через комп’ютер-ну програму «КАІ-доку-ментообіг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ебпор-тал Центру, розділ «Мій кабінет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у разі подання документів в електрон-ному вигляді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ебпортал Центру)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вед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грами «КАІ-документообі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2-й робочий день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 моменту отримання пакета документів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довження додатк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29"/>
        <w:gridCol w:w="2948"/>
        <w:gridCol w:w="1985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есення інформації про виконання публічної послуги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ЕСО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надання публічних послуг у Центр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2-й робочий день з  моменту отримання пакета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 суб’єкта звернення текстовим телефонним повідом-ленням про виконання послуг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надання публічних послуг у Центр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2-й робочий день з  моменту отримання пакета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ес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омостей про задекларований об’єкт бізнесу до відповідних ресурсів на офіційному вебпорталі міста Криво-го Рогу «Криворізький ресурсний центр»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ди-ного міського електрон-ного реєстру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об’є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в бізнес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управління, відповідальна особа за обробку інформації про розміщення об’єктів біз-не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и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ї підприємництва, споживчого ринку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2-й робочий день з  моменту виконання по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справи на паперових носіях, збе-рігання її в шафах, захи-щених від несанкціоно-ваного доступу, дотри-мання заходів щодо збе-реження конфіденцій-ності при зберіганні персональних дани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управління, відповідальна особа за обробку персональних да-них суб’єктів персональ-них да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туп-ного робочого дня після надання публічної послуги</w:t>
            </w:r>
          </w:p>
        </w:tc>
      </w:tr>
    </w:tbl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32"/>
        <w:ind w:right="28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  <w:t>ТЕХНОЛОГІЧНА КАРТКА ПУБЛІЧНОЇ ПОСЛУГИ  №2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ar-SA"/>
        </w:rPr>
        <w:t xml:space="preserve">Послуга: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Унесення змін, доповнень до декларації про розміщення об’єкта бізнесу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Загальна кількість днів надання послуги:                                                 до 2 робочих дні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976"/>
        <w:gridCol w:w="212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Відповідаль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посадова осо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Виконавчі органи міської ради, відповідальні за етапи (дію, ріше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Строк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виконання етапів (дії, рішенн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5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нформування про види послуг, перелік доку-ментів тощо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оважний представ-ник управління розвитку підприємництва виконко-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Криворізької міської ради (надалі – представ-ник управління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а виконкому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момент звернення</w:t>
            </w:r>
          </w:p>
        </w:tc>
      </w:tr>
    </w:tbl>
    <w:p>
      <w:pPr>
        <w:pStyle w:val="Style19"/>
        <w:jc w:val="right"/>
        <w:rPr/>
      </w:pPr>
      <w:r>
        <w:rPr/>
        <w:t>Продовження додатк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976"/>
        <w:gridCol w:w="212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их послуг «Віза» («Центр Дії») виконкому Криворізької міської ради (надалі – Цент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лі – управлі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тя вхідного па-кета документів про на-дання послуги; пере-вірка комплектності; реєстрація  в  журналі Цент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управлі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день надхо-дження пакета 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пакета доку-ментів; накладення ре-золю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день надхо-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акета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ів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ння питання повноти даних у по-даному заявником па-кеті документів про підпорядкований йому об'єкт бізнесу,  у  разі  потреби – з виїздом  на  місце розташування об’є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управління –відповідальна особа за обробку інформації про розміщення об’єктів біз-нес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и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ї підприємництва, споживчого ринку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ступно-го робо-чого дня після надхо-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акета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рення відомостей про зміни, доповнення до декларації про роз-міщення об`єкта бізне-су або мотивованої відмов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      управлі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тупно-го робочо-го дня    після надхо-дження пакета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несення інформації про виконання публіч-ної послуги до елект-ронної системи оцінки якості (надалі – ЕСОЯ) надання послуг депар-таменту; відправлення заявн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фо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ідом-лення про виконання по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надання публічних послуг у Центр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2-й робочий день з  моменту отримання пакета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есення відомостей про зміни, доповнення про об’єкт бізнесу до відповідних ресурсів на офіційному вебпорталі міста Кривого Рогу «Криворізький ресурс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управління –відповідальна особа за обробку інформації про розміщення об’єктів біз-нес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и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ї підприємництва, споживчого ринку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2-й робочий день з  моменту отримання пакета документів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довження додатк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976"/>
        <w:gridCol w:w="212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й центр», єдиного міського електронного реєстру об’єктів бізнес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результату пуб-лічної послуги – 1  при-мірник декларації рані-ше завірений оригінал зі змінами, доповнен-нями або мотивованої відмови про їх уне-сення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надання публічних послуг у Центр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день 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собистого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вернення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явника або на 2-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ий день з  моменту виконання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ерігання справи на паперових носіях у ша-фах, захищених від не-санкціонованого досту-пу, дотримання заходів щодо збереження кон-фіденційності при збе-ріганні персональних даних суб’єкта звернен-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управління,–відповідальна особа за обробку персональних да-них суб’єктів персональ-них да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</w:r>
    </w:p>
    <w:p>
      <w:pPr>
        <w:pStyle w:val="Normal"/>
        <w:suppressAutoHyphens w:val="true"/>
        <w:spacing w:lineRule="auto" w:line="244" w:before="0" w:after="0"/>
        <w:ind w:right="-9" w:hanging="0"/>
        <w:jc w:val="both"/>
        <w:rPr>
          <w:rFonts w:ascii="Times New Roman" w:hAnsi="Times New Roman" w:eastAsia="Times New Roman" w:cs="Calibri"/>
          <w:sz w:val="24"/>
          <w:szCs w:val="24"/>
          <w:lang w:val="uk-UA"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val="uk-UA" w:eastAsia="ru-RU"/>
        </w:rPr>
        <w:t>*Суб’єкт звернення має право оскаржити результат надання адміністративної послуги шляхом подачі скарги до органу, якому підпорядковується особа, уповноважена, відповідно до закону, надавати адміністративні послуги, або в судовому порядку.</w:t>
      </w:r>
    </w:p>
    <w:p>
      <w:pPr>
        <w:pStyle w:val="Normal"/>
        <w:spacing w:lineRule="auto" w:line="244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4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  <w:t>ТЕХНОЛОГІЧНА КАРТКА ПУБЛІЧНОЇ ПОСЛУГИ №3</w:t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ar-SA"/>
        </w:rPr>
        <w:t>Послуга: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Анулювання декларації про розміщення об’єкта бізнесу </w:t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uk-UA" w:eastAsia="ar-SA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uk-UA" w:eastAsia="ar-SA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Загальна кількість днів надання послуги:                                                       до двох робочих днів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976"/>
        <w:gridCol w:w="212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Відповідальна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посадова осо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Виконавчі органи міської ради, відповідальні за етапи (дію, ріше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Строки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виконання етапів (дії, рішенн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5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нформування про види 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луг, перелік доку-ментів тощ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оважний представ-ник управління розвитку підприємництва виконко-</w:t>
            </w:r>
          </w:p>
          <w:p>
            <w:pPr>
              <w:pStyle w:val="Style19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Криворізької міської ради (надалі – представ-ник управління) у Центрі адміністративних послуг «Віза» («Центр Дії») виконкому Криворізько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-приємництва виконкому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ої міської ради</w:t>
            </w:r>
          </w:p>
          <w:p>
            <w:pPr>
              <w:pStyle w:val="Normal"/>
              <w:spacing w:lineRule="auto" w:line="244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лі – управлі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У момент 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вернення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довження</w:t>
      </w:r>
      <w:r>
        <w:rPr>
          <w:rFonts w:cs="Times New Roman" w:ascii="Times New Roman" w:hAnsi="Times New Roman"/>
          <w:i/>
          <w:sz w:val="24"/>
          <w:szCs w:val="24"/>
        </w:rPr>
        <w:t xml:space="preserve"> додатк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976"/>
        <w:gridCol w:w="212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ої ради (надалі – Цент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ийняття або передача в електронному вигляді через вебпортал Центру, розділи «Мій кабінет», «Муніципальні онлайн- послуги» - «Об’єкти біз-несу» заяви визначеного зраз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надання публічних послуг у Центр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день надходжен-ня пакета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есення інформації про отриману послугу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електронної системи оцінки якості надання послуг (надалі - ЕСОЯ)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 використанням ком-п’ютерної програми «КАІ-документообіг» (у разі отримання заяви в електронному вигля-ді); реєстрація в журналі Цент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надання публічних послуг у Центр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день надходжен-ня пакета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дача пакету доку-ментів або в елект-ронному вигляді через комп’ютерну програму «КАІ-документообіг» на розгляд керівниц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надання публічних послуг у Центр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день надходжен-ня пакета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гляд  пакета доку-ментів; накладення ре-золюції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день надходжен-ня пакета документів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овка наказу про анулювання  декларації про розміщення об’єкта бізнес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надання публічних послуг у Центр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ступно-го робочо-го дня </w:t>
            </w:r>
          </w:p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 надходжен-ня пакета документів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исання та пого-дження наказу про анулювання  декларації про розміщення об’єкта бізнес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управління, заступник міського голо-ви (відповідно до роз-поділу обов’язк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ступно-го робочо-го дня </w:t>
            </w:r>
          </w:p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 надходжен-ня пакета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есення інформації про виконання публіч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   особа    з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2-й робочий 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вження додатк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976"/>
        <w:gridCol w:w="212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ї послуги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ЕСОЯ та через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комп’ютерну про- граму «КАІ-докумен-тообіг» в розділ «Мій кабінет»   заявника    на вебпорталі Центр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 разі подання докумен-тів в електронному вигляді через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бпортал Цент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публічних послуг у Центр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з  моменту отримання пакета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 суб’єкта звернення текстовим телефонним повідом-ленням про виконання по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 управління, відповідальна особа за надання публічних послуг у Центр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2-й робочий день з  моменту отримання пакета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лення відомостей про об’єкт з відпо-відних ресурсів на  офі- ційному вебпорталі міс-та Кривого Рогу «Кри-ворізький ресурсний центр» та зміна статусу декларації про розмі-щення об’єкта бізнесу в міському електронно- му     реєстрі     об’єктів бізнесу з «Діюча» на «Анульова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управління –відповідальна особа за обробку   інформації   про розміщення об’єктів біз-нес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и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ї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ництва, споживчого ринку 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ступно-го робочо-го дня </w:t>
            </w:r>
          </w:p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 надходжен-ня пакета документів</w:t>
            </w:r>
          </w:p>
        </w:tc>
      </w:tr>
      <w:tr>
        <w:trPr>
          <w:trHeight w:val="1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ерігання справи на паперових носіях у шафах, захищених від несанкціонованого дос-тупу, дотримання за-ходів щодо збереження конфіденційності при зберіганні персональ-них дан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управління, відповідальна особа за обробку персональних  да-них суб’єктів персональ-них да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складання акту вида-лення та знищення персональ-них даних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лення та знищення персональних даних згідно з Порядком ви-далення та знищення персональних даних у мі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управління, відповідальна особа за обробку персональних да-них суб’єктів персональ-них да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 наявності акту вида-лення та знищення персональ-них даних </w:t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 w:eastAsia="uk-UA"/>
        </w:rPr>
        <w:t>Подовження додатка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ТЕХНОЛОГІЧНА КАРТКА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uk-UA"/>
        </w:rPr>
        <w:t xml:space="preserve">ПУБЛІЧНОЇ ПОСЛУГИ </w:t>
      </w:r>
      <w:r>
        <w:rPr>
          <w:rFonts w:cs="Times New Roman" w:ascii="Times New Roman" w:hAnsi="Times New Roman"/>
          <w:b/>
          <w:i/>
          <w:sz w:val="26"/>
          <w:szCs w:val="26"/>
        </w:rPr>
        <w:t>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 w:eastAsia="uk-UA"/>
        </w:rPr>
        <w:t xml:space="preserve">Послуга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еєстрація участі в муніципальних соціальних проє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highlight w:val="yellow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i/>
          <w:sz w:val="26"/>
          <w:szCs w:val="26"/>
          <w:lang w:val="uk-UA" w:eastAsia="uk-UA"/>
        </w:rPr>
        <w:t>Загальна кількість днів надання послуги:                                             1 робочи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i/>
          <w:sz w:val="26"/>
          <w:szCs w:val="26"/>
          <w:lang w:val="uk-UA"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01"/>
        <w:gridCol w:w="2976"/>
        <w:gridCol w:w="2127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Відповід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посадова осо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Виконавчі органи міської ради, відповідальні за етапи (дію, ріше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Ст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 xml:space="preserve">виконання етап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(дії, рішення)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>
          <w:trHeight w:val="2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нформування про діюч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уніципальні соціальні проєкти підприємниць-ких ініціати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оважний представ-ник управління розвитку підприємництва виконко-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Криворізької міської ради (надалі – представ-ник управління) у Центрі адміністративних послуг «Віза» («Центр Дії») виконкому Криворізької міської ради (надалі – Цент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-приємництва виконк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ої міської ради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лі – управлі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ийняття або передача в електронному вигляді че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портал Центру розділ «Мій кабінет», «Муніципальні онлайн-послуги», в категорії «Інші послуги» обира-ється послуга «Реєстра-ція участі в муніципаль-них соціальних проєк-тах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яви визначеного зраз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управління   в Центр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єстрація заяви про участь у муніципально-му соціальному проєкті в журналі Цент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управління   в Центр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есення інформації про виконання публічної послуги до електронної системи оцінки якості надання послуг Цент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управління   в Центр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-ня зая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заяви; накла-дення резолю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-ня зая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ння заяв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ник управління, відповідальна особа за підтримку в актуальному стані  відомостей  щод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ництва, споживчого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-ня заяви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вження додатка 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01"/>
        <w:gridCol w:w="2976"/>
        <w:gridCol w:w="2127"/>
        <w:gridCol w:w="1417"/>
      </w:tblGrid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ів муніципальних соціальних проєк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відомостей про нового  учасника муніципального соціаль-ного проєкту на відпо-відних ресурсах розділу «Малий бізнес» офіцій-ного вебпорталу міста Кривого Рогу «Криво-різький ресурсний цент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управління, відповідальна особа за підтримку в актуальному стані відомостей щодо учасників муніципальних соціальних проєк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ництва, споживчого ринк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но-го робо-чого дня після надходжен-ня зая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 суб’єкта звернення текстовим телефонним повідомлен-ням про включення його до списку учасників  муніципального соціаль-ного проєк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управління, відповідальна особа за підтримку в актуальному стані відомостей щодо учасників муніципальних соціальних проєк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ництва, споживчого ринк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тримання результату розгляду заяви</w:t>
            </w:r>
          </w:p>
        </w:tc>
      </w:tr>
    </w:tbl>
    <w:p>
      <w:pPr>
        <w:pStyle w:val="Normal"/>
        <w:ind w:left="709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ind w:left="709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ТЕХНОЛОГІЧНА КАРТ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  <w:t xml:space="preserve">ПУБЛІЧНОЇ ПОСЛУГИ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№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 xml:space="preserve">Послуга: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  <w:t xml:space="preserve">Припинення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участі в муніципальних соціальних проєктах</w:t>
      </w:r>
    </w:p>
    <w:p>
      <w:pPr>
        <w:pStyle w:val="Normal"/>
        <w:spacing w:lineRule="auto" w:line="240"/>
        <w:jc w:val="both"/>
        <w:rPr/>
      </w:pPr>
      <w:r>
        <w:rPr/>
        <w:t>Загальна кількість днів надання послуги:                                               1 робочий ден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01"/>
        <w:gridCol w:w="2976"/>
        <w:gridCol w:w="2127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              посадова осо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иконавчі органи міської ради, відповідальні за етапи (дію, ріше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 (дії, рішенн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>
          <w:trHeight w:val="3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або передача в електронному вигляді через вебпортал Центр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іл «Мій кабінет», «Муніципальні онлайн-послуги», в категорії «Інші послуги» обира-ється послуга «Припи-нення участі в муніципа-л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соціальних проєк-тах» заяви визначеного 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оважний представ-ник управління розвитку підприємництва виконко-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Криворізької міської ради (надалі - представник управління) у Центрі адмі-ністративних послуг «Ві-за» («Центр Дії») викон-кому Криворізької міської ради (надалі – Цент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підприємницт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Криворізької міської ради (надалі – управлі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заяви про припинення участі в му-ніципальномусоціально-мупроєкті в журналі Цент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управління   в Центр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вження додатка 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01"/>
        <w:gridCol w:w="2976"/>
        <w:gridCol w:w="2127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есення інформації про виконання публічної послуги до електронної системи оцінки якості надання послуг Цент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управління   в Центр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-ня зая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заяви; накла-дення резолю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-ня заяви</w:t>
            </w:r>
          </w:p>
        </w:tc>
      </w:tr>
      <w:tr>
        <w:trPr>
          <w:trHeight w:val="1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ння заяв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управління, відповідальна особа за підтримку в актуальному стані відомостей щодо учасників муніципальних соціальних проєк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и організації підприємництва, споживчого ринку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-ня зая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ючення відомостей про учасника муніципа-льного соціального про-єкту у відповідних ре-сурсах розділу «Малий бізнес» офіційного веб-порталу міста Кривого Рогу «Криворізький ре-сурсний цент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управління, відповідальна особа за підтримку в актуальному стані відомостей щодо учасників муніципальних соціальних проєк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и організації підприємництва, споживчого ринку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но-горобо-чого дня після надходжен-нязая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 суб’єкта звернення текстовим телефонним повідомлен-ням про виключення його зі списку учасників  муніципального соціаль-ного проєк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управління, відповідальна особа за підтримку в актуальному стані відомостей щодо учасників муніципальних соціальних проєк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и організації підприємництва, споживчого ринку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тримання результату розгляду заяв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-9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  <w:t>ТЕХНОЛОГІЧНА КАРТКА ПУБЛІЧНОЇ ПОСЛУГИ №6</w:t>
      </w:r>
    </w:p>
    <w:p>
      <w:pPr>
        <w:pStyle w:val="Normal"/>
        <w:suppressAutoHyphens w:val="true"/>
        <w:spacing w:lineRule="auto" w:line="232" w:before="0" w:after="0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lang w:val="uk-UA" w:eastAsia="uk-UA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Назва послуги: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  <w:t xml:space="preserve"> Оформлення документів на участь у конкурсі проєктів зі створення нових робочих місць</w:t>
      </w:r>
    </w:p>
    <w:p>
      <w:pPr>
        <w:pStyle w:val="Normal"/>
        <w:suppressAutoHyphens w:val="true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Загальна кількість днів надання послуги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:  до 18 робочих днів (термін залежить від дати подачі суб’єктом господарювання заяви, документів на конкурс), до 5 робочих днів (для оформлення Додаткової угоди*/розірвання Угоди для надання часткової компенсації відсоткових ставок за кредитом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i/>
          <w:sz w:val="18"/>
          <w:szCs w:val="1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39"/>
        <w:gridCol w:w="2313"/>
        <w:gridCol w:w="2234"/>
        <w:gridCol w:w="198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Етапи опрацювання звернення про надання послуг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ідповідальна посадова особ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труктурний підрозділ відпові-дальний за етапи (дію, рішенн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(дії, рішення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Інформування про види послуг; перелік документів тощ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овноважний пред-ставник управління розвитку підприєм-ництва виконкому Криворізької міської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правління розвит-ку підприємництва виконкому Криво-різької міської ради (надалі – управлін-н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омент звер-нення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вження додатк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39"/>
        <w:gridCol w:w="2313"/>
        <w:gridCol w:w="2234"/>
        <w:gridCol w:w="198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ади (надалі – пред-ставник управління) у Центрі адміністра-тивних послуг «Ві-за»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(«Центр Дії») ви-конкому Криворі-зької міської ради (надалі – Центр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рийняття або пере-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електронному вигляді через вебпор-тал Центру, Розділи «Мій кабінет», Муні-ципальні онлайн-по-слуги» − «Інші послу-ги» заяви визначеного зразка та пакета доку-ментів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п</w:t>
            </w:r>
            <w:r>
              <w:rPr>
                <w:rStyle w:val="Style18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відомлення про намір</w:t>
            </w: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оновлення Угоди*/ розірвання Угоди; перевірка ком-плектності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редставник управлінн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правлі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тягом десяти робочих днів з наступного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обо-чого дня після опублікування оголошення про проведен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он-курсу проєктів зі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нових робочих місць (надалі – кон-курс);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тягом січня відповідного бю-джетного періоду для поновлення Угоди*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Унесення інформації про отриману послугу до електрон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сте-ми оцінки якості нада-ння послуг (надалі – ЕСОЯ)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 викорис-танням комп’ютерної програми «КАІ-доку-ментообіг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у разі отримання заяви ви-значеного зраз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</w:t>
            </w:r>
            <w:r>
              <w:rPr>
                <w:rStyle w:val="Style18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-відомлення про намір поновлення Угоди*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озірвання Уго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електронному вигля-ді); реєстрація в жур-налі Центр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редставник управлінн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правлі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день надхо-дження заяви ра-зом з документ-тами, повідом-лення про намір поновлення Уго-ди*/ розірвання Уго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ередача заяви відпо-відного зразка разом з документами/п</w:t>
            </w:r>
            <w:r>
              <w:rPr>
                <w:rStyle w:val="Style18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відом-лення про намір</w:t>
            </w: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о-новлення Угоди/ ро-зірвання Угоди або в електронному вигляді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п’ютерну програму «КАІ-доку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едставник управ-ління, секретар ко-місії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правлі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день надхо-дження заяви відповідного зра-зка разом з доку-ментами/ пові-домлення про на-мір поновлення Угоди*/ розірва-ння Угоди)</w:t>
            </w:r>
          </w:p>
        </w:tc>
      </w:tr>
    </w:tbl>
    <w:p>
      <w:pPr>
        <w:pStyle w:val="Style19"/>
        <w:jc w:val="right"/>
        <w:rPr/>
      </w:pPr>
      <w:r>
        <w:rPr/>
        <w:t>Продовження додатк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39"/>
        <w:gridCol w:w="2313"/>
        <w:gridCol w:w="2234"/>
        <w:gridCol w:w="198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2"/>
              <w:jc w:val="center"/>
              <w:rPr>
                <w:rFonts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/>
                <w:b/>
                <w:i/>
                <w:lang w:val="uk-UA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2"/>
              <w:jc w:val="center"/>
              <w:rPr>
                <w:rFonts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/>
                <w:b/>
                <w:i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ентообіг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фахівцю управління – секрета-рю комісії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ідбору проєктів зі створення нових робочих місць (надалі – секретар ко-місії); </w:t>
            </w:r>
          </w:p>
          <w:p>
            <w:pPr>
              <w:pStyle w:val="Standard"/>
              <w:spacing w:lineRule="auto" w:line="242"/>
              <w:jc w:val="both"/>
              <w:rPr>
                <w:rFonts w:cs="Times New Roman"/>
                <w:lang w:val="uk-UA"/>
              </w:rPr>
            </w:pPr>
            <w:r>
              <w:rPr>
                <w:lang w:val="uk-UA" w:eastAsia="uk-UA"/>
              </w:rPr>
              <w:t>реєстрація в журналі заяв, документів, лис-ті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2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2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ідготовка документів для розгляду на засіда-нні комісії з відбору проєктів зі створення нових робочих місць (надалі – комісія)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2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Секретар комісії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правлі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двана-дцяти робочих днів з наступного робочого дня піс-ля оголошення про проведення конкурс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гляд заяви відпо-відного зразку та доку-ментів, поданих на розгляд комісії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кретар комісії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правлі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з два робочі дні після закін-чення терміну прийняття заяви та документів на конкурс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ормлення прото-колу засідання комісії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кретар комісії з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правлі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двох робочих днів піс-ля засідання ко-місії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ування пере-можця конкурсу текс-тови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лефонним по-відомленням про під-готовлену Угоду/ До-даткову угоду*/ Уго-ду про розірванн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кретар комісії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правлі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день підго-товки Угоди</w:t>
            </w:r>
          </w:p>
        </w:tc>
      </w:tr>
      <w:tr>
        <w:trPr>
          <w:trHeight w:val="42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лення: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годи з переможцем конкурсу та видача йому копії витягу з протоколу засідання комісії, Угоди пере-можцю конкурсу в Центрі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даткової угоди*/  Угоди про розірвання та видача в Центр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кретар комісії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правлі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п’яти робочих днів піс-ля засідання ко-місії;</w:t>
            </w:r>
          </w:p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п’яти робочих днів з моменту отри-мання повідом-лення про намір поновлення Уго-ди*/ розірвання Угоди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вження додатк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39"/>
        <w:gridCol w:w="2313"/>
        <w:gridCol w:w="2234"/>
        <w:gridCol w:w="198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учення в  Центрі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годи переможцю конкурс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даткової угоди*/ Угоди про розірванн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едставник управ-лінн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Управління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п’яти робочих днів піс-ля засідання ко-місії;</w:t>
            </w:r>
          </w:p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п’яти робочих днів з моменту отрима-ння повідомлен-ня про понов-лення Угоди*/ розірвання Уго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есення інформації про виконання пуб-лічної послуги до  ЕСО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едставник управлінн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Управління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п’яти робочих днів піс-ля засідання ко-місії/ з моменту отримання пові-домлення про на-мір поновлення  Угоди*/розірван-ня Уго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ування суб’єк-та звернення тексто-вим повідомленням про виконання послу-г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едставник управлінн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Управління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п’яти робочих днів піс-ля засідання ко-місії/ з моменту отримання пові-домлення про на-мір поновлення угоди*/ розірва-ння Угод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имітка: *У разі, коли термін реалізації Угоди перевищує один бюджетний період, питання подальшої часткової компенсації розглядається в наступному бюджетному періоді за умови виділення коштів на зазначені цілі в бюджеті Криворізької міської територіальної громади, що обмежуються обсягом асигнувань на наступний бюджетний період.</w:t>
      </w:r>
    </w:p>
    <w:p>
      <w:pPr>
        <w:pStyle w:val="Normal"/>
        <w:suppressAutoHyphens w:val="true"/>
        <w:spacing w:lineRule="auto" w:line="240" w:before="0" w:after="0"/>
        <w:ind w:right="-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                 </w:t>
      </w:r>
    </w:p>
    <w:p>
      <w:pPr>
        <w:pStyle w:val="Normal"/>
        <w:tabs>
          <w:tab w:val="clear" w:pos="708"/>
          <w:tab w:val="left" w:pos="9924" w:leader="none"/>
        </w:tabs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24" w:leader="none"/>
        </w:tabs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24" w:leader="none"/>
        </w:tabs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uk-UA"/>
        </w:rPr>
        <w:t>Керуюча справами виконкому                                                 Тетяна Мал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ыделенная цитата Знак"/>
    <w:qFormat/>
    <w:rPr>
      <w:b/>
      <w:bCs/>
      <w:i/>
      <w:iCs/>
      <w:color w:val="4F81BD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46:00Z</dcterms:created>
  <dc:creator>trade504a2</dc:creator>
  <dc:description/>
  <cp:keywords/>
  <dc:language>en-US</dc:language>
  <cp:lastModifiedBy>trade508</cp:lastModifiedBy>
  <cp:lastPrinted>2021-05-25T10:38:00Z</cp:lastPrinted>
  <dcterms:modified xsi:type="dcterms:W3CDTF">2021-10-27T07:10:00Z</dcterms:modified>
  <cp:revision>89</cp:revision>
  <dc:subject/>
  <dc:title/>
</cp:coreProperties>
</file>