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31.08.2021 №747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ої ділянки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передається безоплатно в спільну сумісну власність земельна ділянка для будівництва та обслуговування житлового будинку, господарських будівель і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>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141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апенко Микола Андрій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Ейнштейна, 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255:00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90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традін Людмила Андрії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9:24:00Z</dcterms:created>
  <dc:creator>ground215-2</dc:creator>
  <dc:description/>
  <cp:keywords/>
  <dc:language>en-US</dc:language>
  <cp:lastModifiedBy>ground03</cp:lastModifiedBy>
  <cp:lastPrinted>2021-06-09T11:47:00Z</cp:lastPrinted>
  <dcterms:modified xsi:type="dcterms:W3CDTF">2021-10-26T06:21:00Z</dcterms:modified>
  <cp:revision>6</cp:revision>
  <dc:subject/>
  <dc:title>Додаток 4</dc:title>
</cp:coreProperties>
</file>