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31.08.2021 №747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 часткову власність земельні ділянки для будівництва та обслуговування житлового будинку, господарських будівель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260"/>
        <w:gridCol w:w="141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заренко Наталія Анатоліїв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Усть-каменогорська, 1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367:0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туленко Марина Миколаїв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сальний Сергій Олександрович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ул. Вакуленчука, 19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242:00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сальна Дар’я Сергіївна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1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логуров Геннадій Вячеславович*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</w:t>
            </w:r>
            <w:r>
              <w:rPr>
                <w:color w:val="000000"/>
                <w:lang w:val="uk-UA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ров. Даргомижського, 7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300:00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/5</w:t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ченко Олександр Миколайович*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/400</w:t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ченко Алла Михайлівна*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/400</w:t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ченко Сергій Олександрович *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/400</w:t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ченко Дмитро Олександрович*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/40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i/>
          <w:sz w:val="20"/>
          <w:szCs w:val="20"/>
          <w:lang w:val="uk-UA"/>
        </w:rPr>
        <w:t>* - необхідно привести у відповідність до вимог законодавства інформацію про частки власності в нерухомому майні, зареєстровані в Державному реєстрі речових прав на нерухоме майно.</w:t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ground215-2</dc:creator>
  <dc:description/>
  <cp:keywords/>
  <dc:language>en-US</dc:language>
  <cp:lastModifiedBy>ground03</cp:lastModifiedBy>
  <cp:lastPrinted>2021-06-09T11:47:00Z</cp:lastPrinted>
  <dcterms:modified xsi:type="dcterms:W3CDTF">2021-10-26T06:21:00Z</dcterms:modified>
  <cp:revision>180</cp:revision>
  <dc:subject/>
  <dc:title>Додаток 4</dc:title>
</cp:coreProperties>
</file>