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31.08.2021 №747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міни від 27.10.2021 №</w:t>
      </w:r>
      <w:r>
        <w:rPr>
          <w:i/>
          <w:color w:val="000000"/>
        </w:rPr>
        <w:t>865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 меж земель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 у власність земельні ділянки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01"/>
        <w:gridCol w:w="3827"/>
        <w:gridCol w:w="1417"/>
      </w:tblGrid>
      <w:tr>
        <w:trPr>
          <w:trHeight w:val="10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>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заренко Микола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Лабораторна, 101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452: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3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скалець Надія Костя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Широківська, 15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97: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ганич Інна Анатолії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Дунайська, 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48: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щенко Ольг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атарська, 50, 1211000000:08:589:0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лов Микола І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Левітана, 15 1211000000:03:524: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онюк Ірин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рамського, 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07: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6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ннова Марія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лан-Батора, 5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72: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стеренко Ін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рушевського, 2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431: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тишенко Наталі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Южина, 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259: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Cs w:val="28"/>
              </w:rPr>
              <w:t>0,061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няєва Мар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ахтангова, 47/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71:0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9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глій Валенти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анфьорова, 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132: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біна Віктор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олстого, 4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31: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5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клицька Натал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,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Яворницького, 17, 1211000000:07:466: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торін Сергій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                           вул. Приволзька, 10, 1211000000:07:246: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харов Валері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олстого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36: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мельницька Валентина Васил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 вул. Приміська, 61, 1211000000:04:218: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ова Гал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   вул. Вакуленчука, 23,          1211000000:03:242:0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ладимиренко Костянтин</w:t>
            </w:r>
          </w:p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вул. Володимира Винниченка, 76, 1211000000:08:224: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агієва Ліл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вул. Прорізна, 24, 1211000000:08:772: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4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гут Олександр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   вул. Лютнева, 6, 1211000000:04:376:0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зуркевич Катерин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вул. Купріна, 96, 1211000000:08:776: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9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брик Світла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              пров. Артеківський, 11, 1211000000:04:270: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Єрохов Андрій Василь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вул. Саранська, 123, 1211000000:08:361:0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3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ронкова Світлана Олександр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вул. Саранська, 178, 1211000000:08:589:0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9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втун Людмила Миколаї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вул. Кюрі, 16, 1211000000:08:044: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3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ліпченко Олександр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       вул. Комишанська, 27,             1211000000:04:478: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1</w:t>
            </w:r>
          </w:p>
        </w:tc>
      </w:tr>
      <w:tr>
        <w:trPr>
          <w:trHeight w:val="8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беуш Ні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            вул. Камчатська, 122, 1211000000:08:089: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59</w:t>
            </w:r>
          </w:p>
        </w:tc>
      </w:tr>
      <w:tr>
        <w:trPr>
          <w:trHeight w:val="8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нюк Роман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вул. Політехнічна, 68, 1211000000:08:455: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орний Володимир Леоні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,                                      вул. Шмаківська, 48, 1211000000:06:083:0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иротюк Юлія Віктор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вул. Нартова, 12, 1211000000:08:565:0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7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ттер  Над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вул. Футбольна, 99, 1211000000:03:265:0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ченко Іго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инцівський район,                   вул. Колійна, 102, 1211000000:03:196: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епневський Анатолій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          вул. Неруди, 14, 1211000000:08:565: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тиш Ігор Борис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             вул. Каунаська, 4, 1211000000:08:419: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4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каченко Серг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                вул. Нова Зоря, 26, 1211000000:04:473: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2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умаченко Володимир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                                      вул. Шарохіна, 84, 1211000000:08:336: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нькевіч Вадим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             вул. Пржевальського, 9, 1211000000:08:616: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ак Людмила Сергії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,                                      вул. Харцизька, 83, 1211000000:06:128: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</w:rPr>
        <w:t>Керуюча справами виконкому</w:t>
        <w:tab/>
        <w:t>Тетяна Мала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ground03</cp:lastModifiedBy>
  <cp:lastPrinted>2021-08-12T16:07:00Z</cp:lastPrinted>
  <dcterms:modified xsi:type="dcterms:W3CDTF">2021-10-28T05:56:00Z</dcterms:modified>
  <cp:revision>411</cp:revision>
  <dc:subject/>
  <dc:title>Додаток 4</dc:title>
</cp:coreProperties>
</file>