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  <w:lang w:val="uk-UA"/>
        </w:rPr>
        <w:t>31.08.2021 №736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i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i/>
          <w:lang w:val="uk-UA" w:eastAsia="en-US"/>
        </w:rPr>
        <w:t xml:space="preserve">зі  змінами від 14.12.2021 №1034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  <w:sz w:val="20"/>
        </w:rPr>
      </w:pPr>
      <w:r>
        <w:rPr>
          <w:b/>
        </w:rPr>
        <w:t>зміни в частині зміни орендарів шляхом укладення додаткових угод</w:t>
      </w:r>
    </w:p>
    <w:p>
      <w:pPr>
        <w:pStyle w:val="BodyText2"/>
        <w:ind w:left="567" w:right="56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410"/>
        <w:gridCol w:w="3118"/>
        <w:gridCol w:w="992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0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09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81058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08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ід розміщення    нежитлової будівлі автоми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вул. Дніпровське шосе, 22б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60: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иц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желі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га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ксандрівна</w:t>
            </w:r>
          </w:p>
        </w:tc>
      </w:tr>
      <w:tr>
        <w:trPr>
          <w:trHeight w:val="14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9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81380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8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   нежитлової будівлі К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вул. Дніпровське шосе, 22б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60: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иц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желі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га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ксандрівна</w:t>
            </w:r>
          </w:p>
        </w:tc>
      </w:tr>
      <w:tr>
        <w:trPr>
          <w:trHeight w:val="12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10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27229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09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иробничих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иміщ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вул. Медова, 67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215: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ідповідаль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РИВОРІЖ-МЕТРОБ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ідповідаль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У-7»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1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33764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05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лярної майстер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гоградська, 1/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89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хор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хор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ранов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рил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11.201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92732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05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вочесховищ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абрична, 3/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81: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ер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черук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ївн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черук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</w:tr>
      <w:tr>
        <w:trPr>
          <w:trHeight w:val="18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07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72893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у будівель бакалійних складів з рампами та </w:t>
            </w:r>
            <w:r>
              <w:rPr>
                <w:szCs w:val="28"/>
              </w:rPr>
              <w:t>ґа</w:t>
            </w:r>
            <w:r>
              <w:rPr>
                <w:color w:val="000000"/>
                <w:lang w:val="uk-UA"/>
              </w:rPr>
              <w:t>н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ломойцівська, 19/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382: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ідповідальніст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ТСП-ІНВЕСТ»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ДНІПРОМЕТАЛСЕРВІ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ДМС-К»</w:t>
            </w:r>
          </w:p>
        </w:tc>
      </w:tr>
      <w:tr>
        <w:trPr>
          <w:trHeight w:val="18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4.201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950417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Для розташування автопроїзду і           благоустрою до       торговельного центр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-т Миру, 5є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208: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омадяни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ухті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лексі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Юхимович,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</w:t>
            </w:r>
            <w:r>
              <w:rPr>
                <w:b/>
                <w:color w:val="000000"/>
                <w:lang w:val="uk-UA"/>
              </w:rPr>
              <w:t xml:space="preserve">ТОВАРИСТВА                             З ОБМЕЖЕНОЮ ВІДПОВІДАЛЬ-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ЛМАЗ МОТОР, ЛТД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АЛМАЗ СІСТЕМ», 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Style w:val="FontStyle14"/>
                <w:b w:val="false"/>
                <w:b w:val="false"/>
                <w:i w:val="false"/>
                <w:i w:val="false"/>
                <w:color w:val="000000"/>
                <w:lang w:val="uk-UA" w:eastAsia="uk-U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snapToGrid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snapToGrid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НІСТЮ  ФІРМА «АЛМАЗ МОТОР, ЛТД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«АЛМАЗ СІСТ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РЕНА МОТОР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rStyle w:val="FontStyle14"/>
          <w:b w:val="false"/>
          <w:b w:val="false"/>
          <w:i/>
          <w:i/>
          <w:color w:val="FF0000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lang w:val="uk-UA" w:eastAsia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Тетяна Мала</w:t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/>
      </w:pPr>
      <w:r>
        <w:rPr>
          <w:sz w:val="20"/>
          <w:szCs w:val="20"/>
          <w:lang w:val="uk-UA"/>
        </w:rPr>
        <w:t xml:space="preserve">                       </w:t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rStyle w:val="FontStyle14"/>
          <w:lang w:val="uk-UA" w:eastAsia="uk-UA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05:00Z</dcterms:created>
  <dc:creator>ground215-2</dc:creator>
  <dc:description/>
  <cp:keywords/>
  <dc:language>en-US</dc:language>
  <cp:lastModifiedBy>ground15</cp:lastModifiedBy>
  <cp:lastPrinted>2021-08-05T13:34:00Z</cp:lastPrinted>
  <dcterms:modified xsi:type="dcterms:W3CDTF">2021-12-28T07:11:00Z</dcterms:modified>
  <cp:revision>163</cp:revision>
  <dc:subject/>
  <dc:title>Додаток 4</dc:title>
</cp:coreProperties>
</file>