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3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72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Про затвердження розподілу обов'язків між заступниками міського голови та керуючою справами виконкому міської ради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Зі зміною від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06.06.2022 №121-р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0.11.2022 №279-р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1.03.2023 №82-р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08.05.2023 №106-р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6.05.2023 №122-р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01.09.2023 №228-р</w:t>
      </w:r>
    </w:p>
    <w:p>
      <w:pPr>
        <w:pStyle w:val="Normal"/>
        <w:jc w:val="center"/>
        <w:rPr/>
      </w:pPr>
      <w:r>
        <w:rPr>
          <w:b/>
          <w:i/>
          <w:sz w:val="24"/>
        </w:rPr>
        <w:t>06.10.2023 №262-р</w:t>
      </w:r>
    </w:p>
    <w:p>
      <w:pPr>
        <w:pStyle w:val="Normal"/>
        <w:jc w:val="center"/>
        <w:rPr/>
      </w:pPr>
      <w:r>
        <w:rPr>
          <w:b/>
          <w:i/>
          <w:sz w:val="24"/>
        </w:rPr>
        <w:t>06.11.2023 №287-р</w:t>
      </w:r>
    </w:p>
    <w:p>
      <w:pPr>
        <w:pStyle w:val="Normal"/>
        <w:jc w:val="center"/>
        <w:rPr/>
      </w:pPr>
      <w:r>
        <w:rPr>
          <w:b/>
          <w:i/>
          <w:sz w:val="24"/>
        </w:rPr>
        <w:t>19.04.2024 №88-р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.05.2024 №111-р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З метою забезпечення ефективного здійснення повноважень органів місцевого самоврядування; керуючись Законом України «Про місцеве самоврядування в Україні»:</w:t>
      </w:r>
    </w:p>
    <w:p>
      <w:pPr>
        <w:pStyle w:val="Normal"/>
        <w:ind w:firstLine="851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Затвердити розподіл обов’язків між заступниками міського голови та керуючою справами виконкому міської ради (додається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. Установити: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2.1 </w:t>
      </w:r>
      <w:r>
        <w:rPr>
          <w:b/>
          <w:spacing w:val="-10"/>
          <w:szCs w:val="28"/>
        </w:rPr>
        <w:t xml:space="preserve">взаємозаміщення заступників міського голови та керуючої справами </w:t>
      </w:r>
      <w:r>
        <w:rPr>
          <w:b/>
          <w:szCs w:val="28"/>
        </w:rPr>
        <w:t>виконкому міської ради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Удод Є.Г. – Катриченко О.В.;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Бєліков К.А.  –  Фіщенко О.В.;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Шовгеля О.М. </w:t>
      </w:r>
      <w:r>
        <w:rPr>
          <w:b/>
          <w:i/>
          <w:szCs w:val="28"/>
        </w:rPr>
        <w:t xml:space="preserve">– </w:t>
      </w:r>
      <w:r>
        <w:rPr>
          <w:b/>
          <w:szCs w:val="28"/>
        </w:rPr>
        <w:t>Подоплєлова Н.Л.;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2.2 </w:t>
      </w:r>
      <w:r>
        <w:rPr>
          <w:b/>
          <w:spacing w:val="-10"/>
          <w:szCs w:val="28"/>
        </w:rPr>
        <w:t>що заміщення заступника міського голови Мілютіна С.С. здійснює за-</w:t>
      </w:r>
      <w:r>
        <w:rPr>
          <w:b/>
          <w:szCs w:val="28"/>
        </w:rPr>
        <w:t>ступник міського голови Подоплєлова Н.Л.;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.3 що  заміщення заступника міського голови Фіщенка О.В. з питань спрямування  й  контролю  роботи управління з питань надзвичайних ситуацій та цивільного захисту населення виконкому Криворізької міської ради здійснює заступник міського голови Катриченко О.В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 Для надання практичної допомоги на місцях закріпити заступників міського голови, керуючу справами виконкому міської ради за районами в місті (додаток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 Визнати таким, що втратило чинність, розпорядження міського голови від 28.04.2020 №106-р «Про затвердження розподілу обов’язків між секретарем міської ради, заступниками міського голови та керуючою справами виконкому міської ради в новій редакції», зі змінами, унесеними розпорядженнями міського голови від 01.12.2020 №250-р, 02.06.2021 №127-р, 22.07.2021 №172-р, 28.07.2021 №177-р «Про внесення змін до розпорядження міського голови від 28.04.2020 №106-р «Про затвердження розподілу обов’язків між секретарем міської ради, заступниками міського голови та керуючою справами виконкому міської ради в новій редакції»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.о. міського голови –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міської ради </w:t>
        <w:tab/>
        <w:tab/>
        <w:tab/>
        <w:tab/>
        <w:tab/>
        <w:tab/>
        <w:t xml:space="preserve">          Юрій ВІЛКУ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19:00Z</dcterms:created>
  <dc:creator>Надежда</dc:creator>
  <dc:description/>
  <cp:keywords/>
  <dc:language>en-US</dc:language>
  <cp:lastModifiedBy>Користувач Windows</cp:lastModifiedBy>
  <cp:lastPrinted>2022-12-01T09:14:00Z</cp:lastPrinted>
  <dcterms:modified xsi:type="dcterms:W3CDTF">2024-05-16T12:19:00Z</dcterms:modified>
  <cp:revision>39</cp:revision>
  <dc:subject/>
  <dc:title> </dc:title>
</cp:coreProperties>
</file>