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3.06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567" w:firstLine="141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    </w:t>
      </w: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 xml:space="preserve">Про продовження  розгляду скарги громадянки Руднік В.О. від 21.05.2025          №Р-1283-Е у зв'язку з отриманням письмових пояснень від депутата міської ради Третяк В.А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6-03T09:12:00Z</cp:lastPrinted>
  <dcterms:modified xsi:type="dcterms:W3CDTF">2025-06-03T06:33:00Z</dcterms:modified>
  <cp:revision>30</cp:revision>
  <dc:subject/>
  <dc:title> </dc:title>
</cp:coreProperties>
</file>