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lang w:val="ru-RU"/>
        </w:rPr>
      </w:pPr>
      <w:r>
        <w:rPr>
          <w:color w:val="000000"/>
        </w:rPr>
        <w:t xml:space="preserve">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28.07.2021 №666</w:t>
      </w:r>
      <w:r>
        <w:rPr>
          <w:i/>
          <w:color w:val="000000"/>
          <w:sz w:val="24"/>
        </w:rPr>
        <w:t xml:space="preserve"> </w:t>
      </w:r>
    </w:p>
    <w:p>
      <w:pPr>
        <w:pStyle w:val="Heading5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Heading5"/>
        <w:rPr>
          <w:color w:val="000000"/>
        </w:rPr>
      </w:pPr>
      <w:r>
        <w:rPr>
          <w:i/>
          <w:iCs/>
          <w:color w:val="000000"/>
        </w:rPr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3402"/>
        <w:gridCol w:w="1418"/>
        <w:gridCol w:w="4677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Землі промисловості,  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розміщення та експлуатації основних,   підсобних і допоміжних будівель та споруд підприємств переробної, машинобудівної та іншої промисловості (код 11.02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го комплексу та   нежитлової буд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гинців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Нікопольське шосе, 207, 207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539: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4,12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6.05.2021 №526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13.01.2006 за №9820457 та 04.11.2008 за №17186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індивідуальних гаражів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2.05)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Приваблива, 5 гараж №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56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приємством  Дніпропетровської  обласної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и «Криворізьке бюро технічної інвентаризації» 15.06.2007 за №19101779</w:t>
            </w:r>
          </w:p>
        </w:tc>
      </w:tr>
      <w:tr>
        <w:trPr>
          <w:trHeight w:val="3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Забудов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ї нежитлової будівлі  (складські приміщення Г-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Нахімова, 32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2:157: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3.09.2020 №5044«Про надання дозволу на розробку проектів землеустрою щодо відведення земельних ділянок під існуючими забудовами (будівлями, спорудами)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Комунальним підприємством «Криворізьке бюро технічної інвентаризації» 18.10.2005 за №10809653</w:t>
            </w:r>
          </w:p>
        </w:tc>
      </w:tr>
      <w:tr>
        <w:trPr>
          <w:trHeight w:val="18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ля розміщення існуючої станції технічного обслугов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Байкальська, 7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2:011:00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>Рішення міської ради від 23.09.2020 №504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 на нерухом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йно 19.02.2020 за №35558594</w:t>
            </w:r>
          </w:p>
        </w:tc>
      </w:tr>
      <w:tr>
        <w:trPr>
          <w:trHeight w:val="18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існуючого комплексу (скл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Покров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Коломойцівська, 20/1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/>
              <w:t>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382</w:t>
            </w:r>
            <w:r>
              <w:rPr/>
              <w:t>:000</w:t>
            </w:r>
            <w:r>
              <w:rPr>
                <w:lang w:val="uk-UA"/>
              </w:rPr>
              <w:t>9</w:t>
            </w:r>
            <w:r>
              <w:rPr>
                <w:rStyle w:val="FontStyle17"/>
                <w:lang w:val="uk-UA" w:eastAsia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7.05.2020 №4765 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 прав на нерухоме майно 22.02.2020 за №35684814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 А, Б, В, сушарня Г, замощення І, ІІ, ваги ІІІ, огорожі 1, 2, ворота 3, 4,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/>
              <w:t>«</w:t>
            </w:r>
            <w:r>
              <w:rPr>
                <w:lang w:val="uk-UA"/>
              </w:rPr>
              <w:t>ПРЕМІУМ БІЗНЕС ГРУП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lang w:val="ru-RU"/>
              </w:rPr>
              <w:t>для</w:t>
            </w:r>
            <w:r>
              <w:rPr>
                <w:sz w:val="24"/>
              </w:rPr>
              <w:t xml:space="preserve"> розміщенн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існуючої будівлі магазину продовольчих та непродовольчих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ів (А-1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Саксаган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Космонавтів, 13с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36</w:t>
            </w:r>
            <w:r>
              <w:rPr/>
              <w:t>:00</w:t>
            </w:r>
            <w:r>
              <w:rPr>
                <w:lang w:val="uk-UA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6.05.2021 №526 «Про надання дозволу на розробку проектів землеустрою щодо відведення земельних діляно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 прав на нерухоме  майно 03.07.2014 за №6208444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ind w:left="-108" w:right="-108" w:hanging="0"/>
              <w:rPr>
                <w:rStyle w:val="FontStyle17"/>
                <w:spacing w:val="-6"/>
                <w:lang w:val="uk-UA" w:eastAsia="uk-UA"/>
              </w:rPr>
            </w:pPr>
            <w:r>
              <w:rPr>
                <w:lang w:val="uk-UA"/>
              </w:rPr>
              <w:t>«АСПЕКТ РІЕЛТ К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ї нежитлової будівлі – торгівельного павільйону (А-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Тернівськ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Адмірала Головка, 40/1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color w:val="FF0000"/>
                <w:lang w:val="uk-UA" w:eastAsia="uk-UA"/>
              </w:rPr>
            </w:pPr>
            <w:r>
              <w:rPr/>
              <w:t>1211000000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062</w:t>
            </w:r>
            <w:r>
              <w:rPr/>
              <w:t>:0</w:t>
            </w:r>
            <w:r>
              <w:rPr>
                <w:lang w:val="uk-UA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>Рішення міської ради від 30.06.2021 №604 «Про надання дозволу на розробку проектів землеустрою щодо відведення земельних ділянок під існуючими забудовам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- правоустановчий документ на нерухоме майно, зареєстрований у Державному реєстрі речов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 на нерухом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йно 02.04.2021 за №41367777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29:00Z</dcterms:created>
  <dc:creator>User 5</dc:creator>
  <dc:description/>
  <cp:keywords/>
  <dc:language>en-US</dc:language>
  <cp:lastModifiedBy>ground18</cp:lastModifiedBy>
  <cp:lastPrinted>2021-07-28T15:09:00Z</cp:lastPrinted>
  <dcterms:modified xsi:type="dcterms:W3CDTF">2021-09-01T07:58:00Z</dcterms:modified>
  <cp:revision>37</cp:revision>
  <dc:subject/>
  <dc:title>Додаток</dc:title>
</cp:coreProperties>
</file>