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1199" w:hanging="0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Додаток 1</w:t>
      </w:r>
    </w:p>
    <w:p>
      <w:pPr>
        <w:pStyle w:val="Style19"/>
        <w:ind w:left="11199" w:hanging="0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szCs w:val="24"/>
          <w:lang w:val="uk-UA"/>
        </w:rPr>
        <w:t>до рішення виконкому міської р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сіб з інвалідністю внаслідок війни І-ІІІ груп, постраждалих унаслідок катастрофи на Чорнобильській атомній електростанції, щодо яких встановлено причинний зв'язок інвалідності з чорнобильською катастрофою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 членів сімей померлих учасників ліквідації катастрофи на Чорнобильській атомній електростанції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ля надання щомісячної матеріальної допомог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"/>
        <w:gridCol w:w="5593"/>
        <w:gridCol w:w="39"/>
        <w:gridCol w:w="7"/>
        <w:gridCol w:w="15"/>
        <w:gridCol w:w="5286"/>
        <w:gridCol w:w="1945"/>
        <w:gridCol w:w="1842"/>
      </w:tblGrid>
      <w:tr>
        <w:trPr>
          <w:trHeight w:val="63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тримувача допомоги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щомісячна (грн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 річна (грн.)</w:t>
            </w:r>
          </w:p>
        </w:tc>
      </w:tr>
      <w:tr>
        <w:trPr>
          <w:trHeight w:val="17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9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 групи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страждалі унаслідок катастрофи на Чорнобильській атомній електростанції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щодо яких встановлено причинний зв'язок інвалідності з чорнобильською катастрофою </w:t>
            </w:r>
          </w:p>
        </w:tc>
      </w:tr>
      <w:tr>
        <w:trPr>
          <w:trHeight w:val="179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 Станіслав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імбет Микола Никиф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ш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8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умнюк Леонід Ігнат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84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асиль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говський Григор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6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ченко Станіслав Дми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кієнко Анатол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енко Віктор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іков Вікто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офоров Леонід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йченко Валер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цький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ійчук Дмитро Терент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именко Григорій Валенти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овський Микола Дми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ишко Михайло Як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брак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иненко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 Серг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ришко Валер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2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особ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5 600,00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Особи з інвалідністю внаслідок війни ІІ, ІІІ груп,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страждалі унаслідок катастрофи на Чорнобильській атомній електростанції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щодо яких встановлено причинний зв'язок інвалідності з чорнобильською катастрофою</w:t>
            </w:r>
          </w:p>
        </w:tc>
      </w:tr>
      <w:tr>
        <w:trPr>
          <w:trHeight w:val="291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юк Вячеслав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юк Анатолій Серг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щенко Олександр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єй Олег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ретік Володимир Григ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шка Іван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ущенко Сергій Пе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ко Василь Андр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ко Григорій Григ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Борис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 Володимир Пав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лікатний Олександр Дми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Василь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Олексій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емлюк Микола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ько Віктор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аков Алік Саід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лоцький Ігор Григ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нцев Анатолій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ка Сергій Серг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ук Петро Олександ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совський Іван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айгора Григорій Дми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птєв Анатолій Григ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Володимир Веніамі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ін Олександр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 Петро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Анатолій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ода Євгеній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тишев Олександр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ченко Микола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н Юрій Станіслав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 Сергій Олександ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бенець Олександр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инюк Дмитро Ярослав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'яненко Віталій Олекс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чук Юрій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цький Олександр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ндич Олександр Олександ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сай Анатолій Лаза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тюк Сергій Василь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еєнков Василь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енко Анатолій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ь Віталій Арсентій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й Юрій Володими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тонов Володимир Пе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 Олег Володими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Олександр Володими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 Володимир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вєтов Віктор Гаври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ріс Віталій Володими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ожий Микола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к Олександр Пав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ожнік Володимир Фед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новий Василь Як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 Микола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ик Микола Пе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ров Ігор Тіфкат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за Борис Леонт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'як Василь Василь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ий Іван Іларіо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ій Володимир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п Петро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Аністратенко Олександр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й Сергiй Георгi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ерезюк Віктор Пав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ідянок Анатолій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довенко Микола Як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вриш Олег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лечян Сергiй Сергi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ібалюк Олександр Фед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уляєв Микола Анатол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белий Володимир Як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нисенко Олег Пе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зюїн Леонiд Iлларiо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журенко Валерiй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мпанієць Микола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рочка Олексій Мефод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уц Валерiй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азаренко Олексій Андр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онов Анатолiй Дми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уценко Михайло І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ртинець Андрiй I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тірко Юрiй Дми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ткобожик Володимир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іта Станіслав Семе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сок Вiктор Пет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лахотніков Олег Михайл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амойленко Юрій Микола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бякiн Микола Iв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тудніков Сергій Як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олодкевич Володимир Анатолi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кес Анатолій Григор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повалов Олександр Матвій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иманський Олександр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Іван Григо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ашенко Олександр Олександ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ко Микола Корній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чко Михайло Василь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тар Анатолій Анатолій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енко Леонід Володими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кевич Віктор Миколай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щук Геннадій Євген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янчук Володимир Іван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єцков Василь Михайл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ін Анатолій Михайл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енко Віктор Григо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хін Олександр Миколай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юк Микола Володими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итюк Михайло Федо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мот Володимир Федо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йда Олександр Андрій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ьоткін Василь Василь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ьянцев Олександр Михайл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ліщев Леонід Іван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єпов Геннадій Василь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влєв Анатолій Володимирович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39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1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енко Олександр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ій Анатолій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тін Григо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юр Іван Ю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яєв Олександр Євген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йовський Анатол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Микола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дачов Віктор Спиридо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агар Вікто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ай Микола І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грій Серг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чак Вікто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гелес Володими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ов Олег Гео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ко Юрій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ілей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рцов Валер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ов Вікто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товий Іван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янюк Вікто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лінський Вікто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говський Володимир Заха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нін Вікто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гін Вікто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абурін Сергій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удний Олег Гео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нов'єв Олександр Є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інський Анатол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ценко Євген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мов Аразли Гатам огли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ький Юрій Тимоф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єв Микола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енко Юрій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еленко Григор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іков Ігор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а Петро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бидинський Володимир Филимо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вак Михайло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енко Вікто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чук Володимир Станіслав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ук Микола Адам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зенцов Григор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иченко Анатол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льченко Ігор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ошниченко Петро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дован Сергій Семе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Леонід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лівка Віктор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чак Григо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одяєв Сергій Мака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уля Олександр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юхтік Сергій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Микола Матв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алов Валерій Євген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унько Вале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ичев Олександ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іков Олексій Семе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хий Віктор Дми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Віталій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Валер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ліз Вячеслав Йос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хкало Олександр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цко Володимир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шкарчук Олекс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ій Іван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посов Олександ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сонов Сергій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вак Микола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ін Юрій Євген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овський Юрій Вело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щенко Микола Трохим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щенко Микола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йно Павло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енко Володимир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шкін Сергій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ркан Петро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йка Серг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каль Володимир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ук Микола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а Володимир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га Олександ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дохін Вікто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енко Іго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вий Володимир Дми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енко Анатол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імов Віктор Фок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шкін Серг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ов Володими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хматдяров Петро Хайдарши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денко Сергій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вський Олександ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йвол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йко Володимир Гаври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як Володими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ін Петро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ов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ін Леонід Зям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ятін Євген Ю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ачов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енко Володими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алілов Микола Маме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овольський Василь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ганюк Микола Іллі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ко Олександр Миколай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лаєв Валеріян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молаєв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ляков Вікто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біло Іван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сленко Валентин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тян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яниця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жов Серг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ашов Микола Степ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куненко Леонід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ковський Іго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 Віктор Степ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мбер Михайло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евол Вікто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іненко Вітал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ктіонов Олександ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лека Анатол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ляков Олег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фар Іван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енко Микола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нко Анатол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ета Вікто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озьян Петро Степ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Володими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узко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к Василь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ренко Валер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шко Володими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ян Серг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філов Дмитро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нюк Микола Микит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тухова Тетя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рний Валерій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іпригора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шкарюк Ігор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іонов Серг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льов Михайло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иш Микола Панте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ич Леонід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єєв Сергій Євген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а Володимир Іллі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чов Володими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юсаренко Серг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кевич Володими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млин Олександ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раненко Сергій Євге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бенько Володимир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фименко Геннад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о Костянтин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пеляк Степан Ю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онець Анатол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вський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кула Віктор Гео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шалєвіч Геннад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Володимир Опанас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удько Валер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ворець Валентин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маков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зов Микола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бан Микола Матв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ннік Василь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жний Микола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серов Михайло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 Олександ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 Олександр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щ Борис Дми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бир Серг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онюк Петро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юк Володими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довіченко Віктор Як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понов Василь Анто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мозенко Василь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дков Анатол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хновський Володимир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Сергій Гео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енко Валер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а Сергій Костянти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Микола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гадло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рянін Володими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тун Леонід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ін Віталій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юхов Вікто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чинський Микола Як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арєв Микола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уренко Вікто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пський Олексій Пил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чук Іван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цев Олександр Пил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відь Володимир Тео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к Михайло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мот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айченко Євген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отопа Олександ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стеров Олександр Валенти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ипоренко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окий Вікто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йников Володими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іков Юрій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арський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тянко Ігор Серг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апенко Вікто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ницький Вячеслав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ишин Володимир Степ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ецький Олександр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ютін Юрій Геннад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ець Сергій Віта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нкін Володими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шук Петро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енко Микола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ороход Іван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товець Василь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ов Валерій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дов Микола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мак Олександ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тров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иль Володими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щенко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амаха Володимир Миколай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истий Валер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0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енко Володими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верхий Микола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аш Віктор Митроф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вдуй Олександр Борис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юк Леонід Анто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динський Роберт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кун Василь Як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щук Валентин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ушков Віктор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к Леонід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 Геннад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мін Іго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бан Володими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енко Едуард Станіслав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тнєв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дловський Вячеслав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Вікто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енко Ігор Родіо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инін Олександ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озд Олег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 Вікто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 Олександр Леоні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єділін Іван Віта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ікін Анатол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ленков Юр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ак Василь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ін Віталій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Пилип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ік Віталій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к Віктор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енко Андр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еньков Григор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 Вікто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ін Олександ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шка Вітал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нєцова Валентин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енко Анатолій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аков Володими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ма Вячеслав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ценко Микола Пил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сько Анатолій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ннік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Сергій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еєв Микола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яйленко Олександ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кулов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лковський Олександр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зеряка Анатолій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 Серг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єнко Микола Фед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еселий Володими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хов Раліф Раіф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ичев Володимир Михайл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юшкін Валерій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игін Анатолій Михай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огов Володими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сін Олександр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лянський Ю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лавський Микола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 Олександр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равка Анатолій Андр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па Олександ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рвін Сергій Анатол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сулов Садулла Мамед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й Іван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жченко Микола Іван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льов Микола Володимир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ябцун Павло Васильович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ердлик  Ігор Максим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юк Віктор Ром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ук Олександр Пет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інський Павло Йос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нчевський Валентин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юк Степан Степанович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цко Дмитро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лтанов Фаік Судья огли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анов Олег Вікт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мченко Давид Йосип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о Олександр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гнирядно Віктор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жев Валер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ленко Олекс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й Микола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 Володимир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щин Феді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івний Олександр Азольф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івний Микола Григо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ших Микола Пав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арюк Валерій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бань Олексій Микола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пцов Анатолій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ед Олександр Іван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ук Іван Данил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ук Валентин Василь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аков Олександр Володими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ов Олександ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мов Микола Геннад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енко Ігор Олексій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молюк Володимир Олександр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4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443 особи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88 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 063 2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сімей померлих учасників ліквідації катастрофи на Чорнобильській атомній електростанції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1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рунова Ольг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ніна Катерина Трохим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юпова Людмил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дейна Марія Пантел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ицька Ган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довиченко Юлія Андр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ос Світлана Кир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ова Натал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бахіані Валентин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енко Полін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екова Світлана Пав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иненко Раїс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тушевська Тамара Архип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офеєва Любов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нко Людмил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ін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юшева Марія Матв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осіпова Тетяна Костян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ук Олена Анатол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енко Валентин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курудза Таїса Андр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пельська Євгенія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шкул Катерин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 Тамар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ова Любов Олекс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енко Таїсія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як Валентин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бенець Тетяна Борис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хіна Алл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єєва Ніла Фед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іянець Катери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ова Людмила Кир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дабекова Жаміля Рахметбек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Ган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сяннікова Валенти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іщенко Тетяна Олександ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яленко Валентин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нко Людмил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к Наталя Степ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енко Надія Фед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кавець Лариса Андр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сенчук Віра Андр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 Лід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манько Тетяна Вікт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нча Лід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іч Марія Се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нік Валентина Пав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олєнцева Гали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екаловська Клавдія Як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ютюннікова Тетяна Дми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рзалієва Ніна Григ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рін Надія Костян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орост Марія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Наталя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Світлана Глеб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иченко Таїсія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гулецький район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зікова Інн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ун Алла Валер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фанас'єва Любов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аліч Людмил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кіна Ольга Вален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інська Наталія Пав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анова Людмил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дадим Надія Дми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исова Людмила Се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х Галина Тимоф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єхтєва Антоніна Єфрем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ник Валентина Станіслав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ів Неоніла Олександ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іченко Людмила Григ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ценко Людмила Заха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ба Галин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венкова Марія Павлi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венко Любов Геннад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абуріна Тамара Фед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ова Віра Павлі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рнякова Юлія Вікт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ошко Валентин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тій Тамар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енко Наталя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ода Неллі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ютіна Євгенія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енко Лідія Савел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май Олена Гео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осердова Тетяна Костян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якота Таіс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дьга Ольг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чаренко Станіслав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мелечко Гали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ауленко Наталія Йосип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инкова Людмида Дми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ько Леонор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арова Тетяна Костян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дко Надія Степ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лка Антоніна Марти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к Ніна Вікт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енко Галина Дем'янi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ошапка Оле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Зінаїда Григ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 Лідія Се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ко Нін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ірко Вір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нітко Тетяна Борис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ська Раїса Микит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хєєва Любов Гео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енко Ніна Єг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ьошина Тамара Фед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Катерин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дасір Лід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фелова Раїса Олександ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ьман Валентин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їм Надія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ечко Марія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усова Галин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 Світлан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кунчик Валентин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нікова Валентин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іставецька Ревека Давид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цаба Таісія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ова Людмил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дімова Людмила Тимоф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ценко Людмила Дми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ченко Ганн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мушка Тетяна Олекс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шель Світлана Дем’я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ецькова Раїса Олександ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нієнко Неллі Борис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ік Олена Лейзе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кова Людмила Григо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уд Тетян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іпова Раїс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вська Діля Зинятул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маренко Людмила Іван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Любов Олекс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енко Валентин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едь Тетяна Анатол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іва Людмила Леонід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ха Ганна Михай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таренко Тетяна Володими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йн Галина Сергі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ішкіна Гали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вер Людмила Пет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явська Тетяна Миколаї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лкова Раїса Васи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рдіна Олександра Ілл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шакова Інна Олександрівна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1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Антощенко Над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альвас Ні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аратюк Валенти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єлоненко Ні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ілоус Ірина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осякова Світлан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ритун Тетяна Геннад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Булах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асиляка Ні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довиченко Ал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еремко Ольг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іховська Вір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олкова Ліл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радій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Вуйченко Валенти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арбуз Ларис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аценко Любов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линська Ольг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олобок Анжел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єва Тетя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Раїса Хачехна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оробець Тетя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ребень Альфріда Альбі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рицак Тамар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рищенко Єфросинія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3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ромко Катер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Гуржій Наталя Бори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Дегтяр Валенти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Демчук Катер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Дікарева Любов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Ольг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Єременко Лари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Задурня Любов Ром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Зеленська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Зінченко Марія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інська Раї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Зюзь Валенти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алашнікова Людмил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аратаєва Оле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вашук Наталя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ірєєва Людми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олєснік Наталія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олобанова Любов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остенко Клавдія Дан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от Людмила В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равченко Гали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удріна Зінаїд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улик Наді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Куляміна Ір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авренюк Ган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есненко Тетя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иса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исинчук Валентин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інговська Ольг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ісовенко Тетя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Любіна Любов Вячеслав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аркіна Раїс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аслова Ольга Іл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астерова Ір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єєва Любов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ацак Тетян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ислейко Раїса Цеза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итрофанова Оле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іна Ольга Мар'я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індерова Полін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іхельсон Вір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ороз Євгенія Дем'я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єнко Татяна Де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Мякущенко Полі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азаренко Олена Гео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азарук Катер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евежина Любов Афана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едавня Тамар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овицька Вір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Носкова Ал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Омельченко Наталія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Оніпко Людмил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авленко Валенти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арамонова Ліді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ацуй Ольг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естерьова Таї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іякіна Ган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лахтієнко Катерина Гавр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оліщук Наталія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 Ольга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макова Ірена Антона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Протасова Ган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Ровенчук Ольг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апіга Людми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вірняк Валенти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оболєва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околова Ліді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олоніченко Катери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тариковська Наталія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тафєєва Ган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Стеценко Людмил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Таран Антоні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Таранік Людми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тична Ніна Анд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Тріскало Наталі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Трофімченко Валенти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Ухова Ір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Хлистун Антоніна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Чайковська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Чеботарьова Марина Саве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Черепанова Валентина Дан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єва Лідія Валенти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іжова Наталія Гео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Чубченко Ларис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Шевчук Любов Іл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Шульга Ні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Щенявська Любов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Юрко Вір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/>
              </w:rPr>
              <w:t>Юрченко Наталя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імова Зінаїд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3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нко Любов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еєва Наталія Тодо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яшевська Ганна Костянтинівна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біч Валентина Степ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євцова Гал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овська Світлана Йосип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ць Людмил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якович Наталя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Людмила Тимоф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хонок Антоні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кайло Марія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ах Ганна Ю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шленко Галина Гео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ова Ганна Наза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отруб Людмил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ова Наталя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саненко Лідія Станіслав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енкова Натал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атенко Раї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енко Ні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лова Надія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ова Олександра Архип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ьченко Людмил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шевська Гал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ідова Ні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інтієнко Галина Йосип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овольська Ірина Норд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'яченко Валенти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еменко Людмила Геннад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авель Валентина Наза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арова Ган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отова Ганна Олексіївна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Таї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ко Костянтин Якимович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чан Ні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іцька Ольга Вади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ернік Тамар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к Світлан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ова Любов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о Валенти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к Алевт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йтор Валент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ощокова Ірина Тара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жановська Неллі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інна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Наталя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енко Галина Анд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оцька Любов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н Валент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ун Наді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хацька Валенти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іна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вріна Вір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лена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ба Людмил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ущенко Яні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ченко Ольга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енко Євдокія Дан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ик Катерина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льська Валенти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зіна Людмил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ценко Людми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ік Раї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ікова Лілія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єнко Любов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адчук Тетя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губа Катерина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шкевич Тетя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дько Ольга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пелиця Любов Костянти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ова Натал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нська Світла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хотнюк Юлі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адюха Раїс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ходько Марія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ченко Олександр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ак Вір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 Ні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 Інна Анд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ова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 Олександр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негіна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някіна Надія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обода Любов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ирнова Мар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зінова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оха Любов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ніна Раїс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сненко Ні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холіс Тетян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ла Тетя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кова Любов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а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 Лариса Леонід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ухачова Любов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ріна Євгенія Валенти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ижняк Над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рохоріна Тетя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бульська Тамар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юпа Світла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баненко Галина Богд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енова Марія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якова Катерина Лук'я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дінова Софі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мріна Гал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ефан Тетяна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дченко Нел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фоніна Світла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дик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жна Ларис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горцева Тамар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Надія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чкарьова Тетяна Анто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енко Олена Як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мирова Людмил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уфко Любов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зера Май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видова Тетяна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ка Ларис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денко Мар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фименко Наталія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ара Галина Гнат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Людмил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шева Тамар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Тетя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 Ольга Заха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Аліса Леонід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ухарь Валентин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тантінова Людми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Валенти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етова Окса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гова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пська Таїс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ова Світлан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 Любов Єфре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рек Людмил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ва Любов Бори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чипоренко Поліна Тимоф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а Катерин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кітіна Валенти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шека Людмил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иш  Валентина 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Ярослава Стеф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 Ган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х Галин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й Тамара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енко Ні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тавець Зоя Пилип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лка Гал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ушенко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бор Алефтина Є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фонова Надія Є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инчук Тетяна Гераси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нцова Любов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чова Оле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войтова Раїса Дени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ельцова Тетяна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улій Ган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нта Ір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рсова-Безсмертна Олена Костянти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ченкова Марія Ада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ич Ніна Матв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окур Людмила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котько Зо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єпова Зінаїд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ілова Людми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ак Гали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щенко Наталія Валенти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цко Людмила Станіслав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15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мчук Таїсія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рамова Катер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насенко Валенти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ова Людми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тіна Алла Анд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смольна Ган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льмас Катерина Григорівна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ичкова Валентина Анд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вська Тетяна Юхи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ковець Ольг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ійчук Людми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іченко Раїса Дан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йова Серафима Аро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убцова Тетя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пкало Любов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ь Наталія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ська Оле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улай Наталія Бори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ієва Наталія Анто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бович Таміла Леонід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рікова Тетя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туха Клавдія Саве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дкова Людмила Баграт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нік Олександра Дан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кова Світла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авльова Зінаїд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енко Любов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бець Марія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ченко Юлія Любо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оннік Зінаїда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шай Тетя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ікова Катер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Валентин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емякіна Ларис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жемякіна Валентина Олекс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снікова Тетя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енко Гал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ященкова Тетяна Євг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 Наталія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тлик Надія Пе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ощок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вко Тетя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сьонз Ганна Степ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явець Катери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 Галина Борис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'яненко Людмил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імова Зінаїда Юхи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шевська Надія Гафу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Марія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ець Ні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іна Тетяна Матв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вієнко Олена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ведєва Галин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льниченко Лідія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енко Галина Порфи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щенко Світла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Неллі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явка Ніна Трохим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ріна Раїса Кир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якушко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жна Ірина Михай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Марія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уленко Раіс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шніна Наталі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мена Світлана Олександ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на Валентин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чена Валентина Валер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кевич Тетя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рогова Тетя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ковиріна Ал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Ніна Васи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ова Світлана Ром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овська Катерина Степ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енко Любов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пунова Надія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фонова Ірина Льв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акова Людмила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лярук Тетяна Степ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щенко Ольга Дмит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бенко Людмила Микола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а Наталія Анатол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 Марія Фед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нь Світлана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мюк Надія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алентина Павл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пік Валентина Володими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іна Валентина Плато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ій Валентин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ець Наталія Іва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к Анастасія Терент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к Любов Григ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ляр Вікторія Сергії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льженко Ніла Семен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урова Тетяна Вікторівн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***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6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сього 524 особи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57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 886 400,00</w:t>
            </w:r>
          </w:p>
        </w:tc>
      </w:tr>
      <w:tr>
        <w:trPr>
          <w:trHeight w:val="22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азом 988 осіб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52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 025 200,0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</w:t>
        <w:tab/>
        <w:tab/>
        <w:tab/>
        <w:tab/>
        <w:tab/>
        <w:t>Т.Мала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284" w:firstLine="240"/>
      <w:jc w:val="right"/>
      <w:rPr>
        <w:rFonts w:ascii="Times New Roman" w:hAnsi="Times New Roman" w:cs="Times New Roman"/>
        <w:i/>
        <w:i/>
        <w:lang w:val="uk-UA"/>
      </w:rPr>
    </w:pPr>
    <w:r>
      <w:rPr>
        <w:rFonts w:eastAsia="Times New Roman" w:cs="Times New Roman" w:ascii="Times New Roman" w:hAnsi="Times New Roman"/>
        <w:i/>
        <w:lang w:val="uk-UA"/>
      </w:rPr>
      <w:t xml:space="preserve">   </w:t>
    </w:r>
    <w:r>
      <w:rPr>
        <w:rFonts w:cs="Times New Roman" w:ascii="Times New Roman" w:hAnsi="Times New Roman"/>
        <w:i/>
        <w:lang w:val="uk-UA"/>
      </w:rPr>
      <w:t>Продовження додатка 1</w:t>
    </w:r>
  </w:p>
  <w:p>
    <w:pPr>
      <w:pStyle w:val="Header"/>
      <w:ind w:right="-284" w:firstLine="240"/>
      <w:jc w:val="right"/>
      <w:rPr>
        <w:rFonts w:ascii="Times New Roman" w:hAnsi="Times New Roman" w:cs="Times New Roman"/>
        <w:i/>
        <w:i/>
        <w:lang w:val="uk-UA"/>
      </w:rPr>
    </w:pPr>
    <w:r>
      <w:rPr>
        <w:rFonts w:cs="Times New Roman" w:ascii="Times New Roman" w:hAnsi="Times New Roman"/>
        <w:i/>
        <w:lang w:val="uk-UA"/>
      </w:rPr>
    </w:r>
  </w:p>
  <w:tbl>
    <w:tblPr>
      <w:tblW w:w="15489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"/>
      <w:gridCol w:w="5662"/>
      <w:gridCol w:w="5299"/>
      <w:gridCol w:w="1945"/>
      <w:gridCol w:w="1838"/>
    </w:tblGrid>
    <w:tr>
      <w:trPr>
        <w:trHeight w:val="291" w:hRule="atLeast"/>
      </w:trPr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1</w:t>
          </w:r>
        </w:p>
      </w:tc>
      <w:tc>
        <w:tcPr>
          <w:tcW w:w="5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color w:val="000000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uk-UA"/>
            </w:rPr>
            <w:t>2</w:t>
          </w:r>
        </w:p>
      </w:tc>
      <w:tc>
        <w:tcPr>
          <w:tcW w:w="5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3</w:t>
          </w:r>
        </w:p>
      </w:tc>
      <w:tc>
        <w:tcPr>
          <w:tcW w:w="1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4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5</w:t>
          </w:r>
        </w:p>
      </w:tc>
    </w:tr>
  </w:tbl>
  <w:p>
    <w:pPr>
      <w:pStyle w:val="Header"/>
      <w:ind w:right="480" w:hanging="0"/>
      <w:rPr>
        <w:rFonts w:ascii="Times New Roman" w:hAnsi="Times New Roman" w:cs="Times New Roman"/>
        <w:i/>
        <w:i/>
        <w:sz w:val="2"/>
        <w:szCs w:val="2"/>
        <w:lang w:val="uk-UA"/>
      </w:rPr>
    </w:pPr>
    <w:r>
      <w:rPr>
        <w:rFonts w:cs="Times New Roman" w:ascii="Times New Roman" w:hAnsi="Times New Roman"/>
        <w:i/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SimSun;宋体" w:cs="Cambria"/>
    </w:rPr>
  </w:style>
  <w:style w:type="character" w:styleId="Style7">
    <w:name w:val="Название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SimSun;宋体" w:cs="Cambria"/>
      <w:b/>
      <w:i/>
      <w:sz w:val="24"/>
      <w:szCs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6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SimSun;宋体" w:cs="Cambria"/>
    </w:rPr>
  </w:style>
  <w:style w:type="paragraph" w:styleId="Style23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02:00Z</dcterms:created>
  <dc:creator>Я</dc:creator>
  <dc:description/>
  <cp:keywords/>
  <dc:language>en-US</dc:language>
  <cp:lastModifiedBy>upzsn6</cp:lastModifiedBy>
  <cp:lastPrinted>2019-02-04T08:27:00Z</cp:lastPrinted>
  <dcterms:modified xsi:type="dcterms:W3CDTF">2019-11-19T06:49:00Z</dcterms:modified>
  <cp:revision>4</cp:revision>
  <dc:subject/>
  <dc:title>Додаток 1</dc:title>
</cp:coreProperties>
</file>