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 xml:space="preserve">30.06.2021 №608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8.07.2021 №66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/>
      </w:pPr>
      <w:r>
        <w:rPr>
          <w:b/>
        </w:rPr>
        <w:t>заявників, яким надається згода на поділ земельних ділянок комунальної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59"/>
        <w:gridCol w:w="2977"/>
        <w:gridCol w:w="2694"/>
        <w:gridCol w:w="1239"/>
      </w:tblGrid>
      <w:tr>
        <w:trPr>
          <w:trHeight w:val="10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Цільове призначення,  вид використання земельної ділян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йон міста, адреса та кадастровий номер ділян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(га)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/>
              <w:t>Приватне акціонерне товариство «Криворізьки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/>
              <w:t>Центральнийрудоремонтний завод»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autoSpaceDE w:val="false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 обмеженою відповідальністю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країнські  мінеральні добр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ind w:firstLine="35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Heading1"/>
              <w:autoSpaceDE w:val="false"/>
              <w:ind w:firstLine="3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од 11.02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промислового майданчика (комплекс будівель та спор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/>
              <w:t>Саксаганський район,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/>
              <w:t xml:space="preserve">вул. </w:t>
            </w:r>
            <w:r>
              <w:rPr>
                <w:b/>
              </w:rPr>
              <w:t>Заводськ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>,</w:t>
            </w:r>
            <w:r>
              <w:rPr/>
              <w:t xml:space="preserve"> 1,</w:t>
            </w:r>
          </w:p>
          <w:p>
            <w:pPr>
              <w:pStyle w:val="Normal"/>
              <w:autoSpaceDE w:val="false"/>
              <w:ind w:left="-123" w:right="-108" w:firstLine="35"/>
              <w:jc w:val="center"/>
              <w:rPr/>
            </w:pPr>
            <w:r>
              <w:rPr/>
              <w:t>1211000000:06:061:0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145</w:t>
            </w:r>
          </w:p>
        </w:tc>
      </w:tr>
      <w:tr>
        <w:trPr>
          <w:trHeight w:val="2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колектив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садівництва (код 01.06), для ведення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цьких робі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ind w:firstLine="35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Металургійний райо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100</w:t>
            </w:r>
          </w:p>
        </w:tc>
      </w:tr>
      <w:tr>
        <w:trPr>
          <w:trHeight w:val="43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ДИВОЦВІТ»,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autoSpaceDE w:val="false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яшенко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Для будівництва та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будівництва торговельного комплек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b/>
                <w:lang w:val="uk-UA"/>
              </w:rPr>
              <w:t>Покров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Heading8"/>
              <w:autoSpaceDE w:val="false"/>
              <w:ind w:left="-108" w:right="-108" w:hanging="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мкр-н 4-й Зарічний, 21ж,</w:t>
            </w:r>
          </w:p>
          <w:p>
            <w:pPr>
              <w:pStyle w:val="Normal"/>
              <w:ind w:left="-108" w:right="-72" w:hanging="0"/>
              <w:rPr>
                <w:lang w:val="uk-UA"/>
              </w:rPr>
            </w:pPr>
            <w:r>
              <w:rPr>
                <w:lang w:val="uk-UA"/>
              </w:rPr>
              <w:t>1211000000:04:272:00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18</w:t>
            </w:r>
          </w:p>
        </w:tc>
      </w:tr>
      <w:tr>
        <w:trPr>
          <w:trHeight w:val="43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чні особи-підприємці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рилов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рил Олександрович, Дьошин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тянтин Євг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Землі громадського призначення (код 1.12.9),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ренажерної зали з допоміжним приміщенням кафе та гар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вул. Балхаська, 3, 5, 5а,</w:t>
            </w:r>
          </w:p>
          <w:p>
            <w:pPr>
              <w:pStyle w:val="Normal"/>
              <w:ind w:left="-108"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0: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7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ground35</cp:lastModifiedBy>
  <cp:lastPrinted>2021-07-01T09:17:00Z</cp:lastPrinted>
  <dcterms:modified xsi:type="dcterms:W3CDTF">2021-08-02T12:29:00Z</dcterms:modified>
  <cp:revision>202</cp:revision>
  <dc:subject/>
  <dc:title>Додаток 4</dc:title>
</cp:coreProperties>
</file>