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16"/>
          <w:szCs w:val="16"/>
          <w:lang w:val="uk-UA"/>
        </w:rPr>
      </w:pPr>
      <w:r>
        <w:rPr>
          <w:b/>
          <w:spacing w:val="40"/>
          <w:sz w:val="16"/>
          <w:szCs w:val="16"/>
          <w:lang w:val="uk-UA"/>
        </w:rPr>
        <w:t>ПЕРЕЛІК</w:t>
      </w:r>
    </w:p>
    <w:p>
      <w:pPr>
        <w:pStyle w:val="Normal"/>
        <w:jc w:val="center"/>
        <w:rPr>
          <w:b/>
          <w:b/>
          <w:sz w:val="16"/>
          <w:szCs w:val="16"/>
          <w:lang w:val="uk-UA"/>
        </w:rPr>
      </w:pPr>
      <w:r>
        <w:rPr>
          <w:b/>
          <w:sz w:val="16"/>
          <w:szCs w:val="16"/>
          <w:lang w:val="uk-UA"/>
        </w:rPr>
        <w:t>рішень виконкому міської ради,</w:t>
      </w:r>
    </w:p>
    <w:p>
      <w:pPr>
        <w:pStyle w:val="Normal"/>
        <w:jc w:val="center"/>
        <w:rPr>
          <w:b/>
          <w:b/>
          <w:sz w:val="16"/>
          <w:szCs w:val="16"/>
          <w:lang w:val="uk-UA"/>
        </w:rPr>
      </w:pPr>
      <w:r>
        <w:rPr>
          <w:b/>
          <w:sz w:val="16"/>
          <w:szCs w:val="16"/>
          <w:lang w:val="uk-UA"/>
        </w:rPr>
        <w:t>в період з 16.12.2024 по 25.12.2024</w:t>
      </w:r>
    </w:p>
    <w:p>
      <w:pPr>
        <w:pStyle w:val="Normal"/>
        <w:jc w:val="center"/>
        <w:rPr>
          <w:b/>
          <w:b/>
          <w:sz w:val="16"/>
          <w:szCs w:val="16"/>
          <w:lang w:val="uk-UA"/>
        </w:rPr>
      </w:pPr>
      <w:r>
        <w:rPr>
          <w:b/>
          <w:sz w:val="16"/>
          <w:szCs w:val="16"/>
          <w:lang w:val="uk-UA"/>
        </w:rPr>
      </w:r>
    </w:p>
    <w:tbl>
      <w:tblPr>
        <w:tblW w:w="15782" w:type="dxa"/>
        <w:jc w:val="left"/>
        <w:tblInd w:w="0" w:type="dxa"/>
        <w:tblLayout w:type="fixed"/>
        <w:tblCellMar>
          <w:top w:w="0" w:type="dxa"/>
          <w:left w:w="108" w:type="dxa"/>
          <w:bottom w:w="0" w:type="dxa"/>
          <w:right w:w="108" w:type="dxa"/>
        </w:tblCellMar>
      </w:tblPr>
      <w:tblGrid>
        <w:gridCol w:w="959"/>
        <w:gridCol w:w="2410"/>
        <w:gridCol w:w="1253"/>
        <w:gridCol w:w="1275"/>
        <w:gridCol w:w="1235"/>
        <w:gridCol w:w="1903"/>
        <w:gridCol w:w="1399"/>
        <w:gridCol w:w="1298"/>
        <w:gridCol w:w="1276"/>
        <w:gridCol w:w="1499"/>
        <w:gridCol w:w="127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зва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та дата створ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жерело інформації</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алуз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лючові сло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п, но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орма зберігання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це зберіг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даткова інфо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городження відзнаками виконавчого комітету Криворізької міської рад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67 від 16.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 відзнака виконавчого комітету, посмерт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1.11.2024 №1422 «Про безоплатну   передачу   матеріальних   цінностей з матеріального резерву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68 від 16.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з питань надзвичайних ситуацій та цивільного захисту насел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безоплатну  передачу   матеріальних  цінностей з  матеріального резерву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69 від 16.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з питань надзвичайних ситуацій та цивільного захисту насел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ий резер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Іноземцева О.В. на кладовищі «Центральн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0 від 17.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Павелка І.В. на кладовищі «Всебратське» (нов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1 від 17.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Про нагородження відзнаками виконавчого комітету Криворізької міської рад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2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 відзнака виконавчого комітету, посмерт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Лаврентюка Р.П. на кладовищі «Центральн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3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Сижука А.Л. на кладовищі «Центральн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4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Завадського А.В. на кладовищі «Всебратське» (нов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5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Дворовенка А.В.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6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Ролика А.Г.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7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військовослужбовця Фідрі С.А. на кладовищі «Центральн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78 від 18.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Котова Д.А.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0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Брижатенка В.С.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1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Кірча С.М.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2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Яценка Є.С.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3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усунення пошкоджень нерухомого майна громадянам, житло яких пошкоджене ракетними обстрілами 04.09.2024, 10.10.2024, 19.10.2024,  20.10.2024, 11.11.2024, 21.11.2024,  06.12.2024 внаслідок військової агресії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4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шкоджене май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власникам житла, зруйнованого 28.10.2024, 11.11.2024 на території міста Кривого Рогу ракетними обстрілами внаслідок військової агресії Російської Федерації проти Украї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5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зруйноване житл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поховання загиблих мешканців міста під час ракетного обстрілу 06.12.2024 через військову агресію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6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загиблі,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гр. Васильківському М. Ю. матеріальної  допомоги на   поховання  близьких  родичів, смерть  яких  настала внаслідок нещасного випадк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7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на оплату поховальних та супутніх по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8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ховання та супутні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Хаврюті Д.В., сестрі загиблого військовослужбовця Хаврюти Д.В. яка набула статусу «Член сім'ї загиблого захисн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89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Одноразова матеріальна допомога, сім'ї військовослужбовців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членам сімей військовослужбовців, які загинули в ході бойових  дій, одноразової матеріальної допомоги сім'ям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або виконання інших обов'язків військової служби, унаслідок військової агресії Російської Федерації проти Украї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0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Одноразова матеріальна допомога, сім'ї військовослужбовців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ерерозподіл видатків бюджету Криворізької міської територіальної громади за бюджетними програмами в межах загального обсягу бюджетних призначень за головним розпорядником бюджетних коштів - департаментом соціальної політики виконкому Криворізької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1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ерерозподіл кош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изначення  матеріального заохочення переможців змагань за напрямом спорту ветеранів вій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2 від 20.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зична культура і сп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охочення, переможці змагання, ветерани вій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мешканцям м. Кривого Рогу на усунення пошкоджень нерухомого майна ракетним обстрілом 18.12.2024 внаслідок військової агресії Російської Федерації проти Украї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4 від 23.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шкодження нерухомого май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вирішення соціально-побутових питань громадянам, нерухоме майно яких постраждало в будинку 37Б на вулиці Гірничих інженерів внаслідок ракетного обстрілу 19.12.2024 через військову агресію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5 від 23.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соціально-побутові пит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мешканцям м. Кривого Рогу на усунення пошкоджень нерухомого майна ракетним обстрілом 19.12.2024 внаслідок військової агресії Російської Федерації проти Украї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6 від 23.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шкодження нерухомого май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Осипенка А.В.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7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Терехова В.А.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8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проведення почесного поховання військовослужбовця Білоруса О.В. на кладовищі «Центральн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699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чесне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изначення  матеріального заохочення переможців змагань за напрямом спорту ветеранів вій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700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зична культура і сп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охочення, переможці, змагання, ветерани вій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усунення пошкоджень нерухомого майна громадянам, житло яких пошкоджене ракетними обстрілами 10.10.2024, 19.10.2024 внаслідок військової агресії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701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Матеріальна допомога,  пошкоджене май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усунення пошкоджень нерухомого майна громадянам, житло яких пошкоджене ракетними обстрілами 18.12.2024, 19.12.2024 внаслідок військової агресії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702 від 24.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пошкоджене май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ро надання матеріальної допомоги на вирішення соціально-побутових питань громадянам, нерухоме майно, право користування або право власності на яке вони мають, постраждало в будинку 35 на вулиці Свято-Миколаївській внаслідок ракетного обстрілу 24.12.2024 через військову агресію Російської Федерації проти України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1703 від 25.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соціально-побутові пит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jc w:val="center"/>
        <w:rPr>
          <w:sz w:val="16"/>
          <w:szCs w:val="16"/>
          <w:lang w:val="uk-UA"/>
        </w:rPr>
      </w:pPr>
      <w:r>
        <w:rPr>
          <w:sz w:val="16"/>
          <w:szCs w:val="16"/>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07:00Z</dcterms:created>
  <dc:creator>opr301</dc:creator>
  <dc:description/>
  <cp:keywords/>
  <dc:language>en-US</dc:language>
  <cp:lastModifiedBy>beta</cp:lastModifiedBy>
  <dcterms:modified xsi:type="dcterms:W3CDTF">2024-12-30T12:07:00Z</dcterms:modified>
  <cp:revision>2</cp:revision>
  <dc:subject/>
  <dc:title>ПЕРЕЛІК</dc:title>
</cp:coreProperties>
</file>