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30.06.2021 №597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шталь Олена Вікто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Литовська, 7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489:00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шталь Сергій Серг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точій Олександр Пет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вул. Партизанська, 32-3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2:134:00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точій Зоя Васил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Дьоміна Катерина Вікто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В</w:t>
            </w:r>
            <w:r>
              <w:rPr/>
              <w:t>'</w:t>
            </w:r>
            <w:r>
              <w:rPr>
                <w:color w:val="000000"/>
                <w:lang w:val="uk-UA"/>
              </w:rPr>
              <w:t>єтнамська, 2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253:00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ьомін Олександр Іван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6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ироткін Максим Юрій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Купріна, 70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124:00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роткіна Тетяна Володими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иленко Андрій Миколай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Майкопська, 31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454:0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кова Анна Сергі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ущинська Ольга Васил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Білоруська, 4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016:008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3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щинський Віталій Вітал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3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зачук Микола Володими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Заньковецької, 61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309:00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тахова Ольга Олександ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Карасьов Олег Володими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. Олега Кошового, 3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74:00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rStyle w:val="FontStyle17"/>
                <w:lang w:val="uk-UA" w:eastAsia="uk-UA"/>
              </w:rPr>
              <w:t>Гоздецька Віра Петр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ground35</cp:lastModifiedBy>
  <cp:lastPrinted>2021-06-30T15:49:00Z</cp:lastPrinted>
  <dcterms:modified xsi:type="dcterms:W3CDTF">2021-08-05T09:20:00Z</dcterms:modified>
  <cp:revision>164</cp:revision>
  <dc:subject/>
  <dc:title>Додаток 4</dc:title>
</cp:coreProperties>
</file>