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30.06.2021 №597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3544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нєєв Валерій Ві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уріна, 11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42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нов Сергій Микола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ічових Стрільців, 5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50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пран Валентина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утбольна, 88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73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Микола Олекс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омової, 7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252: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севич Дарія Костянтинівна</w:t>
            </w:r>
            <w:r>
              <w:rPr>
                <w:i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опивницького, 14-1, 1211000000:04:032: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Єнютіна Тетяна Григ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ульськ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91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шенко Любов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лаліхін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12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Хвостова Любов Леонід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аїсії Буряченко, 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1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здь Юрій Ві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ршрутна, 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14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ірко-Скрипниченко </w:t>
            </w:r>
          </w:p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 Голяутд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Жовтонога, 1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74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женко Віктор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евцової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23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/>
              <w:t>Галабурда Людмила Дми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роїцька, 5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58: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 Яків Я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ерсонс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5: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ько Ольга Фед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омової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291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6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еренко Віктор Микола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літехнічна, 6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43: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4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агунов Владислав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арцизька, 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41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хонова Оле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ланетарна, 52, 1211000000:04:32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6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цун Владислав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жарського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8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енко Андрій 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жанкойськ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26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ан Дар</w:t>
            </w:r>
            <w:r>
              <w:rPr>
                <w:color w:val="000000"/>
                <w:sz w:val="28"/>
                <w:szCs w:val="28"/>
                <w:lang w:val="uk-UA"/>
              </w:rPr>
              <w:t>’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алтуріна, 117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63:0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5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дуріна Тетяна Серг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ерсонська, 9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06: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0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енко Ренат Русл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кільн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95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7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єгостаєва Інна Опанас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івська, 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86: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2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ча Євгенія Станіслав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іївська, 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80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7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ошниченко Олександр Леоні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силя Найден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31: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9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ничий Віктор Ві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Якушкіна, 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22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2</w:t>
            </w:r>
          </w:p>
        </w:tc>
      </w:tr>
    </w:tbl>
    <w:p>
      <w:pPr>
        <w:pStyle w:val="Normal"/>
        <w:ind w:left="-284" w:hanging="0"/>
        <w:rPr/>
      </w:pPr>
      <w:r>
        <w:rPr>
          <w:i/>
        </w:rPr>
        <w:t xml:space="preserve">*- за умови внесення змін </w:t>
      </w:r>
      <w:r>
        <w:rPr>
          <w:i/>
          <w:lang w:val="uk-UA"/>
        </w:rPr>
        <w:t>у</w:t>
      </w:r>
      <w:r>
        <w:rPr>
          <w:i/>
        </w:rPr>
        <w:t xml:space="preserve"> Державний земельний кадастр стосовно </w:t>
      </w:r>
      <w:r>
        <w:rPr>
          <w:i/>
          <w:lang w:val="uk-UA"/>
        </w:rPr>
        <w:t>адреси</w:t>
      </w:r>
      <w:r>
        <w:rPr>
          <w:i/>
        </w:rPr>
        <w:t xml:space="preserve"> земельної ділянки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ground35</cp:lastModifiedBy>
  <cp:lastPrinted>2021-06-30T15:48:00Z</cp:lastPrinted>
  <dcterms:modified xsi:type="dcterms:W3CDTF">2021-08-05T09:20:00Z</dcterms:modified>
  <cp:revision>197</cp:revision>
  <dc:subject/>
  <dc:title>Додаток 4</dc:title>
</cp:coreProperties>
</file>