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18  квітня 2023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Лузан С.Ю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О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Дронова А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К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</w:rPr>
        <w:t xml:space="preserve">, Басова Т.Л. – заступник директора департаменту освіти і науки виконкому міської ради, Полякова В.Я. – головний спеціаліст департаменту освіти і науки виконкому міської ради, </w:t>
      </w:r>
      <w:r>
        <w:rPr>
          <w:bCs/>
          <w:iCs/>
          <w:szCs w:val="28"/>
        </w:rPr>
        <w:t>Фетісова О.М. – начальник відділу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Cs w:val="28"/>
        </w:rPr>
      </w:pPr>
      <w:r>
        <w:rPr>
          <w:szCs w:val="28"/>
        </w:rPr>
        <w:t>Розгляд електронної петиції «Повернення індексації та престижності вихователям КДНЗ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Розгляд звернення народного депутата України Криворучкіної О.В.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запропонувала розпочати засідання та зазначила про необхідність обрати секретаря на засіданні постійної комісії й запропонувала кандидатуру Лузан С.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Лузан С.Ю. секретарем на засіданні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Т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ознайомила присутніх зі змістом електронної петиції «Повернення індексації та престижності вихователям КДНЗ» та надала слово Кріпак Т.П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іпак Т.П., яка  надала роз’яснення стосовно</w:t>
      </w:r>
      <w:r>
        <w:rPr/>
        <w:t xml:space="preserve"> </w:t>
      </w:r>
      <w:r>
        <w:rPr>
          <w:szCs w:val="28"/>
        </w:rPr>
        <w:t>зупинення дії Закону про індексацію доходів населення у 2023 році. Нарахування  індексації  зарплати у 2023 році зупинено  з 1 січня 2023 року на законодавчому рівні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Кріпак Т.П. зауважила, що </w:t>
      </w:r>
      <w:r>
        <w:rPr/>
        <w:t>надбавка за престижність педагогічної праці – це 5-20% до окладу. У період воєнного стану у Кривому Розі надбавка складає 5%.</w:t>
      </w:r>
    </w:p>
    <w:p>
      <w:pPr>
        <w:pStyle w:val="Normal"/>
        <w:spacing w:before="0" w:after="120"/>
        <w:jc w:val="both"/>
        <w:rPr/>
      </w:pPr>
      <w:r>
        <w:rPr/>
        <w:t>У бюджеті міста відсутні кошти для збільшення надбавки за престижність.</w:t>
      </w:r>
    </w:p>
    <w:p>
      <w:pPr>
        <w:pStyle w:val="Normal"/>
        <w:spacing w:before="0" w:after="120"/>
        <w:jc w:val="both"/>
        <w:rPr/>
      </w:pPr>
      <w:r>
        <w:rPr/>
        <w:t>Пріоритетним напрямком фінансування в галузі освіти є організація захисних  укриттів в закладах освіт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Лузан С.Ю., запропонувала у серпні 2023 року повернутись до розгляду питання</w:t>
      </w:r>
      <w:r>
        <w:rPr/>
        <w:t xml:space="preserve"> </w:t>
      </w:r>
      <w:r>
        <w:rPr>
          <w:szCs w:val="28"/>
        </w:rPr>
        <w:t>збільшення надбавки за престижність на засіданні постійної комісії з питань освіти, науки, молоді, культури та спорту, сім’ї і дітей перед формуванням пропозицій на новий бюджетний рік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1.Винести на розгляд  чергового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>ІІІ сесії міської ради електронну петицію «Повернення індексації та престижності вихователям КДНЗ»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      2.Постійній комісії</w:t>
      </w:r>
      <w:r>
        <w:rPr/>
        <w:t xml:space="preserve"> міської ради </w:t>
      </w:r>
      <w:r>
        <w:rPr>
          <w:szCs w:val="28"/>
        </w:rPr>
        <w:t>з питань освіти, науки, молоді, культури та спорту, сім’ї і дітей у серпні 2023 року розглянути питання збільшення надбавки за престижність працівникам закладів освіти у новому бюджетному році. Департаменту освіти і науки виконкому міської ради на засіданні комісії у серпні 2023 року доповісти про можливість передбачення коштів на підвищення відповідної надбавки</w:t>
      </w:r>
      <w:r>
        <w:rPr/>
        <w:t xml:space="preserve"> </w:t>
      </w:r>
      <w:r>
        <w:rPr>
          <w:szCs w:val="28"/>
        </w:rPr>
        <w:t>у бюджеті на 2024 рік.</w:t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2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ознайомила присутніх  з текстом  звернення  народного  депутата </w:t>
      </w:r>
      <w:r>
        <w:rPr>
          <w:spacing w:val="-20"/>
          <w:szCs w:val="28"/>
        </w:rPr>
        <w:t xml:space="preserve">України </w:t>
      </w:r>
      <w:r>
        <w:rPr>
          <w:spacing w:val="-16"/>
          <w:szCs w:val="28"/>
        </w:rPr>
        <w:t>Криворучкіної О.В.</w:t>
      </w:r>
      <w:r>
        <w:rPr>
          <w:spacing w:val="-20"/>
          <w:szCs w:val="28"/>
        </w:rPr>
        <w:t xml:space="preserve"> </w:t>
      </w:r>
      <w:r>
        <w:rPr>
          <w:szCs w:val="28"/>
        </w:rPr>
        <w:t xml:space="preserve">щодо реорганізації Криворізької загальноосвітньої школи №61 шляхом злиття із Криворізькою гімназією №37. 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Normal"/>
        <w:jc w:val="both"/>
        <w:rPr/>
      </w:pPr>
      <w:r>
        <w:rPr>
          <w:szCs w:val="28"/>
        </w:rPr>
        <w:t>Полякова В.Я., яка повідомила, що р</w:t>
      </w:r>
      <w:r>
        <w:rPr/>
        <w:t>ішенням міської ради  від 30.06.2021 №555 «Про подальше функціонування закладів загальної середньої освіти з урахуванням вимог Закону України «Про повну загальну середню освіту» передбачено перепрофілювання Криворізької загальноосвітньої школи №61 на початкову школу. І з 01.09.2022/2023н.р. КЗШ №61 почала поступовий перехід на новий статус і не здійснювала набір у 5-ті класи. Поряд з КЗШ №61 розташована Криворізька гімназія №37, яка включена до державної програми «Велике будівництво» і з січня 2022 розпочався капітальний ремонт будівлі. Через агресію російської федерації будівництво призупинене, термін відновлення будівництва залишається невизначеним. З початком воєнного стану намітилася тенденція значного відтоку дітей. Аналіз показав, що кількість учнів закладів загальної середньої освіти міста зменшилася за І семестр на 1181 учня, у КЗШ №61 на 7 дітей, а у КГ №37 на 16.</w:t>
        <w:tab/>
        <w:t xml:space="preserve"> </w:t>
      </w:r>
    </w:p>
    <w:p>
      <w:pPr>
        <w:pStyle w:val="Normal"/>
        <w:jc w:val="both"/>
        <w:rPr/>
      </w:pPr>
      <w:r>
        <w:rPr/>
        <w:t xml:space="preserve">Будь-яких проєктів рішень щодо реорганізації закладів не готувалося. 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zCs w:val="28"/>
        </w:rPr>
        <w:t xml:space="preserve">Байрак Л.П., яка ознайомила </w:t>
      </w:r>
      <w:r>
        <w:rPr>
          <w:spacing w:val="-14"/>
          <w:szCs w:val="28"/>
        </w:rPr>
        <w:t xml:space="preserve">присутніх  з текстом відповіді, яку надали спеціалісти департаменту освіти і науки виконкому міської ради народному депутату України Криворучкіній О.В. щодо реорганізації Криворізької загальноосвітньої школи №61 шляхом злиття із Криворізькою гімназією №37. 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pacing w:val="-14"/>
          <w:szCs w:val="28"/>
        </w:rPr>
        <w:t xml:space="preserve">Члени комісії, які підтримали позиції, викладені в листі,  підготовленому департаментом освіти і науки виконкому міської ради. 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zCs w:val="28"/>
        </w:rPr>
        <w:t>Байрак Л.П., яка</w:t>
      </w:r>
      <w:r>
        <w:rPr>
          <w:spacing w:val="-14"/>
          <w:szCs w:val="28"/>
        </w:rPr>
        <w:t xml:space="preserve"> запропонувала підготувати і направити народному депутату відповідь</w:t>
      </w:r>
      <w:r>
        <w:rPr/>
        <w:t xml:space="preserve">  від комісії, в якій зазначити, що </w:t>
      </w:r>
      <w:r>
        <w:rPr>
          <w:spacing w:val="-14"/>
          <w:szCs w:val="28"/>
        </w:rPr>
        <w:t xml:space="preserve">рішення міської ради мають бути виваженими і обґрунтованими, враховувати думку громади, базуватися на прогнозуванні потреб учасників освітнього процесу, тому питання подальшого функціонування КГ №37 та КЗШ №61 перебуває на стадії вивчення, аналізу, варіантів формування попередньої мережі класів на 2023/2024 навчальний рік. 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1.</w:t>
      </w:r>
      <w:r>
        <w:rPr>
          <w:spacing w:val="-14"/>
          <w:szCs w:val="28"/>
        </w:rPr>
        <w:t>Підтримали позиції, викладені у відповіді, яка підготовлена департаментом освіти і науки виконкому міської ради народному депутату України Криворучкіній О.В. щодо реорганізації Криворізької загальноосвітньої школи №61 шляхом злиття із Криворізькою гімназією №37.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pacing w:val="-14"/>
          <w:szCs w:val="28"/>
        </w:rPr>
        <w:tab/>
        <w:tab/>
        <w:tab/>
        <w:t>2. Постійній комісії надати відповідь народному депутату з зазначеного питання.</w:t>
      </w:r>
    </w:p>
    <w:p>
      <w:pPr>
        <w:pStyle w:val="Normal"/>
        <w:spacing w:before="0" w:after="120"/>
        <w:jc w:val="both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 xml:space="preserve">                                      Світлана ЛУЗА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44:00Z</dcterms:created>
  <dc:creator>Надежда</dc:creator>
  <dc:description/>
  <cp:keywords/>
  <dc:language>en-US</dc:language>
  <cp:lastModifiedBy>org307</cp:lastModifiedBy>
  <cp:lastPrinted>2023-04-18T13:10:00Z</cp:lastPrinted>
  <dcterms:modified xsi:type="dcterms:W3CDTF">2023-04-19T05:52:00Z</dcterms:modified>
  <cp:revision>11</cp:revision>
  <dc:subject/>
  <dc:title> </dc:title>
</cp:coreProperties>
</file>