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5 кві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питання припинення </w:t>
      </w:r>
      <w:r>
        <w:rPr>
          <w:szCs w:val="28"/>
        </w:rPr>
        <w:t>виплати надбавок за високі досягнення у прац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працівникам міського палацу дитячо-юнацької творчості «Горицвіт»</w:t>
      </w:r>
      <w:r>
        <w:rPr>
          <w:rFonts w:eastAsia="Calibri"/>
          <w:szCs w:val="28"/>
        </w:rPr>
        <w:t xml:space="preserve">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spacing w:before="0" w:after="1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</w:r>
      <w:r>
        <w:rPr>
          <w:szCs w:val="28"/>
        </w:rPr>
        <w:t>Інформацію взяти до відом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иректору міського палацу дитячо-юнацької творчості «Горицвіт» Меланович Г.Ю.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інформувати колектив закладу про причини невиплати надбавок;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/>
      </w:pPr>
      <w:r>
        <w:rPr>
          <w:szCs w:val="28"/>
        </w:rPr>
        <w:t xml:space="preserve">- направити на електронні адреси депутатів клопотання на ім’я начальника відділу освіти виконкому Покровської районної у місті ради Коргута С.А. щодо виплати надбавок працівникам міського палацу дитячо-юнацької творчості «Горицвіт» та відповідь на зазначене клопотання 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4-26T11:42:00Z</dcterms:modified>
  <cp:revision>11</cp:revision>
  <dc:subject/>
  <dc:title> </dc:title>
</cp:coreProperties>
</file>