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аток на землю» (автор Андрюшко О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8 тра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аток на землю» (автор Андрюшко О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5-08T08:32:00Z</dcterms:modified>
  <cp:revision>21</cp:revision>
  <dc:subject/>
  <dc:title> </dc:title>
</cp:coreProperties>
</file>