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ПРОПОЗИЦІЇ 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січ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pacing w:val="-4"/>
          <w:sz w:val="20"/>
          <w:szCs w:val="28"/>
          <w:lang w:eastAsia="en-US"/>
        </w:rPr>
      </w:pPr>
      <w:r>
        <w:rPr>
          <w:rFonts w:eastAsia="Calibri"/>
          <w:b/>
          <w:i/>
          <w:color w:val="000000"/>
          <w:spacing w:val="-4"/>
          <w:sz w:val="2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зроблено </w:t>
      </w:r>
      <w:r>
        <w:rPr>
          <w:color w:val="000000"/>
          <w:spacing w:val="-4"/>
        </w:rPr>
        <w:t xml:space="preserve">висновки, надано пропозиції та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. 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8"/>
        <w:jc w:val="center"/>
        <w:rPr>
          <w:rFonts w:eastAsia="Calibri"/>
          <w:b/>
          <w:b/>
          <w:color w:val="000000"/>
          <w:sz w:val="12"/>
          <w:szCs w:val="28"/>
          <w:lang w:eastAsia="en-US"/>
        </w:rPr>
      </w:pPr>
      <w:r>
        <w:rPr>
          <w:rFonts w:eastAsia="Calibri"/>
          <w:b/>
          <w:color w:val="000000"/>
          <w:sz w:val="12"/>
          <w:szCs w:val="28"/>
          <w:lang w:eastAsia="en-US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ПРОПОЗИЦІЇ ТА РЕКОМЕНДАЦІЇ:</w:t>
      </w:r>
    </w:p>
    <w:p>
      <w:pPr>
        <w:pStyle w:val="Normal"/>
        <w:spacing w:before="0" w:after="12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1. Запропонувати управлінню праці та соціального захисту населення виконкому міської ради (Благун І.М.) спільно з управлінням освіти і науки виконкому міської ради (Кріпак Т.П.) розглянути можливість передбачити в Програмі соціального захисту окремих категорій мешканців  м. Кривого Рогу на 2017 – 2019 роки видатки на щомісячне відшкодування батькам дітей-інвалідів вартості проїзду з ними до закладів реабілітаційного навчання в межах міста та винести відповідний проект рішення на сесію міської ради в лютому 2017 року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Запросити на засідання постійної комісії у лютому 2017 року директора КП «Кривбасводоканал» з наступних питань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спрощення процедури укладання договору на послуги з водопостачання та водовідведення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ab/>
        <w:t>- порядку відповідальності за перевищення нормативів з водостоків;</w:t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есанкціонованих скидань рідких відходів з сектору індивідуальної забудови в каналізаційні колектори.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Рекомендувати Першому Криворізькому місцевому центру з надання безоплатної вторинної правової допомоги надати постійній комісії: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zCs w:val="28"/>
        </w:rPr>
        <w:t>- для попереднього розгляду пропозиції до Міської комплексної програми правової освіти населення на 2016 – 2020 роки;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zCs w:val="28"/>
        </w:rPr>
        <w:t>- в електронному вигляді макет стенду щодо надання безоплатної первинної правової допомоги населенню.</w:t>
      </w:r>
    </w:p>
    <w:p>
      <w:pPr>
        <w:pStyle w:val="Normal"/>
        <w:tabs>
          <w:tab w:val="clear" w:pos="708"/>
          <w:tab w:val="left" w:pos="915" w:leader="none"/>
        </w:tabs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 xml:space="preserve">Голова </w:t>
      </w:r>
      <w:r>
        <w:rPr>
          <w:b/>
          <w:i/>
          <w:szCs w:val="28"/>
        </w:rPr>
        <w:t>постійної комісії                                                         Є.</w:t>
      </w:r>
      <w:r>
        <w:rPr>
          <w:b/>
          <w:i/>
          <w:szCs w:val="28"/>
          <w:lang w:val="ru-RU"/>
        </w:rPr>
        <w:t>Пал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6-09-29T10:09:00Z</cp:lastPrinted>
  <dcterms:modified xsi:type="dcterms:W3CDTF">2017-01-24T14:07:00Z</dcterms:modified>
  <cp:revision>67</cp:revision>
  <dc:subject/>
  <dc:title> </dc:title>
</cp:coreProperties>
</file>