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7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20 січ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лакса Д.О, Петрухін А.В., Федосенко Ю.І.,  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 Павліков А.В.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Шаповалов Г.М.,  Лук</w:t>
            </w:r>
            <w:r>
              <w:rPr>
                <w:rFonts w:eastAsia="Calibri"/>
                <w:szCs w:val="28"/>
                <w:lang w:eastAsia="en-US"/>
              </w:rPr>
              <w:t>’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яненко О.Л.,  Благун І.М., Охотнікова С.А., Жупінас С.І.,  </w:t>
            </w:r>
            <w:r>
              <w:rPr>
                <w:rFonts w:eastAsia="Calibri"/>
                <w:szCs w:val="28"/>
                <w:lang w:eastAsia="en-US"/>
              </w:rPr>
              <w:t>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Дабіжа М.К. – голова міської організації ветеранів,</w:t>
            </w:r>
            <w:r>
              <w:rPr>
                <w:rFonts w:cs="SansReg;Times New Roman" w:ascii="SansReg;Times New Roman" w:hAnsi="SansReg;Times New Roman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вчаренко В.П. –  заступник голови  Тернівської районної  у місті ради з питань діяльності виконавчих органів ради;</w:t>
            </w:r>
          </w:p>
          <w:p>
            <w:pPr>
              <w:pStyle w:val="Normal"/>
              <w:ind w:left="26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нженко С.В. – заступник  завідуючого </w:t>
            </w:r>
            <w:r>
              <w:rPr>
                <w:szCs w:val="28"/>
              </w:rPr>
              <w:t>відділ</w:t>
            </w:r>
            <w:r>
              <w:rPr>
                <w:szCs w:val="28"/>
                <w:lang w:val="ru-RU"/>
              </w:rPr>
              <w:t>ом житлово-комунального господарства виконкому Саксагансько</w:t>
            </w:r>
            <w:r>
              <w:rPr>
                <w:szCs w:val="28"/>
              </w:rPr>
              <w:t>ї</w:t>
            </w:r>
            <w:r>
              <w:rPr>
                <w:szCs w:val="28"/>
                <w:lang w:val="ru-RU"/>
              </w:rPr>
              <w:t xml:space="preserve"> районно</w:t>
            </w:r>
            <w:r>
              <w:rPr>
                <w:szCs w:val="28"/>
              </w:rPr>
              <w:t>ї</w:t>
            </w:r>
            <w:r>
              <w:rPr>
                <w:szCs w:val="28"/>
                <w:lang w:val="ru-RU"/>
              </w:rPr>
              <w:t xml:space="preserve"> у м</w:t>
            </w:r>
            <w:r>
              <w:rPr>
                <w:szCs w:val="28"/>
              </w:rPr>
              <w:t>істі ради,</w:t>
            </w:r>
          </w:p>
          <w:p>
            <w:pPr>
              <w:pStyle w:val="Normal"/>
              <w:ind w:left="26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Максименко Л.Г. – директор департаменту  з</w:t>
            </w:r>
            <w:r>
              <w:rPr>
                <w:szCs w:val="28"/>
              </w:rPr>
              <w:t xml:space="preserve"> охорони навколишнього природнього середовища ПАТ «АрселорМіттал Кривий Ріг»,</w:t>
            </w:r>
          </w:p>
          <w:p>
            <w:pPr>
              <w:pStyle w:val="Normal"/>
              <w:ind w:left="26" w:hanging="0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>Бігдан А. В. -  директор КП «Фармація»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26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 xml:space="preserve">Булахова Ю.В., Сурняєв Ю.В.  – помічники-консультанти депутата Петрухіна А.В.; 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влов М.В. – помічник-консультант депутата Тернівської районної у місті ради Скотнікової Т.М.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20.01.2017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Про виконання повноважень виконкомів Тернівського, Саксаганського районних у місті рад щодо контролю за вивезенням побутового сміття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1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ru-RU"/>
              </w:rPr>
              <w:t>Звіт КП «Фармація»</w:t>
            </w:r>
          </w:p>
          <w:p>
            <w:pPr>
              <w:pStyle w:val="Normal"/>
              <w:rPr>
                <w:rFonts w:eastAsia="Calibri"/>
                <w:sz w:val="6"/>
                <w:szCs w:val="6"/>
                <w:lang w:val="ru-RU"/>
              </w:rPr>
            </w:pPr>
            <w:r>
              <w:rPr>
                <w:rFonts w:eastAsia="Calibri"/>
                <w:sz w:val="6"/>
                <w:szCs w:val="6"/>
                <w:lang w:val="ru-RU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15 – 9.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3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VII</w:t>
            </w:r>
            <w:r>
              <w:rPr>
                <w:rFonts w:eastAsia="Calibri"/>
                <w:szCs w:val="28"/>
                <w:lang w:val="ru-RU" w:eastAsia="en-US"/>
              </w:rPr>
              <w:t xml:space="preserve"> сесії міської ради</w:t>
            </w:r>
          </w:p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20 -10.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4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 w:eastAsia="en-US"/>
              </w:rPr>
              <w:t>Про звіт постійної комісії міської ради</w:t>
            </w:r>
            <w:r>
              <w:rPr>
                <w:rFonts w:eastAsia="Calibri"/>
                <w:szCs w:val="22"/>
                <w:lang w:val="ru-RU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>з питань природокористування, екології, охорони здоров’я та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00 – 10.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5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Про зняття з контролю рішень міської ради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-  від 31.01.2015 №3273 «Про соціальний захист населення міста в умовах підвищення цін і тарифів на житлово-комунальні послуги»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- від 30.01.2013 №1699 «Про затвердження заходів щодо протидії захворюванню на туберкульоз у 2013 – 2016 роках до міської міжгалузевої комплексної програми «Здоров’я націїї»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15 – 10.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6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Про виконання доручень, наданих на засіданні постійної комісії 16.12.2016</w:t>
            </w:r>
          </w:p>
          <w:p>
            <w:pPr>
              <w:pStyle w:val="Normal"/>
              <w:rPr>
                <w:rFonts w:eastAsia="Calibri"/>
                <w:sz w:val="14"/>
                <w:szCs w:val="14"/>
                <w:lang w:val="ru-RU" w:eastAsia="en-US"/>
              </w:rPr>
            </w:pPr>
            <w:r>
              <w:rPr>
                <w:rFonts w:eastAsia="Calibri"/>
                <w:sz w:val="14"/>
                <w:szCs w:val="14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25 – 10.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7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Про заяви депутатів стосовно відсутності на сесіях міської ради; участь депутатів у покладенні квітів до пам’ятника      Т. Шевченку в Центрально-Міському районі з нагоди Дня Соборності України 20.01.2017 о 13.0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35 -10.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8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Різне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 </w:t>
            </w:r>
            <w:r>
              <w:rPr>
                <w:rFonts w:eastAsia="Calibri"/>
                <w:szCs w:val="28"/>
                <w:lang w:val="ru-RU" w:eastAsia="en-US"/>
              </w:rPr>
              <w:t>10.4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7,   «проти» -  0  , «утримались» - 0</w:t>
      </w:r>
    </w:p>
    <w:p>
      <w:pPr>
        <w:pStyle w:val="Normal"/>
        <w:jc w:val="both"/>
        <w:rPr>
          <w:rFonts w:eastAsia="Calibri"/>
          <w:color w:val="FF0000"/>
          <w:szCs w:val="28"/>
          <w:lang w:val="ru-RU" w:eastAsia="en-US"/>
        </w:rPr>
      </w:pPr>
      <w:r>
        <w:rPr>
          <w:rFonts w:eastAsia="Calibri"/>
          <w:color w:val="FF0000"/>
          <w:szCs w:val="28"/>
          <w:lang w:val="ru-RU" w:eastAsia="en-US"/>
        </w:rPr>
        <w:t xml:space="preserve"> 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>Овчаренка В.П.,</w:t>
            </w:r>
            <w:r>
              <w:rPr>
                <w:szCs w:val="28"/>
              </w:rPr>
              <w:t xml:space="preserve">  заступника голови  Тернівської районної  у місті ради з питань діяльності виконавчих органів ради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ро виконання повноважень виконкому Тернівської  районної у місті ради щодо контролю за вивезенням побутового сміття</w:t>
            </w:r>
            <w:r>
              <w:rPr>
                <w:rFonts w:eastAsia="Calibri"/>
                <w:b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val="ru-RU"/>
              </w:rPr>
              <w:t>Ганженка С.В.,</w:t>
            </w:r>
            <w:r>
              <w:rPr>
                <w:szCs w:val="28"/>
                <w:lang w:val="ru-RU"/>
              </w:rPr>
              <w:t xml:space="preserve"> заступника зав</w:t>
            </w: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 xml:space="preserve">дуючого </w:t>
            </w:r>
            <w:r>
              <w:rPr>
                <w:szCs w:val="28"/>
              </w:rPr>
              <w:t>відділ</w:t>
            </w:r>
            <w:r>
              <w:rPr>
                <w:szCs w:val="28"/>
                <w:lang w:val="ru-RU"/>
              </w:rPr>
              <w:t>ом житлово-комунального господарства виконкому Саксагансько</w:t>
            </w:r>
            <w:r>
              <w:rPr>
                <w:szCs w:val="28"/>
              </w:rPr>
              <w:t>ї</w:t>
            </w:r>
            <w:r>
              <w:rPr>
                <w:szCs w:val="28"/>
                <w:lang w:val="ru-RU"/>
              </w:rPr>
              <w:t xml:space="preserve"> районно</w:t>
            </w:r>
            <w:r>
              <w:rPr>
                <w:szCs w:val="28"/>
              </w:rPr>
              <w:t>ї</w:t>
            </w:r>
            <w:r>
              <w:rPr>
                <w:szCs w:val="28"/>
                <w:lang w:val="ru-RU"/>
              </w:rPr>
              <w:t xml:space="preserve"> у м</w:t>
            </w:r>
            <w:r>
              <w:rPr>
                <w:szCs w:val="28"/>
              </w:rPr>
              <w:t>істі ради, про виконання повноважень виконкому  Саксаганської районної у місті ради щодо контролю за вивезенням побутового сміття</w:t>
            </w:r>
            <w:r>
              <w:rPr>
                <w:rFonts w:eastAsia="Calibri"/>
                <w:b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 xml:space="preserve"> щодо необхідності посиленого систематичного контролю за вивезенням сміття в районах міста; з рекомендацією виконкому Тернівської районної в місті ради надати копію актів на передачу відходів; про невиконання виконкомом Центрально-Міської районної в місті ради зауважень щодо вивезення будівельного сміття у відкритий ствол шахти Валявка, необхідність вирішення питання про попередження використання контейнерів для відходів на вул.Лермонтова,16 для сміття з  Центрального рин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Артюх В. М. </w:t>
            </w:r>
            <w:r>
              <w:rPr>
                <w:rFonts w:eastAsia="Calibri"/>
                <w:szCs w:val="28"/>
                <w:lang w:eastAsia="en-US"/>
              </w:rPr>
              <w:t>із пропози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організовувати в районах проведення зустрічей з мешканцями щодо активізації вирішення питань</w:t>
            </w:r>
            <w:r>
              <w:rPr>
                <w:szCs w:val="28"/>
              </w:rPr>
              <w:t xml:space="preserve"> вивезення побутових відходів, забезпечити системну роботу із зазначеного питання; </w:t>
            </w:r>
            <w:r>
              <w:rPr>
                <w:rFonts w:eastAsia="Calibri"/>
                <w:szCs w:val="28"/>
                <w:lang w:eastAsia="en-US"/>
              </w:rPr>
              <w:t xml:space="preserve">про недостатню роботу в Тернівському районі </w:t>
            </w:r>
            <w:r>
              <w:rPr>
                <w:szCs w:val="28"/>
              </w:rPr>
              <w:t>щодо контролю за вивезенням побутового сміття</w:t>
            </w:r>
            <w:r>
              <w:rPr>
                <w:rFonts w:eastAsia="Calibri"/>
                <w:b/>
                <w:szCs w:val="28"/>
                <w:lang w:eastAsia="en-US"/>
              </w:rPr>
              <w:t>;</w:t>
            </w:r>
            <w:r>
              <w:rPr>
                <w:szCs w:val="28"/>
              </w:rPr>
              <w:t xml:space="preserve"> запропонував у квітні 2017 року провести виїзну нараду в Тернівському районі за участі членів постійної комісії; здійснити закріплення членів постійної комісії</w:t>
            </w:r>
            <w:r>
              <w:rPr>
                <w:rFonts w:eastAsia="Calibri"/>
                <w:szCs w:val="28"/>
                <w:lang w:eastAsia="en-US"/>
              </w:rPr>
              <w:t xml:space="preserve"> з питань природокористування, екології, охорони здоров’я та соціального захисту населення</w:t>
            </w:r>
            <w:r>
              <w:rPr>
                <w:szCs w:val="28"/>
              </w:rPr>
              <w:t xml:space="preserve"> за районами в місті Кривому Розі з метою контролю за ліквідацією несанкціонованих звалищ</w:t>
            </w:r>
            <w:r>
              <w:rPr>
                <w:rFonts w:eastAsia="Calibri"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Павліков А.В.</w:t>
            </w:r>
            <w:r>
              <w:rPr>
                <w:rFonts w:eastAsia="Calibri"/>
                <w:szCs w:val="28"/>
                <w:lang w:eastAsia="en-US"/>
              </w:rPr>
              <w:t xml:space="preserve"> про необхідність систематичної роботи виконкомів щодо ліквідації несанкціонованих звалищ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Шевченко Н.Г. </w:t>
            </w:r>
            <w:r>
              <w:rPr>
                <w:rFonts w:eastAsia="Calibri"/>
                <w:szCs w:val="28"/>
                <w:lang w:eastAsia="en-US"/>
              </w:rPr>
              <w:t>про необхідність посилити роботу з благоустрою на території мкр-ну Ювілейного в Саксаганському районі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Шаповалов Г.М. </w:t>
            </w:r>
            <w:r>
              <w:rPr>
                <w:rFonts w:eastAsia="Calibri"/>
                <w:szCs w:val="28"/>
                <w:lang w:eastAsia="en-US"/>
              </w:rPr>
              <w:t>про створену інспекцію з благоустрою, що сприятиме вирішенню зазначеного питанн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 xml:space="preserve"> Виконкомам районних у місті рад установити систематичний контроль за вивезенням побутового смітт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 Виконкому Тернівської районної в місті ради надати постійній комісії з питань природокористування, екології, охорони здоров’я та соціального захисту населення підтверджуючу інформацію про вивезення побутових і будівельних відходів на центральний полігон у 2016 році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  <w:r>
              <w:rPr>
                <w:szCs w:val="28"/>
              </w:rPr>
              <w:t xml:space="preserve">  Закріпити членів постійної комісії</w:t>
            </w:r>
            <w:r>
              <w:rPr>
                <w:rFonts w:eastAsia="Calibri"/>
                <w:szCs w:val="28"/>
                <w:lang w:eastAsia="en-US"/>
              </w:rPr>
              <w:t xml:space="preserve"> з питань природокористування, екології, охорони здоров’я та соціального захисту населення</w:t>
            </w:r>
            <w:r>
              <w:rPr>
                <w:szCs w:val="28"/>
              </w:rPr>
              <w:t xml:space="preserve"> за районами в місті Кривому Розі з метою контролю за ліквідацією несанкціонованих звалищ</w:t>
            </w:r>
            <w:r>
              <w:rPr>
                <w:rFonts w:eastAsia="Calibri"/>
                <w:b/>
                <w:szCs w:val="28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Тернівським  – Артюха В.М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окровським - Фролову С.О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Саксаганським -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</w:t>
            </w:r>
            <w:r>
              <w:rPr>
                <w:rFonts w:eastAsia="Calibri"/>
                <w:szCs w:val="28"/>
                <w:lang w:eastAsia="en-US"/>
              </w:rPr>
              <w:t xml:space="preserve"> Плаксу Д.О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овгинцівським -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а А.В.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Металургійним - </w:t>
            </w:r>
            <w:r>
              <w:rPr>
                <w:rFonts w:eastAsia="Calibri"/>
                <w:szCs w:val="28"/>
                <w:lang w:eastAsia="en-US"/>
              </w:rPr>
              <w:t>Петрухіна А.В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Центрально-Міським - </w:t>
            </w:r>
            <w:r>
              <w:rPr>
                <w:rFonts w:eastAsia="Calibri"/>
                <w:szCs w:val="28"/>
                <w:lang w:eastAsia="en-US"/>
              </w:rPr>
              <w:t>Федосенка Ю.І.,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Інгулецьким – Криштопу І.П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  Виконкому Центрально-Міської районної в місті ради  вжити заходів щодо   забезпечення безпеки відкритого стволу шахти Валявка,  недопущення використання контейнерів для відходів на вул.Лермонтова,16 для сміття з  Центрального ринку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7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другого питання:  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/>
              </w:rPr>
              <w:t>Бігдана А. В.,</w:t>
            </w:r>
            <w:r>
              <w:rPr>
                <w:szCs w:val="28"/>
                <w:lang w:val="ru-RU"/>
              </w:rPr>
              <w:t xml:space="preserve">  директора КП «Фармація» із звітом про роботу підприємства.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 xml:space="preserve"> з рекомендацією у вересні  2017 року заслухати інформацію щодо розвитку нерентабельних  аптечних пунктів  </w:t>
            </w:r>
            <w:r>
              <w:rPr>
                <w:szCs w:val="28"/>
              </w:rPr>
              <w:t xml:space="preserve">КП «Фармація» у порівнянні з відповідним періодом 2016 року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Артюх В.М.  </w:t>
            </w:r>
            <w:r>
              <w:rPr>
                <w:rFonts w:eastAsia="Calibri"/>
                <w:szCs w:val="28"/>
                <w:lang w:eastAsia="en-US"/>
              </w:rPr>
              <w:t xml:space="preserve">звернув увагу на значний потенціал фармації стосовно розвитку галузі; про розгляд у вересні  2017 року інформації щодо розвитку нерентабельних  аптечних пунктів  </w:t>
            </w:r>
            <w:r>
              <w:rPr>
                <w:szCs w:val="28"/>
              </w:rPr>
              <w:t xml:space="preserve">КП «Фармація» у порівнянні з відповідним періодом 2016 рок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 Звіт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роботу КП «Фармація»  </w:t>
            </w:r>
            <w:r>
              <w:rPr>
                <w:rFonts w:eastAsia="Calibri"/>
                <w:szCs w:val="22"/>
                <w:lang w:eastAsia="en-US"/>
              </w:rPr>
              <w:t>прийняти до відом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У вересні  2017 року заслухати інформацію щодо розвитку нерентабельних аптечних пунктів  </w:t>
            </w:r>
            <w:r>
              <w:rPr>
                <w:szCs w:val="28"/>
              </w:rPr>
              <w:t xml:space="preserve">КП «Фармація» у порівнянні з відповідним періодом 2016 рок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7,   «проти» -  0  , «утримались» - 0</w:t>
            </w:r>
          </w:p>
          <w:p>
            <w:pPr>
              <w:pStyle w:val="Normal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Слухали з  третього, четвертого питан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pacing w:val="-14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bCs/>
                <w:i/>
                <w:iCs/>
                <w:spacing w:val="-14"/>
                <w:sz w:val="20"/>
                <w:szCs w:val="20"/>
                <w:lang w:eastAsia="en-US"/>
              </w:rPr>
              <w:t xml:space="preserve">Артюха В. М.  з пропозицією розглянути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проекти рішень, підготовлені  на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en-US" w:eastAsia="en-US"/>
              </w:rPr>
              <w:t>XVII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сесію Криворізької міської ради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pacing w:val="-8"/>
                <w:sz w:val="20"/>
                <w:szCs w:val="20"/>
                <w:lang w:eastAsia="en-US"/>
              </w:rPr>
              <w:t xml:space="preserve">щодо проектів рішень міської ради: 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ро звіт щодо роботи постійної комісії 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»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«Про розгляд електронної петиції «Петиция о поддержке  правопорядка в Кривом Роге и обеспечении безопасности криворожан» (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втор петиції - Головченко Олександр Андрійович),   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«Про розгляд електронної петиції «Про розформування муніципальної гвардії» (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втор петиції – Кондратьєв Андрій Сергійович), 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«Про розгляд електронної петиції «Зобов’язати всіх постачальників послуг з централізованого опалення зробити перерахунок тарифу у сторону його максимального зниження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(автор петиції – Кондратьєв Андрій Сергійович).</w:t>
            </w:r>
          </w:p>
          <w:tbl>
            <w:tblPr>
              <w:tblW w:w="8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2"/>
            </w:tblGrid>
            <w:tr>
              <w:trPr>
                <w:trHeight w:val="85" w:hRule="atLeast"/>
              </w:trPr>
              <w:tc>
                <w:tcPr>
                  <w:tcW w:w="8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120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Охотнікову С. А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начальника  управління екології виконкому міської ради, щодо проекту рішення міської ради  «</w:t>
            </w:r>
            <w:r>
              <w:rPr>
                <w:szCs w:val="28"/>
              </w:rPr>
              <w:t>Про внесення змін до рішення міської ради від 28.09.2016 №901 «Про затвердження Міської програми  вирішення екологічних проблем Кривбасу та поліпшення стану навколишнього природного середовища на 2016 – 2025 роки»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начальника управління праці та соціального захисту населення виконкому міської ради, щодо проекту рішення міської ради  </w:t>
            </w:r>
            <w:r>
              <w:rPr>
                <w:spacing w:val="-6"/>
                <w:szCs w:val="28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;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Бризецького  О.Ф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заступника начальника управління містобудування, архітектури та земельних відносин виконкому міської ради, щодо проектів рішень міської ради:  «</w:t>
            </w:r>
            <w:r>
              <w:rPr>
                <w:bCs/>
                <w:iCs/>
                <w:szCs w:val="28"/>
              </w:rPr>
              <w:t>Про надання дозволу державному підприємству «Криворізьке лісове господарство» на розроблення проектів землеустрою щодо відведення земельних ділянок»,</w:t>
            </w:r>
            <w:r>
              <w:rPr>
                <w:spacing w:val="-2"/>
                <w:szCs w:val="28"/>
              </w:rPr>
              <w:t xml:space="preserve"> «Про затвердження  актів  про прийняття  виконаних  робіт  з рекультивації, проведеної на відпрацьованих землях, що використовуються публічним акціонерним товариством «Криворізький    залізорудний комбінат» та приватним акціонерним товариством «ЄВРАЗ СУХА БАЛКА», «Про затвердження проекту землеустрою щодо відведення земельних ділянок у Центрально-Міському районі, реєстрацію права комунальної власності на них та надання їх у оренду для розміщення тимчасового складу окислених руд».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 xml:space="preserve">який вважає необхідним включення представника постійної комісії з питань природокористування, екології, охорони здоров’я та соціального захисту населення до </w:t>
            </w:r>
            <w:r>
              <w:rPr>
                <w:szCs w:val="28"/>
              </w:rPr>
              <w:t>складу комісії з приймання та передачі рекультивованих земель підприємствами, організаціями і установами</w:t>
            </w:r>
            <w:r>
              <w:rPr>
                <w:rFonts w:eastAsia="Calibri"/>
                <w:szCs w:val="28"/>
                <w:lang w:eastAsia="en-US"/>
              </w:rPr>
              <w:t>; з пропозицією про створення наглядової ради за участі громадськості при КП «Муніципальна гвардія».</w:t>
            </w: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ь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«</w:t>
            </w:r>
            <w:r>
              <w:rPr>
                <w:szCs w:val="28"/>
              </w:rPr>
              <w:t>Про внесення змін до рішення міської ради від 28.09.2016 №901 «Про затвердження Міської програми  вирішення екологічних проблем Кривбасу та поліпшення стану навколишнього природного середовища на 2016 – 2025 роки»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pacing w:val="-1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</w:t>
            </w: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ро звіт щодо роботи постійної комісії 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b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</w:t>
            </w: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«</w:t>
            </w:r>
            <w:r>
              <w:rPr>
                <w:bCs/>
                <w:iCs/>
                <w:szCs w:val="28"/>
              </w:rPr>
              <w:t>Про надання дозволу державному підприємству «Криворізьке лісове господарство» на розроблення проектів землеустрою щодо відведення земельних діляно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spacing w:val="-2"/>
                <w:szCs w:val="28"/>
              </w:rPr>
              <w:t xml:space="preserve">«Про затвердження  актів  про прийняття  виконаних  робіт  з рекультивації, проведеної на відпрацьованих землях, що використовуються публічним акціонерним товариством «Криворізький    залізорудний комбінат» та приватним акціонерним товариством «ЄВРАЗ СУХА БАЛКА»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Cs w:val="28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з особистою думкою Петрухіна А.В. про внесення необхідність введення  представника постійної комісії з питань природокористування, екології, охорони здоров’я та соціального захисту населення до </w:t>
            </w:r>
            <w:r>
              <w:rPr>
                <w:szCs w:val="28"/>
              </w:rPr>
              <w:t>складу комісії з приймання та передачі рекультивованих земель підприємствами, організаціями і установ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Cs w:val="28"/>
              </w:rPr>
              <w:t>«Про затвердження проекту землеустрою щодо відведення земельних ділянок у Центрально-Міському районі, реєстрацію права комунальної власності на них та надання їх у оренду для розміщення тимчасового складу окислених руд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«Про розгляд електронної петиції «Зобов’язати всіх постачальників послуг з централізованого опалення зробити перерахунок тарифу у сторону його максимального зниження»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(автор петиції – Кондратьєв Андрій Сергійович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2. Підтримати винесення проектів рішень на пленарне засідання міської рад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«Про розгляд електронної петиції «Петиция о поддержке  правопорядка в Кривом Роге и обеспечении безопасности криворожан» (</w:t>
            </w:r>
            <w:r>
              <w:rPr>
                <w:szCs w:val="28"/>
              </w:rPr>
              <w:t>автор петиції - Головченко Олександр Андрійович)</w:t>
            </w:r>
            <w:r>
              <w:rPr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  <w:lang w:eastAsia="en-US"/>
              </w:rPr>
              <w:t>«Про розгляд електронної петиції «Про розформування муніципальної гвардії» (</w:t>
            </w:r>
            <w:r>
              <w:rPr>
                <w:szCs w:val="28"/>
              </w:rPr>
              <w:t>автор петиції – Кондратьєв Андрій Сергійович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1 (Петрухін А.В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 Управлінню освіти і науки виконкому міської ради розглянути питання щодо звернення логопедів про підвищення заробітної плати, надати відповідну інформацію постійній комісії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spacing w:val="-8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Управлінню містобудування, архітектури та земельних відносин виконкому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розглянути питання щодо введення представника постійної комісії з питань природокористування, екології, охорони здоров’я та соціального захисту населення до </w:t>
            </w:r>
            <w:r>
              <w:rPr>
                <w:szCs w:val="28"/>
              </w:rPr>
              <w:t>складу комісії з приймання та передачі рекультивованих земель підприємствами, організаціями і установами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  п’ятого 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Благун І.М. </w:t>
            </w:r>
            <w:r>
              <w:rPr>
                <w:rFonts w:eastAsia="Calibri"/>
                <w:szCs w:val="28"/>
                <w:lang w:eastAsia="en-US"/>
              </w:rPr>
              <w:t xml:space="preserve"> про зняття з контролю рішення міської ради  від 31.01.2015 №3273 «Про соціальний захист населення міста в умовах підвищення цін і тарифів на житлово-комунальні послуги»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Лук</w:t>
            </w:r>
            <w:r>
              <w:rPr>
                <w:rFonts w:eastAsia="Calibri"/>
                <w:b/>
                <w:szCs w:val="28"/>
                <w:lang w:eastAsia="en-US"/>
              </w:rPr>
              <w:t>’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яненка О.Л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заступника начальника управління охорони здоров’я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виконкому міської ради, </w:t>
            </w:r>
            <w:r>
              <w:rPr>
                <w:rFonts w:eastAsia="Calibri"/>
                <w:szCs w:val="28"/>
                <w:lang w:eastAsia="en-US"/>
              </w:rPr>
              <w:t>про зняття з контролю рішення міської ради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від 30.01.2013 №1699 «Про затвердження заходів щодо протидії захворюванню на туберкульоз у 2013 – 2016 роках до міської міжгалузевої комплексної програми «Здоров’я нації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  <w:i/>
                <w:i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1. Відповідно до інформацій, наданих начальником управління праці та соціального захисту населення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заступника начальника управління охорони здоров’я</w:t>
            </w:r>
            <w:r>
              <w:rPr>
                <w:szCs w:val="28"/>
              </w:rPr>
              <w:t xml:space="preserve">  виконкому міської ради, зняти з контролю </w:t>
            </w:r>
            <w:r>
              <w:rPr>
                <w:rFonts w:eastAsia="Calibri"/>
                <w:szCs w:val="28"/>
                <w:lang w:val="ru-RU" w:eastAsia="en-US"/>
              </w:rPr>
              <w:t>рішення міської ради:</w:t>
            </w:r>
          </w:p>
          <w:p>
            <w:pPr>
              <w:pStyle w:val="Normal"/>
              <w:spacing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-  від 31.01.2015 №3273 «Про соціальний захист населення міста в умовах підвищення цін і тарифів на житлово-комунальні послуги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- від 30.01.2013 №1699 «Про затвердження заходів щодо протидії захворюванню на туберкульоз у 2013 – 2016 роках до міської міжгалузевої комплексної програми «Здоров’я націїї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шостого питання: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16.12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16.12.2016 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        </w:t>
            </w:r>
            <w:r>
              <w:rPr>
                <w:rFonts w:eastAsia="Calibri"/>
                <w:szCs w:val="22"/>
                <w:lang w:val="ru-RU" w:eastAsia="en-US"/>
              </w:rPr>
              <w:t>2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Звернутися до постійних комісій з питань: земельних відносин, містобудування, комунальної власності міста; законності, правопорядку, депутатської діяльності та етики, свободи слова щодо розгляду питання, пов’язаного із </w:t>
            </w:r>
            <w:r>
              <w:rPr>
                <w:rFonts w:eastAsia="Calibri"/>
                <w:szCs w:val="28"/>
                <w:lang w:eastAsia="en-US"/>
              </w:rPr>
              <w:t xml:space="preserve">порушенням вимог чинного законодавства власником земельних ділянок на вул. Курильській та відсутністю відповідних заходів з боку правоохоронних органів;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3. Управлінню містобудування, архітектури та земельних відносин виконкому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про результати розгляду  питання  щодо земельних ділянок на вул. Курильській доповісти на засіданні постійної комісії з питань природокористування, екології, охорони здоров’я та соціального захисту населення в березні 2017 року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Cs w:val="22"/>
                <w:lang w:eastAsia="en-US"/>
              </w:rPr>
              <w:t>4.</w:t>
            </w:r>
            <w:r>
              <w:rPr>
                <w:rFonts w:eastAsia="Calibri"/>
                <w:szCs w:val="28"/>
                <w:lang w:eastAsia="en-US"/>
              </w:rPr>
              <w:t xml:space="preserve"> Управлінням містобудування, архітектури та земельних відносин; юридичному виконкому міської ради в разі укладення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угоди про проведення геологорозвідувальних та пошукових робіт на Шиманівському родовищі доповісти  постійній комісії стосовно відображення в угоді виконання вимог чинного законодавства України  про права людин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5. Петрухіну А.В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спільно з </w:t>
            </w:r>
            <w:r>
              <w:rPr>
                <w:rFonts w:eastAsia="Calibri"/>
                <w:szCs w:val="28"/>
                <w:lang w:eastAsia="en-US"/>
              </w:rPr>
              <w:t>управлінням освіти і науки виконкому міської ради розглянути питання щодо 50% оплати проїзду школярів у міському комунальному транспорті;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4"/>
                <w:szCs w:val="28"/>
                <w:lang w:eastAsia="en-US"/>
              </w:rPr>
              <w:t xml:space="preserve">          </w:t>
            </w: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 xml:space="preserve">6.   Управлінню охорони здоров’я виконкому міської ради взяти на контроль отримання відповіді з департаменту охорони здоров’я ОДА стосовно інтернату для психохроніків, повідомити про результати постійну комісію з питань природокористування, екології, охорони здоров’я та соціального захисту населення.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10"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6,  «проти» -  0, «утримались» – 1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(Шевченко Н.Г.).</w:t>
            </w:r>
            <w:r>
              <w:rPr>
                <w:rFonts w:eastAsia="Calibri"/>
                <w:szCs w:val="28"/>
                <w:lang w:eastAsia="en-US"/>
              </w:rPr>
              <w:t xml:space="preserve"> 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  Н.Шевченко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ansReg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7:00Z</dcterms:created>
  <dc:creator>Надежда</dc:creator>
  <dc:description/>
  <cp:keywords/>
  <dc:language>en-US</dc:language>
  <cp:lastModifiedBy>org312a</cp:lastModifiedBy>
  <cp:lastPrinted>2017-01-25T15:29:00Z</cp:lastPrinted>
  <dcterms:modified xsi:type="dcterms:W3CDTF">2017-01-25T13:30:00Z</dcterms:modified>
  <cp:revision>282</cp:revision>
  <dc:subject/>
  <dc:title/>
</cp:coreProperties>
</file>