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18 травня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 М.В.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Черствий Г.Б., Смалій О.Б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Ляденко О.В., Данелія Г.М., Коломоєць А.Г., Присяжнюк В.Ю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Терещенко В.В</w:t>
      </w:r>
      <w:r>
        <w:rPr>
          <w:color w:val="FF0000"/>
          <w:sz w:val="28"/>
          <w:szCs w:val="28"/>
        </w:rPr>
        <w:t xml:space="preserve">. – </w:t>
      </w:r>
      <w:r>
        <w:rPr>
          <w:sz w:val="28"/>
          <w:szCs w:val="28"/>
        </w:rPr>
        <w:t xml:space="preserve">головний спеціаліст </w:t>
      </w:r>
      <w:r>
        <w:rPr>
          <w:bCs/>
          <w:iCs/>
          <w:sz w:val="28"/>
          <w:szCs w:val="28"/>
        </w:rPr>
        <w:t>відділу   з   питань  державного  архітектурно-будівельного  контролю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20 порядку денного  пленарного засідання ХХХV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.Оніщенко (вул.Зарічна,24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П Сальні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П Мельніково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.Павлікова І.О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 «Координаційний центр допомоги учасникам АТО, членам їх сімей, ветеранам, інвалідам та переселенцям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ро зняття з контролю рішення міської ради від 21.12.2016 №1213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реконструкцію парка Гданцівський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благоустрій Балки Калєтіна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1-25 порядку денного  пленарного засідання ХХХV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Смалія О.Б., заступника голови комісії, який доповів про повноважність засідання комісії, запропонував у зв’язку з відсутністю Присяжнюка В.Ю. доручити виконувати обов’язки секретаря </w:t>
      </w:r>
      <w:r>
        <w:rPr>
          <w:bCs/>
          <w:iCs/>
          <w:sz w:val="28"/>
          <w:szCs w:val="28"/>
        </w:rPr>
        <w:t>Пожарській З.В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, Дектярьов М.В.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</w:t>
      </w:r>
    </w:p>
    <w:p>
      <w:pPr>
        <w:pStyle w:val="Normal"/>
        <w:widowControl w:val="false"/>
        <w:suppressAutoHyphens w:val="true"/>
        <w:spacing w:before="0" w:after="120"/>
        <w:ind w:left="1069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у пропозиці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1-20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, Пожарська З.В.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 , «утримався»- 1 (Дектярьов М.В.)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 №№1-20 порядку денного  пленарного засідання ХХХV се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 про розгляд зверн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гр.Оніщенко Г.А. (вул.Зарічна,30) стосовно незгоди щодо відведення земельної ділянки на вул. Зарічна,24 гр. Михайловій для ведення садівниц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ФОП Сальнікова про поновлення дії  договору оренди  земельної  діля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ФОП Мельнікової М.І. про використання земельних ділянок на вулицях Парковій, 13; Бикова, 2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 гр.Павлікова І.О.</w:t>
      </w:r>
      <w:r>
        <w:rPr>
          <w:color w:val="000000"/>
          <w:sz w:val="28"/>
          <w:szCs w:val="28"/>
        </w:rPr>
        <w:t xml:space="preserve"> з питання вирішення конфліктної ситуації між ним та власником сусіднього домоволодіння №10 на вул.Новоподільськ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5 </w:t>
      </w:r>
      <w:r>
        <w:rPr>
          <w:sz w:val="28"/>
          <w:szCs w:val="28"/>
        </w:rPr>
        <w:t>ГО «Координаційний центр допомоги учасникам АТО, членам їх сімей, ветеранам, інвалідам та переселенцям» щодо звільнення від сплати відновної вартості зелених насаджень, розташованих на земельній ділянці на вул.Камнедробільн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 (п.2.1)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2.1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дати постійній комісії  містобудівну  документацію щодо відведення земельної  ділянки                       на вул. Зарічна, 24  для ведення садівниц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(п.2.2)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 2.2 Рекомендували ФОП Сальнікову звернутися до міської ради для отримання дозволу на розроблення технічної документації із землеустрою для подальшого оформлення договору оренди земельної ді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(п.2.3)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, Пожарська З.В.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 , «утримався»- 1 (Дектярьов М.В.)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</w:t>
      </w:r>
      <w:r>
        <w:rPr>
          <w:bCs/>
          <w:iCs/>
          <w:sz w:val="28"/>
          <w:szCs w:val="28"/>
        </w:rPr>
        <w:t>2.3.</w:t>
      </w:r>
      <w:r>
        <w:rPr>
          <w:sz w:val="28"/>
          <w:szCs w:val="28"/>
        </w:rPr>
        <w:t>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правити </w:t>
      </w:r>
      <w:r>
        <w:rPr>
          <w:sz w:val="28"/>
          <w:szCs w:val="28"/>
        </w:rPr>
        <w:t xml:space="preserve">ФОП Мельніковій копію рішення міської ради </w:t>
      </w:r>
      <w:r>
        <w:rPr>
          <w:bCs/>
          <w:iCs/>
          <w:sz w:val="28"/>
          <w:szCs w:val="28"/>
        </w:rPr>
        <w:t>від 20.12.2017 №2339  та заборонити використовувати зазначену в рішенні земельну ділянку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 (п.2.4):</w:t>
      </w:r>
      <w:r>
        <w:rPr>
          <w:sz w:val="28"/>
          <w:szCs w:val="28"/>
        </w:rPr>
        <w:t xml:space="preserve"> 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284" w:firstLine="53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 2.4  </w:t>
      </w:r>
      <w:r>
        <w:rPr>
          <w:color w:val="000000"/>
          <w:sz w:val="28"/>
          <w:szCs w:val="28"/>
        </w:rPr>
        <w:t xml:space="preserve">Постійна комісія доручила відділу з питань державного архітектурно-будівельного контролю виконкому міської ради запросити </w:t>
      </w:r>
      <w:r>
        <w:rPr>
          <w:sz w:val="28"/>
          <w:szCs w:val="28"/>
        </w:rPr>
        <w:t>гр.Павлікова І.О.</w:t>
      </w:r>
      <w:r>
        <w:rPr>
          <w:color w:val="000000"/>
          <w:sz w:val="28"/>
          <w:szCs w:val="28"/>
        </w:rPr>
        <w:t xml:space="preserve">  та  сусіда-землекористувача гр.Москалюка В.В. на її засідання, яке відбудеться у червні  2018 року, для розгляду питання вирішення конфліктної ситуації між ним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 (п.2.5):</w:t>
      </w:r>
      <w:r>
        <w:rPr>
          <w:sz w:val="28"/>
          <w:szCs w:val="28"/>
        </w:rPr>
        <w:t xml:space="preserve"> 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284" w:firstLine="53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УХВАЛИЛИ: </w:t>
      </w:r>
      <w:r>
        <w:rPr>
          <w:color w:val="000000"/>
          <w:sz w:val="28"/>
          <w:szCs w:val="28"/>
        </w:rPr>
        <w:t xml:space="preserve">2.5 Доручити виконкому Центрально-Міської районної у місті ради  підготувати  акт відновної вартості зелених насаджень з визначенням  вартості зелених насаджень, що підлягають видаленню, які розташовані </w:t>
      </w:r>
      <w:r>
        <w:rPr>
          <w:sz w:val="28"/>
          <w:szCs w:val="28"/>
        </w:rPr>
        <w:t>на земельній ділянці на вул.Камнедробільній (на виконання звернення керівника ГО «Координаційний центр допомоги учасникам АТО, членам їх сімей, ветеранам, інвалідам та переселенцям» від 22.03.2018 №2203/0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 про зняття з контролю рішення міської ради від 21.12.2016 №1213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яти з контролю рішення  міської ради як виконан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Терещ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начальника управління благоустрою і житлової політики, про реконструкцію парка Гданцівськ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ручити  начальнику</w:t>
      </w: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иворізького відділу  поліції Головного управління Національної поліції в Дніпропетровській області виступити н</w:t>
      </w:r>
      <w:r>
        <w:rPr>
          <w:sz w:val="28"/>
          <w:szCs w:val="28"/>
        </w:rPr>
        <w:t>а пленарному засіданні 23.05.2018 з інформацією щодо ситуації, яка виникла під час реконструкції  парку Гданцівській  в Центрально-Міському районі.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ідання залишив депутат </w:t>
      </w:r>
      <w:r>
        <w:rPr>
          <w:b/>
          <w:bCs/>
          <w:iCs/>
          <w:sz w:val="28"/>
          <w:szCs w:val="28"/>
        </w:rPr>
        <w:t>Черствий Г.Б.</w:t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 xml:space="preserve">Поповича С.М., члена комісії, який зауважив на необхідності виконання </w:t>
      </w:r>
      <w:r>
        <w:rPr>
          <w:spacing w:val="-6"/>
          <w:sz w:val="28"/>
          <w:szCs w:val="28"/>
        </w:rPr>
        <w:t xml:space="preserve"> заходів з благоустрою Балки Калєтіна</w:t>
      </w:r>
      <w:r>
        <w:rPr>
          <w:b/>
          <w:sz w:val="28"/>
          <w:szCs w:val="28"/>
        </w:rPr>
        <w:t xml:space="preserve">.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ініціювати зміну статусу призначення земельної ділянки (</w:t>
      </w:r>
      <w:r>
        <w:rPr>
          <w:spacing w:val="-6"/>
          <w:sz w:val="28"/>
          <w:szCs w:val="28"/>
        </w:rPr>
        <w:t>Балка Калєтіна)</w:t>
      </w:r>
      <w:r>
        <w:rPr>
          <w:sz w:val="28"/>
          <w:szCs w:val="28"/>
        </w:rPr>
        <w:t xml:space="preserve"> на зону відпочинку або зелену зон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 про розгляд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оектів рішень №№21-25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21): </w:t>
      </w:r>
      <w:r>
        <w:rPr>
          <w:sz w:val="28"/>
          <w:szCs w:val="28"/>
        </w:rPr>
        <w:t xml:space="preserve">«За» -4 </w:t>
      </w:r>
      <w:r>
        <w:rPr>
          <w:bCs/>
          <w:iCs/>
          <w:sz w:val="28"/>
          <w:szCs w:val="28"/>
        </w:rPr>
        <w:t>(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малій О.Б. ), «утримались» -2 (Попович С.М.,  Дектярьов М.В)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22): </w:t>
      </w:r>
      <w:r>
        <w:rPr>
          <w:sz w:val="28"/>
          <w:szCs w:val="28"/>
        </w:rPr>
        <w:t xml:space="preserve">«За» -5 </w:t>
      </w:r>
      <w:r>
        <w:rPr>
          <w:bCs/>
          <w:iCs/>
          <w:sz w:val="28"/>
          <w:szCs w:val="28"/>
        </w:rPr>
        <w:t>(Попович С.М.,  Дектярьов М.В 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), «утримались» -1 (Смалій О.Б.)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(проект рішення 23): </w:t>
      </w:r>
      <w:r>
        <w:rPr>
          <w:sz w:val="28"/>
          <w:szCs w:val="28"/>
        </w:rPr>
        <w:t>«За» -одноголос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3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 рішення 24): </w:t>
      </w:r>
      <w:r>
        <w:rPr>
          <w:sz w:val="28"/>
          <w:szCs w:val="28"/>
        </w:rPr>
        <w:t xml:space="preserve">«За» -3 </w:t>
      </w:r>
      <w:r>
        <w:rPr>
          <w:bCs/>
          <w:iCs/>
          <w:sz w:val="28"/>
          <w:szCs w:val="28"/>
        </w:rPr>
        <w:t>(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 Смалій О.Б.), «проти» - 1 (Дектярьов М.В)«утримались» -2 (Попович С.М.,  Лазуков С.Ю.</w:t>
      </w:r>
      <w:r>
        <w:rPr>
          <w:bCs/>
          <w:iCs/>
          <w:color w:val="FF0000"/>
          <w:sz w:val="28"/>
          <w:szCs w:val="28"/>
        </w:rPr>
        <w:t xml:space="preserve"> 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 рішення 25): </w:t>
      </w:r>
      <w:r>
        <w:rPr>
          <w:sz w:val="28"/>
          <w:szCs w:val="28"/>
        </w:rPr>
        <w:t xml:space="preserve">«За» -3 </w:t>
      </w:r>
      <w:r>
        <w:rPr>
          <w:bCs/>
          <w:iCs/>
          <w:sz w:val="28"/>
          <w:szCs w:val="28"/>
        </w:rPr>
        <w:t>(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 Смалій О.Б.), «утримались» -3 (Дектярьов М.В, Попович С.М.,  Лазуков С.Ю.</w:t>
      </w:r>
      <w:r>
        <w:rPr>
          <w:bCs/>
          <w:iCs/>
          <w:color w:val="FF0000"/>
          <w:sz w:val="28"/>
          <w:szCs w:val="28"/>
        </w:rPr>
        <w:t xml:space="preserve"> 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left="-142" w:firstLine="851"/>
        <w:jc w:val="both"/>
        <w:rPr>
          <w:bCs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>7.СЛУХАЛИ: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ектярьова М.В</w:t>
      </w:r>
      <w:r>
        <w:rPr>
          <w:sz w:val="28"/>
          <w:szCs w:val="28"/>
        </w:rPr>
        <w:t xml:space="preserve">, члена комісії: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1 пр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ернення гр.Гамбарової Н.К. стосовно порушення будівельних норм при  встановленні  паркану  власниками  кафе  «Кавказька кухня» у     сел. Веселі Терн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2 який зауважив, що  членів постійної комісії не залучали до роботи у фокус-групах з розробки регуляторного акту - п</w:t>
      </w:r>
      <w:r>
        <w:rPr>
          <w:color w:val="000000"/>
          <w:sz w:val="28"/>
          <w:szCs w:val="28"/>
        </w:rPr>
        <w:t>роекту рішення міської ради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9 роц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 Доручити виконкому Тернівської районної у місті ради,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еревірити правоустановчі документи на використання земельної ділянки </w:t>
      </w:r>
      <w:r>
        <w:rPr>
          <w:sz w:val="28"/>
          <w:szCs w:val="28"/>
        </w:rPr>
        <w:t>власниками кафе «Кавказька кухня» у сел.Веселі Терни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</w:t>
      </w:r>
      <w:r>
        <w:rPr>
          <w:sz w:val="28"/>
          <w:szCs w:val="28"/>
        </w:rPr>
        <w:t xml:space="preserve">залучати до роботи у фокус-групах з розробки регуляторних актів </w:t>
      </w:r>
      <w:r>
        <w:rPr>
          <w:color w:val="000000"/>
          <w:sz w:val="28"/>
          <w:szCs w:val="28"/>
        </w:rPr>
        <w:t>членів постійної комісії з 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>земельних відносин, містобудування,комунальної власності мі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заступника голови комісії, який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 попросив надати інформацію як був сформований склад   галузевої ради підприємців з питань містобудування, земельних відносин і  рекламної дія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 зауважив на необхідності вказувати в пояснювальних записках до проектів рішень міської ради розробників містобудівної, землевпорядної документаці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 Доручити управлінню розвитку підприємництва надати інформацію щодо складу   галузевої ради підприємців з питань містобудування, земельних відносин і  рекламної дія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 Доручити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казувати в пояснювальних записках до проектів рішень міської ради розробників містобудівної, землевпорядної документ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на засіданні </w:t>
      </w:r>
      <w:r>
        <w:rPr>
          <w:b/>
          <w:bCs/>
          <w:i/>
          <w:iCs/>
          <w:sz w:val="28"/>
          <w:szCs w:val="28"/>
        </w:rPr>
        <w:t>комісії                                           З.Пожарськ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8-05-25T11:43:00Z</cp:lastPrinted>
  <dcterms:modified xsi:type="dcterms:W3CDTF">2018-05-25T08:43:00Z</dcterms:modified>
  <cp:revision>189</cp:revision>
  <dc:subject/>
  <dc:title>ПРОТОКОЛ</dc:title>
</cp:coreProperties>
</file>