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8 трав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роектів рішень, винесених на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both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szCs w:val="28"/>
        </w:rPr>
        <w:t>Управлінню освіти і науки виконкому міської ради на наступному засіданні постійної комісії у червні 2018 року доповісти щодо повноти забезпечення коштами впровадження якісної, сучасної та доступної загальної середньої освіти за концепцією «Нова українська школа»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5-22T08:36:00Z</dcterms:modified>
  <cp:revision>14</cp:revision>
  <dc:subject/>
  <dc:title> </dc:title>
</cp:coreProperties>
</file>