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1 трав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. 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Підтримати порядок денний </w:t>
      </w:r>
      <w:r>
        <w:rPr>
          <w:szCs w:val="28"/>
          <w:lang w:val="en-US"/>
        </w:rPr>
        <w:t>X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Вважати, що проект рішення міської ради «Про встановлення ставок єдиного податку для суб’єктів малого підприємництва міста Кривого Рогу на 2019 рік» та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 та передати його на розгляд чергової сесі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важати, що проект рішення міської ради «Про встановлення ставок податку на нерухоме майно, відмінне від земельної ділянки, у м. Кривому Розі на 2019 рік» та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 та передати їх на розгляд чергової сесі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szCs w:val="28"/>
        </w:rPr>
        <w:t>Вважати, що проект рішення міської ради</w:t>
      </w:r>
      <w:r>
        <w:rPr>
          <w:color w:val="000000"/>
          <w:szCs w:val="28"/>
        </w:rPr>
        <w:t xml:space="preserve">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та  аналіз його регуляторного впливу відповідають вимогам чинного законодавства, у тому числі ст.ст.4,8 Закону України «Про засади державної регуляторної політики у сфері господарської діяльності» передати для розгляду експертної комісії з питань підготовки проектів регуляторних актів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ІІ. </w:t>
      </w:r>
      <w:r>
        <w:rPr>
          <w:b/>
          <w:color w:val="000000"/>
          <w:sz w:val="27"/>
          <w:szCs w:val="27"/>
        </w:rPr>
        <w:t>ДОРУЧЕННЯ</w:t>
      </w:r>
      <w:r>
        <w:rPr>
          <w:b/>
          <w:szCs w:val="28"/>
        </w:rPr>
        <w:t>/ РЕКОМЕНДАЦІЇ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правлінню розвитку підприємства виконкому міської ради погодитись з обґрунтуваннями проекту регуляторного акта щодо врахування або відхилення одержаних пропозицій до проекту рішення від Державної регуляторної служби України (лист від 03.04.2018 №3457/0/20-18). Урахувати лист Дніпропетровського територіального відділення Антимонопольного комітету України від 12.03.2018 №646/27/06-18. </w:t>
      </w:r>
      <w:r>
        <w:rPr>
          <w:szCs w:val="28"/>
        </w:rPr>
        <w:t xml:space="preserve">Оприлюднити відповідні матеріали щодо регуляторної діяльності по проекту рішення «Про встановлення ставок єдиного податку для суб’єктів малого підприємництва міста Кривого Рогу на 2019 рік» на офіційному веб-сайті Криворізької міської ради та її виконкому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 Управлінню розвитку підприємства виконкому міської ради </w:t>
      </w:r>
      <w:r>
        <w:rPr>
          <w:szCs w:val="28"/>
        </w:rPr>
        <w:t xml:space="preserve">взяти до уваги відсутність зауважень та пропозицій до проекту рішення Державної регуляторної служби України (лист від 02.04.2018 №3411/0/20-18), Дніпропетровського територіального відділення Антимонопольного комітету України (лист від  03.04.2018 №834/27/06-18) та погодитись з обґрунтуваннями проекту регуляторного акта щодо врахування або відхилення одержаних пропозицій. Оприлюднити відповідні матеріали щодо регуляторної діяльності по проекту рішення «Про встановлення ставок податку на нерухоме майно, відмінне від земельної ділянки, у м. Кривому Розі на 2019 рік» на офіційному веб-сайті Криворізької міської ради та її виконкому. 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3.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правлінню містобудування, архітектури та земельних відносин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color w:val="000000"/>
          <w:szCs w:val="28"/>
        </w:rPr>
        <w:t>у разі отримання позитивного висновку експертної комісії з питань підготовки проектів регуляторних актів оприлюднити проект регуляторного акта</w:t>
      </w:r>
      <w:r>
        <w:rPr>
          <w:szCs w:val="28"/>
        </w:rPr>
        <w:t xml:space="preserve"> – рішення міської ради</w:t>
      </w:r>
      <w:r>
        <w:rPr>
          <w:color w:val="000000"/>
          <w:szCs w:val="28"/>
        </w:rPr>
        <w:t xml:space="preserve">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та аналіз його регуляторного впливу у спосіб визначений чинним законодавством з метою одержання пропозицій/зауважень та направити до Державної регуляторної служби України для  отримання пропозицій відносно вдосконалення проекту відповідно до принципів державної регуляторної служби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05-23T10:11:00Z</cp:lastPrinted>
  <dcterms:modified xsi:type="dcterms:W3CDTF">2018-05-24T08:22:00Z</dcterms:modified>
  <cp:revision>45</cp:revision>
  <dc:subject/>
  <dc:title> </dc:title>
</cp:coreProperties>
</file>