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ТОКОЛ № 45</w:t>
      </w:r>
    </w:p>
    <w:p>
      <w:pPr>
        <w:pStyle w:val="Normal"/>
        <w:rPr/>
      </w:pPr>
      <w:r>
        <w:rPr/>
        <w:t xml:space="preserve">                     </w:t>
      </w:r>
      <w:r>
        <w:rPr/>
        <w:t>засідання постійної комісії від 21 трав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руснік Т.Ф., Макаренко О.Ю., Палій Є.А., Сідлецький О.П.,   Сова С.М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 xml:space="preserve">Бондаренко О.Е., Букрєєв О.С., Колесник М.Ю.,  Костиря О.М., Пономарьов О.В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Мала Т.В. – керуюча справами виконкому міської ради, Гожій В.Д. – начальник юридичного управління виконкому міської ради,          </w:t>
      </w:r>
      <w:r>
        <w:rPr>
          <w:color w:val="000000"/>
          <w:szCs w:val="28"/>
          <w:lang w:val="ru-RU"/>
        </w:rPr>
        <w:t xml:space="preserve">Діхтяр Ю.С. – начальник </w:t>
      </w:r>
      <w:r>
        <w:rPr>
          <w:color w:val="000000"/>
          <w:szCs w:val="28"/>
        </w:rPr>
        <w:t>відділу взаємодії з правоохоронними органами та оборонної роботи, Медвідь Т. Г. – начальник відділу з питань внутрішньої політики апарату міської ради і виконкому, Кріпак Т.П. – начальник управління освіти і науки виконкому міської ради, Зеленська І.В. – заступник начальника управління організаційно-протокольної роботи виконкому міської ради</w:t>
      </w:r>
      <w:r>
        <w:rPr>
          <w:szCs w:val="28"/>
        </w:rPr>
        <w:t xml:space="preserve">;  Суліма А.В. – головний інженер ПП «Кривбастех», гр. Ясик О.О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голосила, що засідання комісії є повноважним за умови присутності половини депутатів з її складу, рішення комісії приймається більшістю голосів від її складу. На засіданні присутні 5 членів комісії із 10, тобто засідання є повноважним. Через відсутність достатньої кількості членів комісії для ухвалення висновків і рекомендацій постійної комісії запропонувала провести додаткове засідання.</w:t>
      </w:r>
    </w:p>
    <w:p>
      <w:pPr>
        <w:pStyle w:val="Normal"/>
        <w:ind w:left="1701" w:hanging="1701"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постійної комісії, яка запропонувала вислухати присутніх заявників, від яких надійшли звернення на комісію;</w:t>
      </w:r>
    </w:p>
    <w:p>
      <w:pPr>
        <w:pStyle w:val="Normal"/>
        <w:ind w:left="1701" w:hanging="1701"/>
        <w:jc w:val="both"/>
        <w:rPr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 xml:space="preserve">Суліма А.В., </w:t>
      </w:r>
      <w:r>
        <w:rPr>
          <w:szCs w:val="28"/>
        </w:rPr>
        <w:t>головний інженер ПП «Кривбастех», який інформував про  проведення підприємством енергоаудитів у трьох районах міста, продовження в інших. Запропонував кошти, виділені міською радою на обладнання в навчальних закладах протипожежної сигналізації, перерозподілити на ремонт електропроводки та електрощитових у цих закладах. Крім того, зауважив, що електрощитові опломбовуються ПАТ «Криворізькі міські електричні мережі», за що беруться чималі кошти та чим обмежується доступ до щитових у разі пожежі. Навів приклади по дитячих садках №224 та №144;</w:t>
      </w:r>
    </w:p>
    <w:p>
      <w:pPr>
        <w:pStyle w:val="Normal"/>
        <w:ind w:left="1701" w:hanging="1701"/>
        <w:jc w:val="both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 xml:space="preserve">Сідлецький О.П., </w:t>
      </w:r>
      <w:r>
        <w:rPr>
          <w:szCs w:val="28"/>
        </w:rPr>
        <w:t>член постійної комісії, щодо кількості коштів, необхідних на ремонт електропроводки та електрощитових за результатами енергоаудитів;</w:t>
      </w:r>
    </w:p>
    <w:p>
      <w:pPr>
        <w:pStyle w:val="Normal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color w:val="000000"/>
          <w:szCs w:val="28"/>
        </w:rPr>
        <w:tab/>
      </w:r>
      <w:r>
        <w:rPr>
          <w:b/>
          <w:szCs w:val="28"/>
        </w:rPr>
        <w:t xml:space="preserve">Суліма А.В., </w:t>
      </w:r>
      <w:r>
        <w:rPr>
          <w:szCs w:val="28"/>
        </w:rPr>
        <w:t>головний інженер ПП «Кривбастех», зазначив, що на один заклад необхідно приблизно 20 тис. грн.;</w:t>
      </w:r>
    </w:p>
    <w:p>
      <w:pPr>
        <w:pStyle w:val="Normal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Кріпак Т.П.,</w:t>
      </w:r>
      <w:r>
        <w:rPr>
          <w:color w:val="000000"/>
          <w:szCs w:val="28"/>
        </w:rPr>
        <w:t xml:space="preserve"> начальник управління освіти і науки виконкому міської ради, яка зазначила, що міською радою виділені кошти на здійснення протипожежних заходів у навчальних закладах – це не лише обладнання протипожежної сигналізації, а й ремонт електропроводки та інші заходи. Кошти управління розподіляє на районні відділи освіти, які в свою чергу розподіляють їх на кожний заклад освіти відповідно до бюджетних запитів. Кількість коштів залежить як від обсягу робіт, так і від фінансових можливостей бюджету. Від початку року фінансування протипожежних  заходів збільшувалося двічі. Крім того, зауважила, що при розгляді справ у суді стосовно протипожежного стану закладів освіти, судами при винесенні судового рішення враховується наявність чи відсутність протипожежної сигналізації. Тому не виділяти кошти на її обладнання не можна;</w:t>
      </w:r>
    </w:p>
    <w:p>
      <w:pPr>
        <w:pStyle w:val="Normal"/>
        <w:tabs>
          <w:tab w:val="clear" w:pos="708"/>
          <w:tab w:val="left" w:pos="1785" w:leader="none"/>
        </w:tabs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Сова С.М.,</w:t>
      </w:r>
      <w:r>
        <w:rPr>
          <w:color w:val="000000"/>
          <w:szCs w:val="28"/>
        </w:rPr>
        <w:t xml:space="preserve"> член постійної комісії, щодо актуальності питання протипожежних заходів у дитячих закладах. Акцентувала увагу на необхідності ремонту електропроводки. Запропонувала управлінню освіти і науки надати постійній комісії на засідання інформацію з конкретними цифрами по протипожежних заходах у розрізі закладів або районів;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b/>
          <w:color w:val="000000"/>
          <w:szCs w:val="28"/>
        </w:rPr>
        <w:t xml:space="preserve">Ясик О.О., </w:t>
      </w:r>
      <w:r>
        <w:rPr>
          <w:color w:val="000000"/>
          <w:szCs w:val="28"/>
        </w:rPr>
        <w:t>коротко по суті свого звернення стосовно висловів депутата міської ради Коломойця А.Г.;</w:t>
      </w:r>
    </w:p>
    <w:p>
      <w:pPr>
        <w:pStyle w:val="Normal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b/>
          <w:color w:val="000000"/>
          <w:szCs w:val="28"/>
        </w:rPr>
        <w:t xml:space="preserve">Макаренко О.Ю., </w:t>
      </w:r>
      <w:r>
        <w:rPr>
          <w:color w:val="000000"/>
          <w:szCs w:val="28"/>
        </w:rPr>
        <w:t>член постійної комісії, з приводу звернення Ясик О.О. зауважив, що не можна притягнути до відповідальності депутата за висловлення ним своєї думки;</w:t>
      </w:r>
    </w:p>
    <w:p>
      <w:pPr>
        <w:pStyle w:val="Normal"/>
        <w:tabs>
          <w:tab w:val="clear" w:pos="708"/>
          <w:tab w:val="left" w:pos="1785" w:leader="none"/>
        </w:tabs>
        <w:spacing w:before="0" w:after="120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Палій Є.А.,</w:t>
      </w:r>
      <w:r>
        <w:rPr>
          <w:color w:val="000000"/>
          <w:szCs w:val="28"/>
        </w:rPr>
        <w:t xml:space="preserve"> голова постійної комісії, акцентувала увагу, що комісія не правомочна приймати висновки та рекомендації. Тому запропонувала прийняти процедурне рішення щодо проведення засідання постійної комісії у середу, 23 травня, о 08.00.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- одноголосно. </w:t>
      </w:r>
    </w:p>
    <w:p>
      <w:pPr>
        <w:pStyle w:val="Normal"/>
        <w:spacing w:before="0" w:after="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УХВАЛИЛИ: </w:t>
      </w:r>
      <w:r>
        <w:rPr>
          <w:color w:val="000000"/>
          <w:szCs w:val="28"/>
          <w:lang w:eastAsia="en-US"/>
        </w:rPr>
        <w:t>Провести засідання постійної комісії 23.05.2018, о 08.00.</w:t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28"/>
          <w:lang w:eastAsia="en-US"/>
        </w:rPr>
      </w:pPr>
      <w:r>
        <w:rPr>
          <w:b/>
          <w:color w:val="000000"/>
          <w:sz w:val="16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120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постійної комісії                                                   Т.Брусні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8-05-22T15:48:00Z</cp:lastPrinted>
  <dcterms:modified xsi:type="dcterms:W3CDTF">2018-05-22T13:01:00Z</dcterms:modified>
  <cp:revision>50</cp:revision>
  <dc:subject/>
  <dc:title> </dc:title>
</cp:coreProperties>
</file>