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  <w:t xml:space="preserve"> </w:t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4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постійної комісії  від 21 травня 2018 року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Присяжнюк В.Ю., Коломоєць А.Г., Данелія Г.М., Мкртчян А.О., Попович С.М., Дектярьов М.В., Лазуков С.Ю.,  Черствий Г.Б., Смалій О.Б. 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Ляденко О.В., Пожарська З.В.</w:t>
      </w:r>
    </w:p>
    <w:p>
      <w:pPr>
        <w:pStyle w:val="Normal"/>
        <w:jc w:val="both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Бризецький О.Ф.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 Волошиненко С.М. – начальник управління комунальної власності міста виконкому міської ради, Брильков О.М. – в.о. начальника управління капітального будівництва виконкому міської ради,</w:t>
      </w:r>
      <w:r>
        <w:rPr>
          <w:sz w:val="28"/>
          <w:szCs w:val="28"/>
        </w:rPr>
        <w:t xml:space="preserve"> Лаба Т.М.</w:t>
      </w:r>
      <w:r>
        <w:rPr>
          <w:bCs/>
          <w:iCs/>
          <w:sz w:val="28"/>
          <w:szCs w:val="28"/>
        </w:rPr>
        <w:t xml:space="preserve"> – в.о. начальника відділу з питань державного архітектурно-будівельного контролю;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нчар Д.П., </w:t>
      </w:r>
      <w:r>
        <w:rPr>
          <w:bCs/>
          <w:iCs/>
          <w:spacing w:val="-2"/>
          <w:sz w:val="28"/>
          <w:szCs w:val="28"/>
        </w:rPr>
        <w:t>начальник управління Держгеокадастру у Криворізькому  районі Дніпропетровської області,</w:t>
      </w:r>
      <w:r>
        <w:rPr>
          <w:sz w:val="28"/>
          <w:szCs w:val="28"/>
        </w:rPr>
        <w:t xml:space="preserve"> представників садівничого товариства «Осички», гаражного кооперативу «Лотос» , ФОП Гончарова В.Р., гр.Гурко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left="70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звернень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едставників садівничого товариства «Вишеньк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дставників гаражного кооперативу «Лотос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П Гончарова В.Р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.Гурко М.П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шканців буд.21,23 на вул.Павла Глазового; 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26-77 порядку денного  пленарного засідання ХХХV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78,79 порядку денного  пленарного засідання ХХХV сесії Криворізької міської ради VІІ скликанн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sz w:val="28"/>
          <w:szCs w:val="28"/>
        </w:rPr>
        <w:t>Про відповідність  вимогам чинного законодавства в т.ч.  ст.ст.4,8 закону України «Про засади державної регуляторної  політики у сфері господарської діяльності» проекту рішення міської ради та аналізу його регуляторного впливу «Про внесення змін до Порядку залучення забудовників до пайової участі в створенні й розвитку інженерно-транспортної та соціальної інфраструктури м. Кривого Рогу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звернень ФОП  Кретова, ТОВ «Лакер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СЛУХАЛИ: </w:t>
      </w:r>
      <w:r>
        <w:rPr>
          <w:sz w:val="28"/>
          <w:szCs w:val="28"/>
        </w:rPr>
        <w:t>Смалія О.Б., заступника голови комісії про розгляд звернен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редставників садівничого товариства «Вишенька» щодо корегування водоохоронної зони річки Інгулец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представників гаражно-будівельного кооперативу «Лотос» щодо незаконного обрання голови зазначеного гаражного кооперати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 ФОП Гончарової В.Р. про поновлення дії  договору особистого сервітуту  земельної  діля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 гр.Гурко М.П. про відведення земельної ділянки під будівництво будинк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5 </w:t>
      </w:r>
      <w:r>
        <w:rPr>
          <w:bCs/>
          <w:iCs/>
          <w:sz w:val="28"/>
          <w:szCs w:val="28"/>
        </w:rPr>
        <w:t xml:space="preserve"> мешканців вул. Павла Глазового, буд.21,23 </w:t>
      </w:r>
      <w:r>
        <w:rPr>
          <w:sz w:val="28"/>
          <w:szCs w:val="28"/>
        </w:rPr>
        <w:t>стосовно</w:t>
      </w:r>
      <w:r>
        <w:rPr>
          <w:bCs/>
          <w:iCs/>
          <w:sz w:val="28"/>
          <w:szCs w:val="28"/>
        </w:rPr>
        <w:t xml:space="preserve"> незгоди зі встановленням базової станції ПРАТ «Київстар» на даху ТРП№70 «Криворізька теплоцентраль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  (п.1.1):  </w:t>
      </w:r>
      <w:r>
        <w:rPr>
          <w:sz w:val="28"/>
          <w:szCs w:val="28"/>
        </w:rPr>
        <w:t>«За»  - одноголосно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1.1 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надати постійній комісії  інформацію щодо проходження межи водоохоронної зони річки Інгулець по території садівничого товариства «Вишенька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 (п.1.2):  </w:t>
      </w:r>
      <w:r>
        <w:rPr>
          <w:sz w:val="28"/>
          <w:szCs w:val="28"/>
        </w:rPr>
        <w:t>«За»  - одноголосно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/>
          <w:sz w:val="28"/>
          <w:szCs w:val="28"/>
        </w:rPr>
        <w:t>УХВАЛИЛИ:</w:t>
      </w:r>
      <w:r>
        <w:rPr>
          <w:bCs/>
          <w:iCs/>
          <w:sz w:val="28"/>
          <w:szCs w:val="28"/>
        </w:rPr>
        <w:t xml:space="preserve">  1.2 Виконкому Саксаганської районної у місті ради запросити листом на засідання постійної комісії голову гаражно-будівельного кооперативу «Лотос» для надання документів про його призначення  (відповідного протоколу зборів кооперативу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 (п.1.3): </w:t>
      </w:r>
      <w:r>
        <w:rPr>
          <w:sz w:val="28"/>
          <w:szCs w:val="28"/>
        </w:rPr>
        <w:t>«За» - одноголосно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УХВАЛИЛИ:</w:t>
      </w:r>
      <w:r>
        <w:rPr>
          <w:bCs/>
          <w:iCs/>
          <w:sz w:val="28"/>
          <w:szCs w:val="28"/>
        </w:rPr>
        <w:t xml:space="preserve"> 1.3.</w:t>
      </w:r>
      <w:r>
        <w:rPr>
          <w:sz w:val="28"/>
          <w:szCs w:val="28"/>
        </w:rPr>
        <w:t>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підготувати проект рішення </w:t>
      </w:r>
      <w:r>
        <w:rPr>
          <w:sz w:val="28"/>
          <w:szCs w:val="28"/>
        </w:rPr>
        <w:t>про поновлення дії  договору особистого сервітуту  земельної  ділянки біля буд</w:t>
      </w:r>
      <w:r>
        <w:rPr>
          <w:bCs/>
          <w:iCs/>
          <w:sz w:val="28"/>
          <w:szCs w:val="28"/>
        </w:rPr>
        <w:t>.98 на вул.Соборності</w:t>
      </w:r>
      <w:r>
        <w:rPr>
          <w:sz w:val="28"/>
          <w:szCs w:val="28"/>
        </w:rPr>
        <w:t xml:space="preserve"> (ФОП Гончарової В.Р.)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ГОЛОСУВАЛИ (п.1.4):</w:t>
      </w:r>
      <w:r>
        <w:rPr>
          <w:sz w:val="28"/>
          <w:szCs w:val="28"/>
        </w:rPr>
        <w:t xml:space="preserve"> «За»  - одноголосно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:</w:t>
      </w:r>
      <w:r>
        <w:rPr>
          <w:bCs/>
          <w:iCs/>
          <w:sz w:val="28"/>
          <w:szCs w:val="28"/>
        </w:rPr>
        <w:t xml:space="preserve">  1.4  Рекомедувати  </w:t>
      </w:r>
      <w:r>
        <w:rPr>
          <w:sz w:val="28"/>
          <w:szCs w:val="28"/>
        </w:rPr>
        <w:t>гр.Гурко М.П. звернутися до міської ради за отриманням дозволу на  відведення земельної ділянки під будівництво будинку.</w:t>
      </w:r>
    </w:p>
    <w:p>
      <w:pPr>
        <w:pStyle w:val="Normal"/>
        <w:ind w:right="-284" w:firstLine="539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ГОЛОСУВАЛИ (п.1.5):</w:t>
      </w:r>
      <w:r>
        <w:rPr>
          <w:sz w:val="28"/>
          <w:szCs w:val="28"/>
        </w:rPr>
        <w:t xml:space="preserve"> «За»  - одноголосно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right="-284" w:firstLine="53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УХВАЛИЛИ: </w:t>
      </w:r>
      <w:r>
        <w:rPr>
          <w:color w:val="000000"/>
          <w:sz w:val="28"/>
          <w:szCs w:val="28"/>
        </w:rPr>
        <w:t xml:space="preserve">1.5 Доручити юридичному управлінню підготувати документи в суд щодо демонтажу </w:t>
      </w:r>
      <w:r>
        <w:rPr>
          <w:bCs/>
          <w:iCs/>
          <w:sz w:val="28"/>
          <w:szCs w:val="28"/>
        </w:rPr>
        <w:t>базової станції ПРАТ «Київстар» на даху ТРП№70 «Криворізька теплоцентра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СЛУХАЛИ: </w:t>
      </w:r>
      <w:r>
        <w:rPr>
          <w:sz w:val="28"/>
          <w:szCs w:val="28"/>
        </w:rPr>
        <w:t>Смалія О.Б., заступника голови комісії про розгляд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роектів рішень №№26-77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ЛОСУВАЛИ (проект рішення 26): </w:t>
      </w:r>
      <w:r>
        <w:rPr>
          <w:sz w:val="28"/>
          <w:szCs w:val="28"/>
        </w:rPr>
        <w:t>«За» - одноголосн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нести зміни до проекту рішення 26 порядку денного  пленарного засідання ХХХV сесії Криворізької міської ради VІІ скликання, виключивши  пункт 2 додатку 1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ЛОСУВАЛИ (проект рішення 27): </w:t>
      </w:r>
      <w:r>
        <w:rPr>
          <w:sz w:val="28"/>
          <w:szCs w:val="28"/>
        </w:rPr>
        <w:t xml:space="preserve">«За» -8 </w:t>
      </w:r>
      <w:r>
        <w:rPr>
          <w:bCs/>
          <w:iCs/>
          <w:sz w:val="28"/>
          <w:szCs w:val="28"/>
        </w:rPr>
        <w:t>(Присяжнюк В.Ю., Коломоєць А.Г., Данелія Г.М., Мкртчян А.О., Дектярьов М.В., Лазуков С.Ю.,  Черствий Г.Б., Смалій О.Б.), «утримались» -1 (Попович С.М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27 порядку денного  пленарного засідання ХХХV сесії Криворізької міської ради VІІ скликання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ЛОСУВАЛИ (проект рішення 28): </w:t>
      </w:r>
      <w:r>
        <w:rPr>
          <w:sz w:val="28"/>
          <w:szCs w:val="28"/>
        </w:rPr>
        <w:t>«За» -одноголосн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28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 (проект рішення 29): </w:t>
      </w:r>
      <w:r>
        <w:rPr>
          <w:sz w:val="28"/>
          <w:szCs w:val="28"/>
        </w:rPr>
        <w:t xml:space="preserve">«За» -7 </w:t>
      </w:r>
      <w:r>
        <w:rPr>
          <w:bCs/>
          <w:iCs/>
          <w:sz w:val="28"/>
          <w:szCs w:val="28"/>
        </w:rPr>
        <w:t xml:space="preserve">(Присяжнюк В.Ю., Коломоєць А.Г., Данелія Г.М., Мкртчян А.О., Дектярьов М.В., Лазуков С.Ю.,  Черствий Г.Б.), «утримались» -1 (Попович С.М.). </w:t>
      </w:r>
      <w:r>
        <w:rPr>
          <w:sz w:val="28"/>
          <w:szCs w:val="28"/>
        </w:rPr>
        <w:t>Депутат Смалій О.Б. заявив про конфлікт інтересів по проекту рішення 29 (пункт 2 додатку 2), не голосув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Доручити управлінню</w:t>
      </w:r>
      <w:r>
        <w:rPr>
          <w:bCs/>
          <w:iCs/>
          <w:sz w:val="28"/>
          <w:szCs w:val="28"/>
        </w:rPr>
        <w:t xml:space="preserve"> 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</w:t>
      </w:r>
      <w:r>
        <w:rPr>
          <w:sz w:val="28"/>
          <w:szCs w:val="28"/>
        </w:rPr>
        <w:t xml:space="preserve"> внести зміни до проекту рішення 29 порядку денного  пленарного засідання ХХХV сесії Криворізької міської ради VІІ скликання, виключивш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ункти 4,6 додатку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5 додатку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и 1,2 додатку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1 додатку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ункти 1,2 додатку 9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ОЛОСУВАЛИ (проект рішення 30)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30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 (проект рішення 31): </w:t>
      </w:r>
      <w:r>
        <w:rPr>
          <w:sz w:val="28"/>
          <w:szCs w:val="28"/>
        </w:rPr>
        <w:t xml:space="preserve">«За» -8 </w:t>
      </w:r>
      <w:r>
        <w:rPr>
          <w:bCs/>
          <w:iCs/>
          <w:sz w:val="28"/>
          <w:szCs w:val="28"/>
        </w:rPr>
        <w:t>(Присяжнюк В.Ю., Коломоєць А.Г., Попович С.М., Мкртчян А.О., Дектярьов М.В., Лазуков С.Ю.,  Черствий Г.Б., Смалій О.Б.), «утримались» -1 (Данелія Г.М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31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 (проект рішення 32): </w:t>
      </w:r>
      <w:r>
        <w:rPr>
          <w:sz w:val="28"/>
          <w:szCs w:val="28"/>
        </w:rPr>
        <w:t xml:space="preserve">«За» -8 </w:t>
      </w:r>
      <w:r>
        <w:rPr>
          <w:bCs/>
          <w:iCs/>
          <w:sz w:val="28"/>
          <w:szCs w:val="28"/>
        </w:rPr>
        <w:t>(Данелія Г.М, Присяжнюк В.Ю., Коломоєць А.Г., Попович С.М., Мкртчян А.О., Дектярьов М.В., Лазуков С.Ю.,  Черствий Г.Б.), Смалій О.Б. не голосува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32 порядку денного  пленарного засідання ХХХV сесії Криворізької міської ради VІІ скликанн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ОЛОСУВАЛИ (проекти рішень 33-35)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33-35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 (проект рішення 36): </w:t>
      </w:r>
      <w:r>
        <w:rPr>
          <w:sz w:val="28"/>
          <w:szCs w:val="28"/>
        </w:rPr>
        <w:t xml:space="preserve">«За» -8 </w:t>
      </w:r>
      <w:r>
        <w:rPr>
          <w:bCs/>
          <w:iCs/>
          <w:sz w:val="28"/>
          <w:szCs w:val="28"/>
        </w:rPr>
        <w:t>(Присяжнюк В.Ю., Коломоєць А.Г., Попович С.М., Мкртчян А.О., Дектярьов М.В., Лазуков С.Ю.,  Черствий Г.Б., Смалій О.Б.), «утримались» -1 (Данелія Г.М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36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 (проект рішення 76): </w:t>
      </w:r>
      <w:r>
        <w:rPr>
          <w:sz w:val="28"/>
          <w:szCs w:val="28"/>
        </w:rPr>
        <w:t>«За» -одноголос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Доручити управлінню</w:t>
      </w:r>
      <w:r>
        <w:rPr>
          <w:bCs/>
          <w:iCs/>
          <w:sz w:val="28"/>
          <w:szCs w:val="28"/>
        </w:rPr>
        <w:t xml:space="preserve"> 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</w:t>
      </w:r>
      <w:r>
        <w:rPr>
          <w:sz w:val="28"/>
          <w:szCs w:val="28"/>
        </w:rPr>
        <w:t xml:space="preserve"> внести зміни до проекту рішення 76 порядку денного  пленарного засідання ХХХV сесії Криворізької міської ради VІІ скликанн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ОЛОСУВАЛИ (проекти рішень 37-40)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37-40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оручити управлінню</w:t>
      </w:r>
      <w:r>
        <w:rPr>
          <w:bCs/>
          <w:iCs/>
          <w:sz w:val="28"/>
          <w:szCs w:val="28"/>
        </w:rPr>
        <w:t xml:space="preserve"> 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</w:t>
      </w:r>
      <w:r>
        <w:rPr>
          <w:sz w:val="28"/>
          <w:szCs w:val="28"/>
        </w:rPr>
        <w:t xml:space="preserve"> вказувати в пояснювальних записках до проектів рішень міської ради розробників містобудівної, землевпорядної документації.</w:t>
      </w:r>
    </w:p>
    <w:p>
      <w:pPr>
        <w:pStyle w:val="Normal"/>
        <w:ind w:left="-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 (проект рішення 41)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нести зміни до проекту рішення 41 порядку денного  пленарного засідання ХХХV сесії Криворізької міської ради VІІ скликання, виключивш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ункти 1,3 додатку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1 додатку 2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 (проект рішення 42): </w:t>
      </w:r>
      <w:r>
        <w:rPr>
          <w:sz w:val="28"/>
          <w:szCs w:val="28"/>
        </w:rPr>
        <w:t xml:space="preserve">«За» -8 </w:t>
      </w:r>
      <w:r>
        <w:rPr>
          <w:bCs/>
          <w:iCs/>
          <w:sz w:val="28"/>
          <w:szCs w:val="28"/>
        </w:rPr>
        <w:t>(Смалій О.Б , Присяжнюк В.Ю., Коломоєць А.Г., Данелія Г.М., Мкртчян А.О., Дектярьов М.В., Лазуков С.Ю.,  Черствий Г.Б.), «утримались» -1 (Попович С.М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нести зміни до проекту рішення 42 порядку денного  пленарного засідання ХХХV сесії Криворізької міської ради VІІ скликання, виключивш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ункти 1,2,3 ,4 додатку 1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ОЛОСУВАЛИ (проект рішення 43)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43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ОЛОСУВАЛИ (проект рішення 44)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Зняти проект рішення №44  з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ОЛОСУВАЛИ (проекти рішень 45-47)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45-47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 (зняття проекту рішення 48): </w:t>
      </w:r>
      <w:r>
        <w:rPr>
          <w:sz w:val="28"/>
          <w:szCs w:val="28"/>
        </w:rPr>
        <w:t xml:space="preserve">«За» -5 </w:t>
      </w:r>
      <w:r>
        <w:rPr>
          <w:bCs/>
          <w:iCs/>
          <w:sz w:val="28"/>
          <w:szCs w:val="28"/>
        </w:rPr>
        <w:t>(Смалій О.Б , Данелія Г.М., Дектярьов М.В., Лазуков С.Ю.,  Черствий Г.Б.), «утримались» -4 (Мкртчян А.О., Попович С.М. ,Присяжнюк В.Ю., Коломоєць А.Г.,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Комісія не дійшла висновку стосовно зняття з порядку денного сесії проекту 48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асідання залишив депутат </w:t>
      </w:r>
      <w:r>
        <w:rPr>
          <w:b/>
          <w:bCs/>
          <w:iCs/>
          <w:sz w:val="28"/>
          <w:szCs w:val="28"/>
        </w:rPr>
        <w:t>Попович С.М.</w:t>
      </w:r>
    </w:p>
    <w:p>
      <w:pPr>
        <w:pStyle w:val="Normal"/>
        <w:ind w:left="-142"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 (зняття проекту рішення 49): </w:t>
      </w:r>
      <w:r>
        <w:rPr>
          <w:sz w:val="28"/>
          <w:szCs w:val="28"/>
        </w:rPr>
        <w:t xml:space="preserve">«За» -4 </w:t>
      </w:r>
      <w:r>
        <w:rPr>
          <w:bCs/>
          <w:iCs/>
          <w:sz w:val="28"/>
          <w:szCs w:val="28"/>
        </w:rPr>
        <w:t>(Мкртчян А.О., Смалій О.Б , Дектярьов М.В., Лазуков С.Ю.), «утримались» -2 (Присяжнюк В.Ю., Черствий Г.Б) не голосували  Данелія Г.М.,  Коломоєць А.Г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я не дійшла висновку стосовно зняття з порядку денного сесії проекту 49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ОЛОСУВАЛИ (проекти рішень 50-56)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50-56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 (проект рішення 57): </w:t>
      </w:r>
      <w:r>
        <w:rPr>
          <w:sz w:val="28"/>
          <w:szCs w:val="28"/>
        </w:rPr>
        <w:t xml:space="preserve">«За» -7 </w:t>
      </w:r>
      <w:r>
        <w:rPr>
          <w:bCs/>
          <w:iCs/>
          <w:sz w:val="28"/>
          <w:szCs w:val="28"/>
        </w:rPr>
        <w:t>(Смалій О.Б. ,Присяжнюк В.Ю., Коломоєць А.Г., Данелія Г.М., Дектярьов М.В., Лазуков С.Ю.,  Черствий Г.Б.), Мкртчян А.О. не голосував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</w:t>
      </w:r>
      <w:r>
        <w:rPr>
          <w:bCs/>
          <w:iCs/>
          <w:sz w:val="28"/>
          <w:szCs w:val="28"/>
        </w:rPr>
        <w:t xml:space="preserve"> Мкртчян А.О.</w:t>
      </w:r>
      <w:r>
        <w:rPr>
          <w:sz w:val="28"/>
          <w:szCs w:val="28"/>
        </w:rPr>
        <w:t xml:space="preserve"> заявив про конфлікт інтересів по проекту рішення 57.</w:t>
      </w:r>
    </w:p>
    <w:p>
      <w:pPr>
        <w:pStyle w:val="Normal"/>
        <w:ind w:left="-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57 порядку денного  пленарного засідання ХХХV сесії Криворізької міської ради VІІ скликанн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ОЛОСУВАЛИ (проекти рішень 58-61)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58-61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 (проект рішення 62): </w:t>
      </w:r>
      <w:r>
        <w:rPr>
          <w:sz w:val="28"/>
          <w:szCs w:val="28"/>
        </w:rPr>
        <w:t xml:space="preserve">«За» -6 </w:t>
      </w:r>
      <w:r>
        <w:rPr>
          <w:bCs/>
          <w:iCs/>
          <w:sz w:val="28"/>
          <w:szCs w:val="28"/>
        </w:rPr>
        <w:t>(Присяжнюк В.Ю., Коломоєць А.Г., Данелія Г.М., Мкртчян А.О., Лазуков С.Ю.,  Черствий Г.Б.), «утримались» -2 (Смалій О.Б , Дектярьов М.В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62 порядку денного  пленарного засідання ХХХV сесії Криворізької міської ради VІІ скликанн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ОЛОСУВАЛИ (проекти рішень 63-68)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63-68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 (проект рішення 69): </w:t>
      </w:r>
      <w:r>
        <w:rPr>
          <w:sz w:val="28"/>
          <w:szCs w:val="28"/>
        </w:rPr>
        <w:t xml:space="preserve">«За» -6 </w:t>
      </w:r>
      <w:r>
        <w:rPr>
          <w:bCs/>
          <w:iCs/>
          <w:sz w:val="28"/>
          <w:szCs w:val="28"/>
        </w:rPr>
        <w:t>(Присяжнюк В.Ю., Коломоєць А.Г., Данелія Г.М., Мкртчян А.О., Лазуков С.Ю.,  Черствий Г.Б.), «проти» - 1 (Дектярьов М.В.), «утримались» -1 (Смалій О.Б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69 порядку денного  пленарного засідання ХХХV сесії Криворізької міської ради VІІ скликання.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 (проект рішення 70): </w:t>
      </w:r>
      <w:r>
        <w:rPr>
          <w:sz w:val="28"/>
          <w:szCs w:val="28"/>
        </w:rPr>
        <w:t xml:space="preserve">«За» -7 </w:t>
      </w:r>
      <w:r>
        <w:rPr>
          <w:bCs/>
          <w:iCs/>
          <w:sz w:val="28"/>
          <w:szCs w:val="28"/>
        </w:rPr>
        <w:t>(Смалій О.Б. ,Присяжнюк В.Ю., Коломоєць А.Г., Данелія Г.М., Дектярьов М.В., Лазуков С.Ю.,  Черствий Г.Б.), Мкртчян А.О. не голосував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</w:t>
      </w:r>
      <w:r>
        <w:rPr>
          <w:bCs/>
          <w:iCs/>
          <w:sz w:val="28"/>
          <w:szCs w:val="28"/>
        </w:rPr>
        <w:t xml:space="preserve"> Мкртчян А.О.</w:t>
      </w:r>
      <w:r>
        <w:rPr>
          <w:sz w:val="28"/>
          <w:szCs w:val="28"/>
        </w:rPr>
        <w:t xml:space="preserve"> заявив про конфлікт інтересів по проекту рішення 70.</w:t>
      </w:r>
    </w:p>
    <w:p>
      <w:pPr>
        <w:pStyle w:val="Normal"/>
        <w:ind w:left="-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70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 (проект рішення 71): </w:t>
      </w:r>
      <w:r>
        <w:rPr>
          <w:sz w:val="28"/>
          <w:szCs w:val="28"/>
        </w:rPr>
        <w:t xml:space="preserve">«За» -6 </w:t>
      </w:r>
      <w:r>
        <w:rPr>
          <w:bCs/>
          <w:iCs/>
          <w:sz w:val="28"/>
          <w:szCs w:val="28"/>
        </w:rPr>
        <w:t>(Мкртчян А.О.,Присяжнюк В.Ю., Коломоєць А.Г., Дектярьов М.В., Лазуков С.Ю.,  Черствий Г.Б.), «утрималися» -2 (Данелія Г.М., Смалій О.Б. )</w:t>
      </w:r>
    </w:p>
    <w:p>
      <w:pPr>
        <w:pStyle w:val="Normal"/>
        <w:ind w:left="-142" w:firstLine="851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71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 (проект рішення 72): </w:t>
      </w:r>
      <w:r>
        <w:rPr>
          <w:sz w:val="28"/>
          <w:szCs w:val="28"/>
        </w:rPr>
        <w:t xml:space="preserve">«За» -7 </w:t>
      </w:r>
      <w:r>
        <w:rPr>
          <w:bCs/>
          <w:iCs/>
          <w:sz w:val="28"/>
          <w:szCs w:val="28"/>
        </w:rPr>
        <w:t>(Смалій О.Б, Мкртчян А.О.,Присяжнюк В.Ю., Коломоєць А.Г., Дектярьов М.В., Лазуков С.Ю.,  Черствий Г.Б.), «утрималися» -1 (Данелія Г.М. )</w:t>
      </w:r>
    </w:p>
    <w:p>
      <w:pPr>
        <w:pStyle w:val="Normal"/>
        <w:ind w:left="-142" w:firstLine="851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72 порядку денного  пленарного засідання ХХХV сесії Криворізької міської ради VІІ скликання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ЛОСУВАЛИ (проект рішення 73): </w:t>
      </w:r>
      <w:r>
        <w:rPr>
          <w:sz w:val="28"/>
          <w:szCs w:val="28"/>
        </w:rPr>
        <w:t xml:space="preserve">За» -7 </w:t>
      </w:r>
      <w:r>
        <w:rPr>
          <w:bCs/>
          <w:iCs/>
          <w:sz w:val="28"/>
          <w:szCs w:val="28"/>
        </w:rPr>
        <w:t>(Дектярьов М.В, Данелія Г.М., Смалій О.Б, Мкртчян А.О.,Присяжнюк В.Ю., Коломоєць А.Г., Лазуков С.Ю.)  «утрималися» -1(Черствий Г.Б.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доопрацювати </w:t>
      </w:r>
      <w:r>
        <w:rPr>
          <w:sz w:val="28"/>
          <w:szCs w:val="28"/>
        </w:rPr>
        <w:t xml:space="preserve"> проект рішення №73  з порядку денного  пленарного засідання ХХХV сесії Криворізької міської ради VІІ скликання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ОЛОСУВАЛИ (проект рішення 74): </w:t>
      </w:r>
      <w:r>
        <w:rPr>
          <w:sz w:val="28"/>
          <w:szCs w:val="28"/>
        </w:rPr>
        <w:t xml:space="preserve">За» -6 </w:t>
      </w:r>
      <w:r>
        <w:rPr>
          <w:bCs/>
          <w:iCs/>
          <w:sz w:val="28"/>
          <w:szCs w:val="28"/>
        </w:rPr>
        <w:t>(Черствий Г.Б.,Смалій О.Б, Мкртчян А.О.,Присяжнюк В.Ю., Коломоєць А.Г., Лазуков С.Ю.)  «утрималися» -2 (Дектярьов М.В, Данелія Г.М.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74  з порядку денного  пленарного засідання ХХХV сесії Криворізької міської ради VІІ скликанн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ОЛОСУВАЛИ (проекти рішень 75,77)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75,77 порядку денного  пленарного засідання ХХХV сесії Криворізької міської ради VІІ скликання.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3.СЛУХАЛИ: </w:t>
      </w:r>
      <w:r>
        <w:rPr>
          <w:sz w:val="28"/>
          <w:szCs w:val="28"/>
        </w:rPr>
        <w:t>Смалія О.Б., заступника голови комісії про розгляд проектів рішень №№78,79 порядку денного  пленарного засідання ХХХV сесії Криворізької міської ради VІІ скликанн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ОЛОСУВАЛИ (проекти рішень 78,79)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инести на розгляд ради проекти рішень №78,79 порядку денного  пленарного засідання ХХХV сесії Криворізької міської ради VІІ скликання.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4.СЛУХАЛИ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ризецького  О.Ф.,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, про відповідність  вимогам чинного законодавства в т.ч.  ст.ст.4,8 закону України «Про засади державної регуляторної  політики у сфері господарської діяльності» проекту рішення міської ради та аналізу його регуляторного впливу «Про внесення змін до Порядку залучення забудовників до пайової участі в створенні й розвитку інженерно-транспортної та соціальної інфраструктури м. Кривого Рогу»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За» -6 </w:t>
      </w:r>
      <w:r>
        <w:rPr>
          <w:bCs/>
          <w:iCs/>
          <w:sz w:val="28"/>
          <w:szCs w:val="28"/>
        </w:rPr>
        <w:t>(Черствий Г.Б.,Смалій О.Б, Мкртчян А.О.,Присяжнюк В.Ю., Коломоєць А.Г., Лазуков С.Ю.)  «утрималися» -2 (Дектярьов М.В, Данелія Г.М.)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Зазначений проект рішення міської ради та аналіз його регуляторного впливу відповідають вимогам чинного законодавства, у т.ч. ст.ст.4,8 Закону України «Про засади державної регуляторної політики у сфері  господарської діяльності», передати для розгляду експертної комісії з питань підготовки проектів регуляторних актів. У разі отримання позитивного висновку оприлюднити вищевказаний проект регуляторного акта та аналіз його  регуляторного впливу у спосіб визначений чинним законодавством з метою одержання пропозицій і зауважень та направити до Державної регуляторної служби України для отримання пропозицій відносно вдосконалення проекту відповідно до принципів державної регуляторної полі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СЛУХАЛИ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ризецького О.Ф.,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  про розгляд звернень ФОП Кретова, ТОВ «Лакерта»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 (звернення ФОП Кретова): </w:t>
      </w:r>
      <w:r>
        <w:rPr>
          <w:sz w:val="28"/>
          <w:szCs w:val="28"/>
        </w:rPr>
        <w:t xml:space="preserve">За» -6 </w:t>
      </w:r>
      <w:r>
        <w:rPr>
          <w:bCs/>
          <w:iCs/>
          <w:sz w:val="28"/>
          <w:szCs w:val="28"/>
        </w:rPr>
        <w:t>(Данелія Г.М.,Черствий Г.Б., Мкртчян А.О.,Присяжнюк В.Ю., Коломоєць А.Г., Лазуков С.Ю.)  «утрималися» -2 (Дектярьов М.В, Смалій О.Б)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 xml:space="preserve">          </w:t>
      </w:r>
      <w:r>
        <w:rPr>
          <w:b/>
          <w:bCs/>
          <w:iCs/>
          <w:sz w:val="28"/>
          <w:szCs w:val="28"/>
        </w:rPr>
        <w:t xml:space="preserve">УХВАЛИЛИ: </w:t>
      </w:r>
      <w:r>
        <w:rPr>
          <w:sz w:val="28"/>
          <w:szCs w:val="28"/>
        </w:rPr>
        <w:t>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підготувати </w:t>
      </w:r>
      <w:r>
        <w:rPr>
          <w:sz w:val="28"/>
          <w:szCs w:val="28"/>
        </w:rPr>
        <w:t xml:space="preserve"> проект рішення про надання згоди на подальше користування земельною ділянкою,на яку поширюється право сервітуту, ФОП Кретову під тимчасову споруду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ЛОСУВАЛИ (звернення ТОВ «Лакерта»):</w:t>
      </w:r>
      <w:r>
        <w:rPr>
          <w:sz w:val="28"/>
          <w:szCs w:val="28"/>
        </w:rPr>
        <w:t xml:space="preserve"> За» -7 </w:t>
      </w:r>
      <w:r>
        <w:rPr>
          <w:bCs/>
          <w:iCs/>
          <w:sz w:val="28"/>
          <w:szCs w:val="28"/>
        </w:rPr>
        <w:t xml:space="preserve">(Смалій О.Б, Данелія Г.М.,Черствий Г.Б., Мкртчян А.О.,Присяжнюк В.Ю., Коломоєць А.Г., Лазуков С.Ю.)  Дектярьов М.В не голосував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bCs/>
          <w:iCs/>
          <w:sz w:val="28"/>
          <w:szCs w:val="28"/>
        </w:rPr>
        <w:t xml:space="preserve">УХВАЛИЛИ: </w:t>
      </w:r>
      <w:r>
        <w:rPr>
          <w:sz w:val="28"/>
          <w:szCs w:val="28"/>
        </w:rPr>
        <w:t>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підготувати </w:t>
      </w:r>
      <w:r>
        <w:rPr>
          <w:sz w:val="28"/>
          <w:szCs w:val="28"/>
        </w:rPr>
        <w:t xml:space="preserve"> проект рішення про подовження договору оренди на один рік. Попередити землекористувача, що у разі, якщо не розпочнеться будівництво об’єкта протягом року договір оренди подовжуватися не буде.</w:t>
      </w:r>
    </w:p>
    <w:p>
      <w:pPr>
        <w:pStyle w:val="Normal"/>
        <w:ind w:right="-2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2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b/>
          <w:bCs/>
          <w:i/>
          <w:iCs/>
          <w:sz w:val="28"/>
          <w:szCs w:val="28"/>
        </w:rPr>
        <w:t>Заступник голови комісії                               О.Смалій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</w:t>
      </w:r>
      <w:r>
        <w:rPr>
          <w:b/>
          <w:bCs/>
          <w:i/>
          <w:iCs/>
          <w:sz w:val="28"/>
          <w:szCs w:val="28"/>
        </w:rPr>
        <w:t>комісії                                           В.Присяжнюк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04:00Z</dcterms:created>
  <dc:creator>zagalny3371</dc:creator>
  <dc:description/>
  <cp:keywords/>
  <dc:language>en-US</dc:language>
  <cp:lastModifiedBy>org307</cp:lastModifiedBy>
  <cp:lastPrinted>2018-05-24T09:47:00Z</cp:lastPrinted>
  <dcterms:modified xsi:type="dcterms:W3CDTF">2018-05-25T06:31:00Z</dcterms:modified>
  <cp:revision>208</cp:revision>
  <dc:subject/>
  <dc:title>ПРОТОКОЛ</dc:title>
</cp:coreProperties>
</file>