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розпоряджень міського голови, виданих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в період з 22.03.2021 по 26.03.20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тимчасове покладення  обов'язкі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59-р від 22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окладення обов'язкі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изначення посадових осіб, відповідальних за участь в судових справах у порядку самопредставниц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0-р від 23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Юридичне управлі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Юридична діяльні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тво інтересів у суді в порядку самопредставниц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керівника Комунального підприємства «Житлово-експлуатаційна організація №20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1-р від 25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перевести на посаду директора Щербину К.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втрату чинності розпорядження міського голови від 05.07.2019 №166-р «Про створення міської тимчасової комісії з питань сприяння проведенню Всеукраїнського перепису населення, затвердження її складу та Положення про неї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2-р від 26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номі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но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трата чинності розпорядження, перепис населе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продовження терміну дії  контракту з Марковим С.Ю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3-р від 26.03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-комуналь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овжити термін дії  контракту з Марковим С.Ю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36:00Z</dcterms:created>
  <dc:creator>uopr337_2</dc:creator>
  <dc:description/>
  <dc:language>en-US</dc:language>
  <cp:lastModifiedBy>uopr337_2</cp:lastModifiedBy>
  <dcterms:modified xsi:type="dcterms:W3CDTF">2021-03-26T13:37:00Z</dcterms:modified>
  <cp:revision>1</cp:revision>
  <dc:subject/>
  <dc:title>ПЕРЕЛІК</dc:title>
</cp:coreProperties>
</file>