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>Звіт</w:t>
      </w:r>
    </w:p>
    <w:p>
      <w:pPr>
        <w:pStyle w:val="Normal"/>
        <w:shd w:fill="FFFFFF" w:val="clear"/>
        <w:spacing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 xml:space="preserve">про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 xml:space="preserve">роботу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 xml:space="preserve">відділу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>внутрішнього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 xml:space="preserve"> ауди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>ап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>арату міської ради і виконкому у 2023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Положення про відділ внутрішнього аудиту апарату міської ради і виконкому, затвердженого рішенням міської ради від 24.12.2015 №24, діяльність відділу здійснюється на підставі доручень, розпоряджень міського голови, рішень міської ради та виконавчого комітету міської ради.           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>Основним завданням відділу є проведення аудиту підприємств, установ і організацій, що належать до комунальної власності територіальної громади міста у формі моніторингу, оцінки, аналізу тощо.</w:t>
      </w:r>
    </w:p>
    <w:p>
      <w:pPr>
        <w:pStyle w:val="TextBodyIndent"/>
        <w:spacing w:lineRule="auto" w:line="240"/>
        <w:ind w:firstLine="567"/>
        <w:rPr/>
      </w:pPr>
      <w:r>
        <w:rPr/>
        <w:t>У  2023 році  відділом  завершено</w:t>
      </w:r>
      <w:r>
        <w:rPr>
          <w:b/>
        </w:rPr>
        <w:t xml:space="preserve">  </w:t>
      </w:r>
      <w:r>
        <w:rPr/>
        <w:t>12  внутрішніх   фінансових</w:t>
      </w:r>
      <w:r>
        <w:rPr>
          <w:b/>
        </w:rPr>
        <w:t xml:space="preserve">  </w:t>
      </w:r>
      <w:r>
        <w:rPr/>
        <w:t>аудитів, за  результатами яких  виявлено порушень та  недоліків  на  загальну  суму  121 500,1 тис. грн, з них втрати активів на суму 661,7 тис. грн, інші порушення, що не призвели до втрат в сумі 120 838,4 тис. гривень.</w:t>
      </w:r>
    </w:p>
    <w:p>
      <w:pPr>
        <w:pStyle w:val="TextBodyIndent"/>
        <w:spacing w:lineRule="auto" w:line="240"/>
        <w:ind w:firstLine="567"/>
        <w:rPr/>
      </w:pPr>
      <w:r>
        <w:rPr/>
        <w:t>За результатами проведених аудитів, відділом  надано підприємствам, установам та організаціям незалежні висновки та рекомендації, які направлені на посилення та забезпечення ефективного використання бюджетних коштів та майна, що перебуває в комунальній власності міста, безумовне дотримання бюджетного законодавства, недопущення порушень фінансово – бюджетної дисципліни підприємствами, установами та організаціями комунальної форми власності в подальшому, безумовне дотримання бюджетного законодавства тощо.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hd w:fill="FFFFFF" w:val="clear"/>
          <w:lang w:val="uk-UA"/>
        </w:rPr>
        <w:t>Важливим напрямом роботи відділу є адміністрування впроваджених у виконкомі Криворізької міської ради систем управління якості та інформаційної безпеки, що відповідають стандартам</w:t>
      </w:r>
      <w:r>
        <w:rPr>
          <w:rFonts w:cs="Times New Roman" w:ascii="Times New Roman" w:hAnsi="Times New Roman"/>
          <w:lang w:val="uk-UA"/>
        </w:rPr>
        <w:t xml:space="preserve"> ISO 9001:2015 і ISO/IEC 27001:2022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свідчення відповідності систем управління якістю та інформаційної безпеки вимогам ДСТУ, забезпечення впевненості в тому, що здійснення управління процесами у департаментах, управліннях, відділах та інших виконавчих органів міської ради відповідає обов’язковим вимогам чинних нормативних і законодавчих документів, проведені внутрішні скомбіновані аудити у виконавчих органах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ерпні 2023 року виконавчий комітет Криворізької міської ради пройшов за участю представників Державного підприємства «Криворізький науково-виробничий центр стандартизації, метрології та сертифікації» (надалі- ДП «Кривбасстандартметрологія») наглядовий аудит діючої системи управління якістю та сертифікаційний аудит системи управління інформаційною безпекою на відповідність вимогам стандартів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результатами проведених аудитів усі сфери діяльності виконкому міської ради були визнані такими, що відповідають вимогам міжнародних стандартам ISO 9001:2015 та ISO/IEC 27001:2022. Це засвідчує надання виконавчим комітетом міської ради якісних адміністративних та інших публічних  послуг мешканцям мі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2024   році  у   виконкомі   Криворізької   міської  ради  за   участю    ДП «Кривбасстандартметрологія» заплановано проведення сертифікаційного аудиту системи управління якістю та наглядового аудиту діючої системи управління інформаційною безпекою на відповідність вимогам стандартів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та в </w:t>
      </w:r>
      <w:r>
        <w:rPr>
          <w:rFonts w:cs="Times New Roman" w:ascii="Times New Roman" w:hAnsi="Times New Roman"/>
          <w:sz w:val="28"/>
          <w:szCs w:val="28"/>
          <w:lang w:val="uk-UA"/>
        </w:rPr>
        <w:t>напрямку здійснення внутрішнього фінансового контролю триває постій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чальник відділу внутрішнього аудиту апарату міської ради і виконкому                                        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услан КАЧ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iCs/>
      <w:sz w:val="28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15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6:00Z</dcterms:created>
  <dc:creator>audit_426</dc:creator>
  <dc:description/>
  <cp:keywords/>
  <dc:language>en-US</dc:language>
  <cp:lastModifiedBy>opr3</cp:lastModifiedBy>
  <cp:lastPrinted>2023-12-27T09:06:00Z</cp:lastPrinted>
  <dcterms:modified xsi:type="dcterms:W3CDTF">2024-02-15T07:24:00Z</dcterms:modified>
  <cp:revision>7</cp:revision>
  <dc:subject/>
  <dc:title/>
</cp:coreProperties>
</file>