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</w:rPr>
      </w:pPr>
      <w:r>
        <w:rPr>
          <w:b/>
          <w:i/>
        </w:rPr>
        <w:t>ЗВІ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ро роботу управління по роботі зі зверненнями громадян  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i/>
        </w:rPr>
        <w:t>виконкому міської ради у 2023 році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2023 рік пройшов в умовах воєнного стану. Незважаючи на це, у виконкомі міської ради було забезпечено можливості для громадян направляти до керівників органів місцевого самоврядування свої звернення: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письмові (поштою або через скриньку, розміщену у вестибюлі головного корпусу);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електронні (можна надати, зайшовши  на вкладення «Подати електронне звернення» на офіційному вебсайті Криворізької міської ради та її виконавчого комітету або на офіційну електронну адресу виконкому);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електронні петиції, зайшовши на вищевказане вкладення, а потім до розділу «Електронні петиції»);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телефонні (телефонний номер 92 13 05).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>
          <w:spacing w:val="-4"/>
        </w:rPr>
      </w:pPr>
      <w:r>
        <w:rPr/>
        <w:t>Для вирішення проблемних питань мешканців о</w:t>
      </w:r>
      <w:r>
        <w:rPr>
          <w:spacing w:val="-4"/>
        </w:rPr>
        <w:t>рганами місцевого самоврядування та підприємствами міста проводилася постійна  системна робота щодо розгляду звернень громадян.</w:t>
      </w:r>
    </w:p>
    <w:p>
      <w:pPr>
        <w:pStyle w:val="Normal"/>
        <w:ind w:firstLine="567"/>
        <w:jc w:val="both"/>
        <w:rPr/>
      </w:pPr>
      <w:r>
        <w:rPr/>
        <w:t xml:space="preserve">За 2023 рік до органів місцевого самоврядування міста </w:t>
      </w:r>
      <w:r>
        <w:rPr>
          <w:spacing w:val="-20"/>
        </w:rPr>
        <w:t>на</w:t>
      </w:r>
      <w:r>
        <w:rPr/>
        <w:t>дій</w:t>
      </w:r>
      <w:r>
        <w:rPr>
          <w:spacing w:val="-20"/>
        </w:rPr>
        <w:t>шло – 36 870 звер-</w:t>
      </w:r>
      <w:r>
        <w:rPr/>
        <w:t>нень, із них до керівництва виконкому міської ради – 23 733 звернень, до керівників відділів, управлінь, інших виконавчих органів міської ради надійш-ло– 8 805 звернень, виконкомами районних у місті рад отримано 4 332 звер-нення. У порівнянні з 2022 роком кількість звернень до органів місцевого самоврядування міста збільшилася на – 41,2%.</w:t>
      </w:r>
    </w:p>
    <w:p>
      <w:pPr>
        <w:pStyle w:val="Normal"/>
        <w:ind w:firstLine="567"/>
        <w:jc w:val="both"/>
        <w:rPr/>
      </w:pPr>
      <w:r>
        <w:rPr/>
        <w:t>Загалом за минулий рік основними питаннями у зверненнях, що надійшли до керівництва виконкому міської ради були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ачання послуг мешканцям будинків – 11 513 звернень (49,0% від загальної кількості питань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ння гуманітарної допомоги – 5 030 звернень (21,2%)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а політика, соціальний захист – 1 703 звернення (7,1%)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устрій – 1 430 звернень (6,0%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орона здоров’я – 1 098 звернень (10%)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спорт і зв’язок – 266 звернень (1,1%)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а політика – 223 звернення (0,93%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бомбосховищ та робота систем сповіщення – 220 звернень (0,92%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а – 218 звернень (0,91%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грарна політика – 202 звернення (0,85%).</w:t>
      </w:r>
    </w:p>
    <w:p>
      <w:pPr>
        <w:pStyle w:val="Style20"/>
        <w:ind w:firstLine="567"/>
        <w:rPr/>
      </w:pPr>
      <w:r>
        <w:rPr>
          <w:rFonts w:cs="Times New Roman"/>
          <w:szCs w:val="28"/>
        </w:rPr>
        <w:t>У 2023 році переважали питання надання житлових послуг та соціальних пільг і допомог,  з’явилися і нові питання:</w:t>
      </w:r>
    </w:p>
    <w:p>
      <w:pPr>
        <w:pStyle w:val="Style20"/>
        <w:numPr>
          <w:ilvl w:val="0"/>
          <w:numId w:val="2"/>
        </w:numPr>
        <w:ind w:lef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мобільні укриття;</w:t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>
          <w:rFonts w:cs="Times New Roman"/>
          <w:szCs w:val="28"/>
        </w:rPr>
        <w:t>відновлення житла після ракетних обстрілів;</w:t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>
          <w:rFonts w:cs="Times New Roman"/>
          <w:szCs w:val="28"/>
        </w:rPr>
        <w:t xml:space="preserve">компенсація за пошкоджене майно. </w:t>
      </w:r>
    </w:p>
    <w:p>
      <w:pPr>
        <w:pStyle w:val="Style21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айбільш актуальні питання, порушені у зверненнях громадян у 2023 році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639699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</w:rPr>
      </w:pPr>
      <w:r>
        <w:rPr/>
        <w:t xml:space="preserve">До керівництва виконкому міської ради звернення надходили з різних джерел: 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- від Державної установи «Урядовий контактний центр» надійшло –  13 297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від Контакт-центру «Гаряча лінія голови облдержадміністрації» – 8 784,  у тому числі з «Гарячої лінії допомоги ветеранам війни та членам їх сімей» - 1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исьмово та електронною поштою  – 79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 дистанційної скриньки – 822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телефонні звернення – 277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ількість звернень громадян до керівництва виконкому міської ради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</w:rPr>
      </w:pPr>
      <w:r>
        <w:rPr/>
        <w:drawing>
          <wp:inline distT="0" distB="0" distL="0" distR="0">
            <wp:extent cx="6182360" cy="261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У 2023 році управлінням по роботі зі зверненнями громадян виконкому міської ради було  проведено перевірки організації роботи зі зверненнями громадян у 19 відділах, управліннях, інших виконавчих органах міської ради. Перевірки проводилися відповідно до графіка, який було доведено керівникам структурних підрозділів заздалегідь.</w:t>
      </w:r>
    </w:p>
    <w:p>
      <w:pPr>
        <w:pStyle w:val="Normal"/>
        <w:ind w:firstLine="567"/>
        <w:jc w:val="both"/>
        <w:rPr/>
      </w:pPr>
      <w:r>
        <w:rPr/>
        <w:t xml:space="preserve">Результати перевірок були проаналізовані на нарадах при керуючій справами виконкому. Протягом року було проведено 5 нарад. </w:t>
      </w:r>
    </w:p>
    <w:p>
      <w:pPr>
        <w:pStyle w:val="Normal"/>
        <w:ind w:firstLine="567"/>
        <w:jc w:val="both"/>
        <w:rPr/>
      </w:pPr>
      <w:r>
        <w:rPr/>
        <w:t xml:space="preserve">Після перевірок структурним підрозділам виконкому надавалися рекомендації щодо покращення роботи.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4 році планується продовжити перевірки  щодо організації роботи зі зверненнями громадян у відділах, управліннях, інших виконавчих органах міської ради та виконкомах районних у місті рад. 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У 2023 році до Криворізької міської ради надійшла 91 електронна петиція,  12 із них набрали необхідну кількість голосів і були розглянуті міською радою, з яких 3 було підтримано,  9 - не підтримано.   Петиції стосувалися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570" w:leader="none"/>
        </w:tabs>
        <w:ind w:left="0" w:firstLine="567"/>
        <w:jc w:val="both"/>
        <w:rPr/>
      </w:pPr>
      <w:r>
        <w:rPr/>
        <w:t>перейменування  вулиць, навчальних закладів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570" w:leader="none"/>
        </w:tabs>
        <w:ind w:left="0" w:firstLine="567"/>
        <w:jc w:val="both"/>
        <w:rPr/>
      </w:pPr>
      <w:r>
        <w:rPr/>
        <w:t xml:space="preserve">знесення маф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570" w:leader="none"/>
        </w:tabs>
        <w:ind w:left="0" w:firstLine="567"/>
        <w:jc w:val="both"/>
        <w:rPr/>
      </w:pPr>
      <w:r>
        <w:rPr/>
        <w:t>створення притулку для безхатніх собак за рахунок місцевого бюдж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570" w:leader="none"/>
        </w:tabs>
        <w:ind w:left="0" w:firstLine="567"/>
        <w:jc w:val="both"/>
        <w:rPr/>
      </w:pPr>
      <w:r>
        <w:rPr/>
        <w:t>поліпшення організації транспорту в місті Кривому Розі.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 xml:space="preserve">Робота зі зверненнями громадян залишається важливою складовою діяльності органів місцевого самоврядування, що забезпечує комунікацію влади із громадою. </w:t>
      </w:r>
    </w:p>
    <w:p>
      <w:pPr>
        <w:pStyle w:val="Normal"/>
        <w:ind w:left="5670" w:hanging="0"/>
        <w:rPr>
          <w:i/>
          <w:i/>
        </w:rPr>
      </w:pPr>
      <w:r>
        <w:rPr>
          <w:i/>
        </w:rPr>
        <w:t>Начальник управління по роботі</w:t>
      </w:r>
    </w:p>
    <w:p>
      <w:pPr>
        <w:pStyle w:val="Normal"/>
        <w:ind w:left="5670" w:hanging="0"/>
        <w:rPr>
          <w:i/>
          <w:i/>
        </w:rPr>
      </w:pPr>
      <w:r>
        <w:rPr>
          <w:i/>
        </w:rPr>
        <w:t xml:space="preserve">зі зверненнями громадян        </w:t>
      </w:r>
    </w:p>
    <w:p>
      <w:pPr>
        <w:pStyle w:val="Normal"/>
        <w:ind w:left="5670" w:hanging="0"/>
        <w:jc w:val="both"/>
        <w:rPr>
          <w:i/>
          <w:i/>
        </w:rPr>
      </w:pPr>
      <w:r>
        <w:rPr>
          <w:i/>
        </w:rPr>
        <w:t xml:space="preserve">виконкому міської ради </w:t>
        <w:tab/>
      </w:r>
    </w:p>
    <w:p>
      <w:pPr>
        <w:pStyle w:val="Normal"/>
        <w:ind w:left="5670" w:hanging="0"/>
        <w:jc w:val="both"/>
        <w:rPr>
          <w:i/>
          <w:i/>
        </w:rPr>
      </w:pPr>
      <w:r>
        <w:rPr>
          <w:i/>
        </w:rPr>
        <w:t>Віктор ЧОР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Lowercase">
    <w:name w:val="lowerc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MS Sans Serif;Segoe UI"/>
      <w:color w:val="auto"/>
      <w:sz w:val="28"/>
      <w:szCs w:val="20"/>
      <w:lang w:val="uk-UA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18:00Z</dcterms:created>
  <dc:creator>Nadija</dc:creator>
  <dc:description/>
  <cp:keywords/>
  <dc:language>en-US</dc:language>
  <cp:lastModifiedBy>opr3</cp:lastModifiedBy>
  <cp:lastPrinted>2024-01-11T08:24:00Z</cp:lastPrinted>
  <dcterms:modified xsi:type="dcterms:W3CDTF">2024-02-15T07:10:00Z</dcterms:modified>
  <cp:revision>143</cp:revision>
  <dc:subject/>
  <dc:title>ДОПОВІДНА  ЗАПИСКА</dc:title>
</cp:coreProperties>
</file>