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4505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45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51"/>
                              <w:gridCol w:w="5131"/>
                              <w:gridCol w:w="144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Вив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Петро Миколайович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Єрма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Юрій Вікторович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Ніку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Наталія Анатоліївна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71.7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51"/>
                        <w:gridCol w:w="5131"/>
                        <w:gridCol w:w="144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Вив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Петро Миколайович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Єрма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Юрій Вікторович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Ніку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Наталія Анатоліївна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921500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5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921500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54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upzsn6</dc:creator>
  <dc:description/>
  <cp:keywords/>
  <dc:language>en-US</dc:language>
  <cp:lastModifiedBy>upzsn6</cp:lastModifiedBy>
  <dcterms:modified xsi:type="dcterms:W3CDTF">2018-02-12T09:18:00Z</dcterms:modified>
  <cp:revision>2</cp:revision>
  <dc:subject/>
  <dc:title/>
</cp:coreProperties>
</file>