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ge">
                  <wp:posOffset>730250</wp:posOffset>
                </wp:positionV>
                <wp:extent cx="631253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27.8pt;mso-wrap-distance-left:0pt;mso-wrap-distance-right:0pt;mso-wrap-distance-top:0pt;mso-wrap-distance-bottom:0pt;margin-top:57.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0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ge">
                  <wp:posOffset>1283335</wp:posOffset>
                </wp:positionV>
                <wp:extent cx="6312535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КПТМ "Криворіжтепломереж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28.15pt;mso-wrap-distance-left:0pt;mso-wrap-distance-right:0pt;mso-wrap-distance-top:0pt;mso-wrap-distance-bottom:0pt;margin-top:101.0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КПТМ "Криворіжтепломереж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2175</wp:posOffset>
                </wp:positionH>
                <wp:positionV relativeFrom="page">
                  <wp:posOffset>3128645</wp:posOffset>
                </wp:positionV>
                <wp:extent cx="6299835" cy="6887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688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кі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лекса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и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тоненко </w:t>
                                  </w: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лія Ю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е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ске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да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смолова Ірина І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42.3pt;mso-wrap-distance-left:0pt;mso-wrap-distance-right:0pt;mso-wrap-distance-top:0pt;mso-wrap-distance-bottom:0pt;margin-top:246.35pt;mso-position-vertical-relative:page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кі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лекса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и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тоненко </w:t>
                            </w: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лія Ю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е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ске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да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смолова Ірина І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34660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35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ф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б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ж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йбу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лаб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тв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лаб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нас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ран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р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ш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ф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б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ж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йбу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лаб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тв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лаб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нас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ран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р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ш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5846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49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г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одо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ерд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реж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реж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ессонова </w:t>
                                  </w: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дія 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єл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 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иц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иче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ич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б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огорцева Тамар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од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око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оус 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6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г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одо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ерд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реж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реж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ессонова </w:t>
                            </w: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дія 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єл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 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иц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иче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ич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б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Йосип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огорцева Тамар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од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око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оус 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7751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154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бо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гд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гдаш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льб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рень 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реч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рижа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бо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гд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гдаш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льб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рень 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реч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рижа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79415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31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ров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б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крє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рбур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р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р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р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р</w:t>
                                  </w: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хал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хи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хту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рцяб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енко Олена Я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ров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б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крє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рбур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р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р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р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р</w:t>
                            </w: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хал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хи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хту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рцяб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енко Олена Я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7941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1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юкова Віра 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ерем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ерес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ерещаг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ибо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исо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ишнев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ишне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рк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ишне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юкова Віра 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ерем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сим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ерес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ерещаг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ибо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исо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ишнев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ишне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рк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ишне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775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6462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л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й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ри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ве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врю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йворо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н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ет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п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р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зера Май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7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л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й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ри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ве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врю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йворо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н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ет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п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р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зера Май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203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раси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ладких Ган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ладу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д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ват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в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в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моз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моз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моз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уб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нч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нч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раси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ладких Ган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ладу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д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ват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в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в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моз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моз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моз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уб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нч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нч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6798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бач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ор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еби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б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риц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убас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Федір </w:t>
                                  </w: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арп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у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уд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стислав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унз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урж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авид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ани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бач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ор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еби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б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риц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убас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Федір </w:t>
                            </w: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арп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у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уд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стислав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унз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урж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авид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ани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7941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1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ахновс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воря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д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йне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леган Ольга Анд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ми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н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ревя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рх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ряб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и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іду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ахновс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воря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д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Йосип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йне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леган Ольга Анд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ми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н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ревя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рх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ряб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и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іду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29885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258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брогор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ф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вбн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в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вг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лма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ма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рі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робіт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ф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укя'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ба 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біл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д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кальте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ллі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брогор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ф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вб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в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вг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лма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ма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рі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робіт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ф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укя'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ба 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біл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д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кальте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ллі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489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970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9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м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я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я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льчиш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ф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айворо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ив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игад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ул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урба 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уш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башта Надія Анд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бож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6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м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я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я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льчиш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ф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айворо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ив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игад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ул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урба 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уш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башта Надія Анд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бож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306060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88047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88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верт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і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ров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Зах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б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нат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інов'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і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олот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ря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убенко 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Зуб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 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ч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ш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99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верт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і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ров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Зах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б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нат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інов'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і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олот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ря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убенко 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Зуб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 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ч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ш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870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дрі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гакерим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зместь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зо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слан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слан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у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лі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меж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миш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пр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пуста Алік Іллі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пус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рда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дрі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гакерим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зместь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зо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слан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слан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у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лі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меж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миш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пр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пуста Алік Іллі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пус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рда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4893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7674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7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ю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ваш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р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с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с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с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індр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ірні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 Дави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ісі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ьоц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юз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ю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бл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Алім 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Віра Дми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6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ю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ваш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р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с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с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с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індр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ірні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 Дави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ісі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ьоц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юз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ю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бл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енко Алім 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енко Віра Дми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4108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меля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і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жухар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зє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зє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з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зіц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ба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оміє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оп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ч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я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 Вла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м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меля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і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жухар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зє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зє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з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зіц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ба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оміє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оп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ч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я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 Вла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м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534660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35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міс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мпанін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ї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рф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ю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ю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тлуб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чер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ше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м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сенія Олег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еме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міс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мпанін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ї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рф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ю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ю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тлуб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чер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ше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м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сенія Олег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еме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6798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258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е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ив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ивохат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икли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исе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зне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к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ль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лях 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н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рг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рк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рдиба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ріл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е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ив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ивохат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икли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исе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зне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к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ль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лях 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н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рг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рк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рдиба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ріл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3941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1545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ріл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ряча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ц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церу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ч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ш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шні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зар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з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нг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п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бідь 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г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п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лип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ріл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ряча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ц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церу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ч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ш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шні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зар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з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нг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п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бідь 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г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п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лип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34416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0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е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є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по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Литвиненко </w:t>
                                  </w: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тви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тви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с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дольф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сю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у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ж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з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з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фре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е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є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по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Литвиненко </w:t>
                            </w: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тви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тви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с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дольф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сю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у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ж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з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з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фре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6798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а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ого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л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лоліт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ль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ль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ндри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гар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ндрига Ольга 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ти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ни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тині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саль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с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стюг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ті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а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ого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л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лоліт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ль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ль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ндри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гар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ндрига Ольга 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ти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ни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тині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саль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с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стюг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ті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584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8179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дві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ео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д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чет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р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ро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ш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іре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мот 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дві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ео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д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чет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р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ро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ш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іре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мот 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47751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ти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т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ура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уров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уров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гай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з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го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дото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сте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чипо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ке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кі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ро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ти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т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ура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уров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уров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гай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з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го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дото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сте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чипо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ке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кі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88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1672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кі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кул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ос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ос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бод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вч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вча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дино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дуд 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зе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йн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і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 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ше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кі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ку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ос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ос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бод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вч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вча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дино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дуд 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зе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йн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і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 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ше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7941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1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7196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и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и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ль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росла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ф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р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рл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ру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мел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ущен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ли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пко 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ксент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и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и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ль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росла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ф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р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рл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ру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мел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ущен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ли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пко 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ксент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43941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ро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сьме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івкоз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ідтика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іме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ін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іх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іц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лат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летн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ла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лот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диря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й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лтавець Зоя Пилип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ро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сьме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івкоз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ідтика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іме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ін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іх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іц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лат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летн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ла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лот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диря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й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лтавець Зоя Пилип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4394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оном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ст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ота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та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тебн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хи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ив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иту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ларіо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риходько </w:t>
                                  </w: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Анд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істі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итроф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рогу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уз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зув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еніамі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стємя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оном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ст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ота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та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теб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хи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ив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иту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ларіо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риходько </w:t>
                            </w: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 Анд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істі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итроф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рогу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уз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зув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еніамі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стємя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46798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4148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4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еве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на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ейва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еш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бал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б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ж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ж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ж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ч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уденко Тара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уд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5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еве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на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ейва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еш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бал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б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ж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ж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ж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ч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9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уденко Тара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уд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394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6973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6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усі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яб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я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ябу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яжен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вчи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мб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еф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моф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п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хно Яро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н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лищ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волап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9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усі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яб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я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ябу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яжен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вчи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мб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еф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моф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п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хно Яро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н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лищ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вола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489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8179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дор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ч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інд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і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ін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и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орохо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отн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рип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лавінс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кол 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дор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ч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інд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і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ін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и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орохо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отн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рип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лавінс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кол 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44893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ко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олда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ловй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лом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ро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сн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ріб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в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д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таровойтова </w:t>
                                  </w: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їса Дени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ро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еп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ко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олда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ловй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лом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ро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сн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ріб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в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д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таровойтова </w:t>
                            </w: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їса Дени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ро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теп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т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51561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9535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5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рель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у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улява 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абунщ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аг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ш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омі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рак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р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т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рьо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с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мо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нд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т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трель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у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7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улява 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абунщ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аг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ш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омі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рак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р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т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рьо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 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с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мо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нд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т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4394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імурдж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і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і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каченко Тамара Іса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ов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рефі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ропи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рофі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ру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уман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Ум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Ур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фрем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азлумді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льметді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алі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імурдж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і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і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каченко Тамара Іса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ов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рефі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ропи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рофі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ру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уман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Ум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Ур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фрем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азлумді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льметді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алі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46798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045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артуш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іла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іла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і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ірсова - Безсмертна 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омченкова Марія Ада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уго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ом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омя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ристич Ніна Матв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рока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артуш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іла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іла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і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ірсова - Безсмертна 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омченкова Марія Ада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уго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ом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омя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ристич Ніна Матв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рока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4965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817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Цимба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л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ьо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ни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нок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Черну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о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орнокниж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Чуд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ам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Шапова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ар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арко 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роним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Цимба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л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ьо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ни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нок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Черну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о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орнокниж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Чуд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ум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ум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ам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Шапова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ар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арко 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роним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52513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91349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1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ар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евкунов Ігор 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евлю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ику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х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сья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им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иро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кля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окотько Зоя 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ост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т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ул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умі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Щербак 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1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ар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евкунов Ігор 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евлю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ику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х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сья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им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иро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кля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окотько Зоя 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ост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т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ул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умі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Щербак 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4965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0750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0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Юрченко Лідія Валентинівна 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вор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годи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'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куш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куш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мко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нко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ну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рем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дія 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хн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ц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ислав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Юрченко Лідія Валентинівна 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вор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годи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'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куш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куш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мко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нко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ну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рем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дія 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хн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ц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ислав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46798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96239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6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ерез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а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чава 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ан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до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арито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п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нат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шк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шк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авиденко Полі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Де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н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Донцова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Пилип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д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5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ерез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а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чава 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ан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до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арито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п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нат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шк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шк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авиденко Полі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Де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н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Донцова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Пилип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д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50608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3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4844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4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п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фре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рп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ику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н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араб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зьмініч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одяз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отій Віра 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авец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тро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узнецова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їса Є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рі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бедева Віра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ебед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уцька 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роф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0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п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фре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рп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ику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н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араб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зьмініч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одяз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отій Віра 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равец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тро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узнецова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їса Є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рі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бедева Віра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ебед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уцька 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роф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477510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0465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0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ля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з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всян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с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ісьменна Ліма Кир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двальна Віра 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д'яполь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от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нокент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адов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пана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тк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Е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тушна Інна 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у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Ете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ар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ро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2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ля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з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всян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с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ісьменна Ліма Кир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двальна Віра 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д'яполь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от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нокент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адов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пана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тк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Е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тушна Інна 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у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Ете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ар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ро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4870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8812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омі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ексє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Іллі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б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р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одій Ган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г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ев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нден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хній 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5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омі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ексє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 Іллі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б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р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одій Ган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г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ев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нден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хній 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46798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15450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ете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и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робй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уш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рге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ло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бород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нз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бач 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бу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ете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и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робй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ври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уш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рге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ло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бород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нз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бач 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бу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43941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3892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3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'єва Тамар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іваче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удик 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ун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уб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Де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ід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вг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вж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лж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ра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н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яд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Замаз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т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9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'єва Тамар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іваче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удик 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ун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уб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Де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ід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вг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вж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лж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ра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н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яд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Замаз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т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391785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24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63685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ін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 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а Ні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са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ік Са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вкута Іван 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ду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рапет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с'я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ізі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Лід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к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ба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золуп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1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ін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 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а Ні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са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ік Са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вкута Іван 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ду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рапет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с'я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ізі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енко Лід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к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ба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золу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4108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43610</wp:posOffset>
                </wp:positionH>
                <wp:positionV relativeFrom="page">
                  <wp:posOffset>695960</wp:posOffset>
                </wp:positionV>
                <wp:extent cx="6299835" cy="9476105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7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лес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ту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я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ндратьєва Ніна 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енко Іван 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ав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Анд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и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ивоно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зіч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узнецова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рятни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ч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6.15pt;mso-wrap-distance-left:0pt;mso-wrap-distance-right:0pt;mso-wrap-distance-top:0pt;mso-wrap-distance-bottom:0pt;margin-top:54.8pt;mso-position-vertical-relative:page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лес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ту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я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ндратьєва Ніна 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енко Іван 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рав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 Анд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и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ивоно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зіч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узнецова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рятни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ч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48703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8243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ве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єбєд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гун 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зь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тв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ов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л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нд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лости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пана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ве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єбєд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гун 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зь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тв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ов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л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нд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лости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пана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42988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881745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88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р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із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і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іхал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риж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овікова 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осу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денко Лід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лі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 Як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сіє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ьберт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репели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лат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99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р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із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і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іхал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риж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овікова 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осу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денко Лід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лі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 Як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сіє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ьберт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репели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лат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4775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46845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4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лахот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лама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ном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пади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гд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ристу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рохода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Матв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гул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еміз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бак 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ж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в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ом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у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і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са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2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лахот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лама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ном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пади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гд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ристу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рохода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Матв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гу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еміз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бак 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ж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в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ом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у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і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са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4775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0680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ири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нчиш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п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риж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рижеб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ру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ухоп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у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насе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ка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Толмачова Римма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ири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нчиш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п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риж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рижеб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ру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ухоп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у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насе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ка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Толмачова Римма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439410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3892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3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рої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урчинович Жана Тіто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Усик 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оресла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од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Циган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ні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оп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вінд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маг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рослав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п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9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рої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урчинович Жана Тіто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Усик 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оресла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од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Циган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ні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о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вінд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маг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рослав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п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42988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51865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51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Щеннікова Марія Іл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рм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циченко Таїсія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бра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вер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вра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вра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бу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яб'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о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дрю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а Над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ржан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9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Щеннікова Марія Іл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рм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циченко Таїсія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бра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вер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вра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вра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бу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яб'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о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дрю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ова Над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ржан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43941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11285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1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фанасьєва Любов Я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абенко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йд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й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рабуха Гали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аранова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рле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пана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сист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ка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л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Басю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чуріна Ганна 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аш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зрід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нуф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лі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лян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9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фанасьєва Любов Я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абенко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йд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й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рабуха Гали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аранова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рле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пана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сист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ка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л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Басю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чуріна Ганна 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аш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зрід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нуф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лі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лян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46798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54515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5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режа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реж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ресла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р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рліз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спа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спальчук Ольга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шевець Микола Іллі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є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ихн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ий Рус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партак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оба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4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режа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реж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ресла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р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рліз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спа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спальчук Ольга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шевець Микола Іллі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є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ихн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ий Рус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партак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8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оба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48703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28430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2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оножко Ган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онож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ілоус 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арламп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жук 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лдир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да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ейко Марія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од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те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тез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ри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0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оножко Ган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7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онож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ілоус 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арламп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жук 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лдир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да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ейко Марія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од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те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тез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ри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45846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86545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8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ровченко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ра Ю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лат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рдун Раїс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рл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т 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 Як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ухт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ігур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рцаба Таіс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ни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Ващенко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ели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3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ровченко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ра Ю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лат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рдун Раїс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рл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т 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 Як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ухт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ігур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рцаба Таіс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8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ни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Ващенко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ели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448935</wp:posOffset>
                </wp:positionH>
                <wp:positionV relativeFrom="page">
                  <wp:posOffset>524510</wp:posOffset>
                </wp:positionV>
                <wp:extent cx="1706245" cy="175260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1.3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97890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7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есел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исо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нн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нта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р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л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б'я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жег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инець Ган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кова Ада 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к 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ліверст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есел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исо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нн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нта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р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л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б'я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в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жег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инець Ган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кова Ада 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к 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ліверст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4965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30665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робй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йда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йло 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аг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ари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ркуш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расі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тма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ть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іжи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лад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ладк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лу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го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8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робй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йда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йло 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аг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ари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ркуша Тетя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расі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тма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ть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іжи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лад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ладк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лу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го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42988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70975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в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лов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нч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нч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ай 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бачова Ларис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д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о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рч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оспо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амотна Тетяна Ю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ат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4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в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лов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ай 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бачова Ларис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д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о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рч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оспо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амотна Тетяна Ю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ат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4203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4113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4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ач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ребе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е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риц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ід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оя Вале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іц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химі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о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у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 Кири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уреєв 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ави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авид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ани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ми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пана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1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ач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ребе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е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риц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ід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оя Вале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іц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химі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о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у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 Кири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уреєв 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ави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авид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ани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ми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пана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48703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1672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н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ни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Дзю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зю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зюндз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имн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ишкан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ідик 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імі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дука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орох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забе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ра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н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ни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Дзю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зю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зюндз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имн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ишкан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ідик 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імі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і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дука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орох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забе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ра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477510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43365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4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бі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бі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бов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угі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рф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я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т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докі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стаф'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п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рш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ар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итнік Вір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михов 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ог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9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бі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бі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бов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угі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рф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я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т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докі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стаф'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п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рш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ар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итнік Вір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михов 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ог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43941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8403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8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у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ур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горуйко Ольг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греба 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дво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дво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дорожня Віра 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люб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руднєв Ігор 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те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За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Заяц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вєгін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дир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8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у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ур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горуйко Ольг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греба 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дво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дво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дорожня Віра 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люб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руднєв Ігор 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8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те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За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Заяц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10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вєгін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дир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51751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4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51925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5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ибіна 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о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убенко Ганна 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уб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інов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уєвська Таміл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лляш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льїнич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ято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ву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лабіш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миш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2.7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ибіна 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о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убенко Ганна 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6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уб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інов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уєвська Таміл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лляш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льїнич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ято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ву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лабіш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миш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48703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95790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9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пус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р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р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чує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ш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ш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рст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і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сел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ичкі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стаф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8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ірюха 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дченко Анатолій Іллі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ео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ець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л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7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пус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р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р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чує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ш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ш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рст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і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сел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ичкі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стаф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8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8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ірюха 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дченко Анатолій Іллі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ео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ець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л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4013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12275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имент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ю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юч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ни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нишова Алл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бець Там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 Алла Дени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ем'я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втонюк Ніна Дми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ж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лл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існик Тетя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оми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имент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ю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юч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ни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нишова Алл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бець Там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ьчук Алла Дени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ем'я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втонюк Ніна Дми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ж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лл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існик Тетя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оми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45846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10700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1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оміє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лос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зь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ндра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ге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ндрать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ндра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н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п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ж 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ніяш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нюш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о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остел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от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Анто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чи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оміє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лос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зь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ндра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ге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ндрать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ндра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н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п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ж 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12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ніяш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нюш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о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остел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от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 Анто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чи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334635</wp:posOffset>
                </wp:positionH>
                <wp:positionV relativeFrom="page">
                  <wp:posOffset>381635</wp:posOffset>
                </wp:positionV>
                <wp:extent cx="1706245" cy="17526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05pt;mso-position-vertical-relative:page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95740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9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ря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ри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цюба 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ш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а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рфі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м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снікова Лідія 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аснікова Натал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Ж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иштоп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6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ря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ри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цюба 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ш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а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рфі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м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3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снікова Лідія 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аснікова Натал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Ж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ишто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48703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521190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52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рівшенко Зоя Нау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ж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з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зне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з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зьминська Надія 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лик 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йя 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Гнат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лін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лябко Ольга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на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ницька Раїс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р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хц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Анд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цево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9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рівшенко Зоя Нау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ж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з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зне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з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зьминська Надія 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лик 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йя 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на Гнат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лін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лябко Ольга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на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ницька Раїс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р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хц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Анд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цево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45846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95130"/>
                <wp:effectExtent l="0" t="0" r="0" b="0"/>
                <wp:wrapSquare wrapText="largest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9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чер 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шнаренко Ірина Є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шн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шне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щ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вр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вр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зоренко Віра Ігнат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ктіонова Лідія 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атій 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бедєва Ніна 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в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в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1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чер 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шнаренко Ірина Є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шн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шне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щ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вр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вр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зоренко Віра Ігнат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ктіонова Лідія 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8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атій 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бедєва Ніна 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в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в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13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42988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957310"/>
                <wp:effectExtent l="0" t="0" r="0" b="0"/>
                <wp:wrapSquare wrapText="largest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5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д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ньо 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т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итв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с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ог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ом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опа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охн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нте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укь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ук'я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ягу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й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5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д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ньо 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т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итв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с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ог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ом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опа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охн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нте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укь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ук'я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ягу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й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49656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76740"/>
                <wp:effectExtent l="0" t="0" r="0" b="0"/>
                <wp:wrapSquare wrapText="largest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7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йст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аров 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ьфон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і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ела Шим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л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ли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льчук Макар Як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ндз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ну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н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ку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тим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6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йст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аров 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ьфон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і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ела Шим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си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л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ли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льчук Макар Як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ндз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ну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н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ку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тим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4965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51315"/>
                <wp:effectExtent l="0" t="0" r="0" b="0"/>
                <wp:wrapSquare wrapText="largest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5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т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т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с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твє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цеп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ден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и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мренко Юлія Ю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ро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к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сля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итроф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т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ихайленко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т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т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с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твє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цеп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ден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и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7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мренко Юлія Ю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8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ро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к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сля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итроф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т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ихайленко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467985</wp:posOffset>
                </wp:positionH>
                <wp:positionV relativeFrom="page">
                  <wp:posOffset>514985</wp:posOffset>
                </wp:positionV>
                <wp:extent cx="1706245" cy="175260"/>
                <wp:effectExtent l="0" t="0" r="0" b="0"/>
                <wp:wrapSquare wrapText="largest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0.5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392920"/>
                <wp:effectExtent l="0" t="0" r="0" b="0"/>
                <wp:wrapSquare wrapText="largest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9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ге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их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ініна 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іхє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лчанова Віра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олч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ве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м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ренко Натал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пана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роз 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рохі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скал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ошинська Лідія Анд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унт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9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ге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их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ініна 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іхє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лчанова Віра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олч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ве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м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ренко Натал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ро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пана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роз 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рохі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скал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ошинська Лідія Анд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унт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429885</wp:posOffset>
                </wp:positionH>
                <wp:positionV relativeFrom="page">
                  <wp:posOffset>534035</wp:posOffset>
                </wp:positionV>
                <wp:extent cx="1706245" cy="175260"/>
                <wp:effectExtent l="0" t="0" r="0" b="0"/>
                <wp:wrapSquare wrapText="largest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2.0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915400"/>
                <wp:effectExtent l="0" t="0" r="0" b="0"/>
                <wp:wrapSquare wrapText="largest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ус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шан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яснікова Віра Анд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ясоєд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об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з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окоп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й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стич 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оч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рієт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у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г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стеренко Віра 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сте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ер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сте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ди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ус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шан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яснікова Віра Анд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ясоєд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об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з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окоп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й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стич 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оч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рієт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у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г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стеренко Віра 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сте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ер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сте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ди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420360</wp:posOffset>
                </wp:positionH>
                <wp:positionV relativeFrom="page">
                  <wp:posOffset>524510</wp:posOffset>
                </wp:positionV>
                <wp:extent cx="1706245" cy="175260"/>
                <wp:effectExtent l="0" t="0" r="0" b="0"/>
                <wp:wrapSquare wrapText="largest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1.3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162415"/>
                <wp:effectExtent l="0" t="0" r="0" b="0"/>
                <wp:wrapSquare wrapText="largest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6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чаєва Над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ечит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узь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кі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ко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коленко Надія 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м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овікова 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ит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овоса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удель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ламп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болєн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х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ни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сіпова Не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ста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1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чаєва Над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ечит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узь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кі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ко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коленко Надія 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м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овікова 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ит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овоса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удель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ламп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болєн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х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ни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сіпова Не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6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ста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47751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72245"/>
                <wp:effectExtent l="0" t="0" r="0" b="0"/>
                <wp:wrapSquare wrapText="largest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7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тверченко Ніна Анд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хрі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ел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нуфр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ка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насенко Гали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нфі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цуріна Марія 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ашкова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рвак 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регоєд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рекрест Лариса І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 Як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4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тверченко Ніна Анд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хрі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ел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нуфр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ка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насенко Гали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нфі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цуріна Марія 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ашкова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рвак 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регоєд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рекрест Лариса І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 Як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42988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62110"/>
                <wp:effectExtent l="0" t="0" r="0" b="0"/>
                <wp:wrapSquare wrapText="largest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6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р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ро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роженко Віра 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их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рте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ічуг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вз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горі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гріб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дольф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дкопа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Ж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нома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нома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нома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9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р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ро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роженко Віра 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их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рте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ічуг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вз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горі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гріб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дольф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дкопа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Ж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нома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нома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нома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п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458460</wp:posOffset>
                </wp:positionH>
                <wp:positionV relativeFrom="page">
                  <wp:posOffset>495935</wp:posOffset>
                </wp:positionV>
                <wp:extent cx="1712595" cy="175260"/>
                <wp:effectExtent l="0" t="0" r="0" b="0"/>
                <wp:wrapSquare wrapText="largest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3.8pt;mso-wrap-distance-left:0pt;mso-wrap-distance-right:0pt;mso-wrap-distance-top:0pt;mso-wrap-distance-bottom:0pt;margin-top:39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946515"/>
                <wp:effectExtent l="0" t="0" r="0" b="0"/>
                <wp:wrapSquare wrapText="largest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4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отю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лі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иход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ох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оценко Віктор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унту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ким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0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ятник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ді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д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ева 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еміга 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ешет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ешот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б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Жанне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ж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4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отю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лі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иход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ох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оценко Віктор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унту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ким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0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ятник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Йосип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ді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д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ева 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еміга 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ешет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ешот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б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Жанне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ж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9858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46798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43085"/>
                <wp:effectExtent l="0" t="0" r="0" b="0"/>
                <wp:wrapSquare wrapText="largest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4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иж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гач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здобудько Лідія 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ома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'я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уденко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ір Олег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кара 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кун 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лі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мар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3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иж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гач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здобудько Лідія 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ома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'я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уденко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ір Олег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7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кара 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кун 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лі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мар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48703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41130"/>
                <wp:effectExtent l="0" t="0" r="0" b="0"/>
                <wp:wrapSquare wrapText="largest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4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мпоєв Ігор 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сюк Ден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ф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Убайдулло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ф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аф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ерж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ирид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ищ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ду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єва 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1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мпоєв Ігор 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сюк Ден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ф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Убайдулло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ф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аф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ерж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ирид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ищ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ду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єва 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410835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93860"/>
                <wp:effectExtent l="0" t="0" r="0" b="0"/>
                <wp:wrapSquare wrapText="largest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9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Йосип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єдова 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доренко Тамар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нєгрибова Юлія Я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тник Н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ін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ірот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і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врам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ірко 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1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Йосип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єдова 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доренко Тамар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нєгрибова Юлія Я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тник Н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ін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ірот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і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врам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ірко 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ля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42988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920480"/>
                <wp:effectExtent l="0" t="0" r="0" b="0"/>
                <wp:wrapSquare wrapText="largest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2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ляренко Над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об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овород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оморо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коро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леп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сьє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лиз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лісаренко Олег Алім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мір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ва 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лоба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пілка 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'ячеслав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при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2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ля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ляренко Над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об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овород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оморо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коро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леп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сьє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лиз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лісаренко Олег Алім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мір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ва 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лоба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пілка 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'ячеслав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при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51751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4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67190"/>
                <wp:effectExtent l="0" t="0" r="0" b="0"/>
                <wp:wrapSquare wrapText="largest"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6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ро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оро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 Олег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піц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ригіна Юлія Я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сь 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 Марія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ефод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ура Ніна 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ойч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олп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олповська Ніна Ром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рах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7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рем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ула 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ка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9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ро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оро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 Олег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піц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ригіна Юлія Я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сь 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2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ович Марія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ефод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ура Ніна 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ойч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олп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олповська Ніна Ром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трах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7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рем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ула 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ка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458460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554845"/>
                <wp:effectExtent l="0" t="0" r="0" b="0"/>
                <wp:wrapSquare wrapText="largest"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ухл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мбов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найсі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р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расют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ра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ріверді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обер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елеб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к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ере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зьм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8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ерно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ртична Ніна 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моф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і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ра Я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ов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52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ухл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мбов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найсі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р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расют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ра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ріверді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обер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елеб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к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ере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зьм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8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ерно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ртична Ніна 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моф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і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Ткаченко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ра Я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ов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467985</wp:posOffset>
                </wp:positionH>
                <wp:positionV relativeFrom="page">
                  <wp:posOffset>505460</wp:posOffset>
                </wp:positionV>
                <wp:extent cx="1706245" cy="175260"/>
                <wp:effectExtent l="0" t="0" r="0" b="0"/>
                <wp:wrapSquare wrapText="largest"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53245"/>
                <wp:effectExtent l="0" t="0" r="0" b="0"/>
                <wp:wrapSquare wrapText="largest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оічкіна Ніна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омаше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ра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Пе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19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репач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Тригуб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Тронь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рубоч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уль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Удо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Уст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Уш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Фед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0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тченко Ігор Як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уні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4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оічкіна Ніна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4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омаше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ра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 Пе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19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репач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Тригуб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Тронь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рубоч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уль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Удо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Уст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Уш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Фед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0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тченко Ігор Як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уні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44893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081135"/>
                <wp:effectExtent l="0" t="0" r="0" b="0"/>
                <wp:wrapSquare wrapText="largest"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8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ідря 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ілімонова Вір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іл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іл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рікк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унд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ал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1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т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ів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івр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ільче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5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ідря 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ілімонова Вір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іл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іл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рікк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унд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ал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1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т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ів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івр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ільченко Тетя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477510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263380"/>
                <wp:effectExtent l="0" t="0" r="0" b="0"/>
                <wp:wrapSquare wrapText="largest"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6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о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ом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ороши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рип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ме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2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Христ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Ц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Церк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Циган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Цига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мелья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Цу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ай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емис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кашина Лідія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к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9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о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ом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ороши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рип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ме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2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Христ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Ц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Церк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Циган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Цига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мелья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Цу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ай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емис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кашина Лідія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к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42988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57690"/>
                <wp:effectExtent l="0" t="0" r="0" b="0"/>
                <wp:wrapSquare wrapText="largest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5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3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і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нок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нуський Юрій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Черну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р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ечельн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уй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ус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адр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ерм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4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Шаповалова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апова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ахверді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гор Борис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вець 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4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3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і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нок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нуський Юрій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2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Черну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р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ечельн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уй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ус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адр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ерм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4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Шаповалова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апова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ахверді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гор Борис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вець 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42988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9446260"/>
                <wp:effectExtent l="0" t="0" r="0" b="0"/>
                <wp:wrapSquare wrapText="largest"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4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 Раїса Як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елу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енде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епел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5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има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иманський Ігор 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оло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тирх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ульга Нін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уме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'ячеслав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Шушва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Щепець 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Щерб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Щог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3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евченко Раїса Як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елу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енде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епел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5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има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иманський Ігор 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оло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тирх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ульга Нін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уме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'ячеслав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Шушва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Щепець 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Щерб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Щог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97637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487035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5742305"/>
                <wp:effectExtent l="0" t="0" r="0" b="0"/>
                <wp:wrapSquare wrapText="largest"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574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"/>
                              <w:gridCol w:w="1958"/>
                              <w:gridCol w:w="6000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69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Ю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ллі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7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Юрь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атв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7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ким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7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рмолі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аї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7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рош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7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Ястреб </w:t>
                                  </w: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7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стр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іна Радіонівна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276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Я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2pt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PalatinoLinotype115pt"/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638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452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"/>
                        <w:gridCol w:w="1958"/>
                        <w:gridCol w:w="6000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69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Ю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ллі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7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Юрь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атв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7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ким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7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рмолі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аї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7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рош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7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Ястреб </w:t>
                            </w: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7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стр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іна Радіонівна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86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276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Я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2pt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PalatinoLinotype115pt"/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638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76935</wp:posOffset>
                </wp:positionH>
                <wp:positionV relativeFrom="page">
                  <wp:posOffset>7355205</wp:posOffset>
                </wp:positionV>
                <wp:extent cx="2349500" cy="204470"/>
                <wp:effectExtent l="0" t="0" r="0" b="0"/>
                <wp:wrapSquare wrapText="largest"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.1pt;mso-wrap-distance-left:0pt;mso-wrap-distance-right:0pt;mso-wrap-distance-top:0pt;mso-wrap-distance-bottom:0pt;margin-top:579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799455</wp:posOffset>
                </wp:positionH>
                <wp:positionV relativeFrom="page">
                  <wp:posOffset>7355205</wp:posOffset>
                </wp:positionV>
                <wp:extent cx="581025" cy="204470"/>
                <wp:effectExtent l="0" t="0" r="0" b="0"/>
                <wp:wrapSquare wrapText="largest"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.1pt;mso-wrap-distance-left:0pt;mso-wrap-distance-right:0pt;mso-wrap-distance-top:0pt;mso-wrap-distance-bottom:0pt;margin-top:579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PalatinoLinotype12pt">
    <w:name w:val="Основной текст (2) + Palatino Linotype;12 pt;Не курсив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5pt0pt">
    <w:name w:val="Основной текст (2) + 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PalatinoLinotype115pt">
    <w:name w:val="Основной текст (2) + Palatino Linotype;11;5 pt;Не полужирный;Не курсив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2PalatinoLinotype12pt">
    <w:name w:val="WW-Основной текст (2) + Palatino Linotype;12 pt;Не курсив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2PalatinoLinotype115pt">
    <w:name w:val="WW-Основной текст (2) + Palatino Linotype;11;5 pt;Не полужирный;Не курсив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21:00Z</dcterms:created>
  <dc:creator>upzsn6</dc:creator>
  <dc:description/>
  <cp:keywords/>
  <dc:language>en-US</dc:language>
  <cp:lastModifiedBy>upzsn6</cp:lastModifiedBy>
  <cp:lastPrinted>2018-02-06T14:13:00Z</cp:lastPrinted>
  <dcterms:modified xsi:type="dcterms:W3CDTF">2018-02-12T09:06:00Z</dcterms:modified>
  <cp:revision>19</cp:revision>
  <dc:subject/>
  <dc:title/>
</cp:coreProperties>
</file>