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327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32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34"/>
                              <w:gridCol w:w="4728"/>
                              <w:gridCol w:w="166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рістархова 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втонюк 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цюру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лій Миколайович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твєєва Ніла Федорівн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6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34"/>
                        <w:gridCol w:w="4728"/>
                        <w:gridCol w:w="166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рістархова Лідія Миколаївн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втонюк Ольга Григорівн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цюру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лій Миколайович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твєєва Ніла Федорівн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2401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29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7240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9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5:00Z</dcterms:created>
  <dc:creator>upzsn6</dc:creator>
  <dc:description/>
  <cp:keywords/>
  <dc:language>en-US</dc:language>
  <cp:lastModifiedBy>upzsn6</cp:lastModifiedBy>
  <dcterms:modified xsi:type="dcterms:W3CDTF">2018-02-12T08:34:00Z</dcterms:modified>
  <cp:revision>4</cp:revision>
  <dc:subject/>
  <dc:title/>
</cp:coreProperties>
</file>