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СББ "Терни 8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СББ "Терни 8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87"/>
                              <w:gridCol w:w="5616"/>
                              <w:gridCol w:w="121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арас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87"/>
                        <w:gridCol w:w="5616"/>
                        <w:gridCol w:w="121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 w:bidi="ru-RU"/>
                              </w:rPr>
                              <w:t>Тарас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86095</wp:posOffset>
                </wp:positionV>
                <wp:extent cx="2349500" cy="177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4pt;mso-wrap-distance-left:0pt;mso-wrap-distance-right:0pt;mso-wrap-distance-top:0pt;mso-wrap-distance-bottom:0pt;margin-top:439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86095</wp:posOffset>
                </wp:positionV>
                <wp:extent cx="581025" cy="1778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4pt;mso-wrap-distance-left:0pt;mso-wrap-distance-right:0pt;mso-wrap-distance-top:0pt;mso-wrap-distance-bottom:0pt;margin-top:439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3pt">
    <w:name w:val="Основной текст (2) + 13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4pt0pt">
    <w:name w:val="Основной текст (2) + 4 pt;Не 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15pt">
    <w:name w:val="Основной текст (2) + 11;5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5:00Z</dcterms:created>
  <dc:creator>upzsn6</dc:creator>
  <dc:description/>
  <cp:keywords/>
  <dc:language>en-US</dc:language>
  <cp:lastModifiedBy>upzsn6</cp:lastModifiedBy>
  <dcterms:modified xsi:type="dcterms:W3CDTF">2018-02-12T09:17:00Z</dcterms:modified>
  <cp:revision>2</cp:revision>
  <dc:subject/>
  <dc:title/>
</cp:coreProperties>
</file>