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6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 xml:space="preserve">вартості послуги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Веселка-6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 xml:space="preserve">вартості послуги </w:t>
                      </w:r>
                      <w:r>
                        <w:rPr>
                          <w:sz w:val="28"/>
                          <w:szCs w:val="28"/>
                        </w:rPr>
                        <w:t>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Веселка-6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38627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386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434"/>
                              <w:gridCol w:w="5702"/>
                              <w:gridCol w:w="1286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00" w:hanging="40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Копайго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Григо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Дмитрович</w:t>
                                  </w:r>
                                </w:p>
                              </w:tc>
                              <w:tc>
                                <w:tcPr>
                                  <w:tcW w:w="5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Крежанівс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Іго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Садовніков Олег Юрійович</w:t>
                                  </w:r>
                                </w:p>
                              </w:tc>
                              <w:tc>
                                <w:tcPr>
                                  <w:tcW w:w="5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Сєвєр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5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2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304.1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434"/>
                        <w:gridCol w:w="5702"/>
                        <w:gridCol w:w="1286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00" w:hanging="40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Копайго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Григо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Дмитрович</w:t>
                            </w:r>
                          </w:p>
                        </w:tc>
                        <w:tc>
                          <w:tcPr>
                            <w:tcW w:w="57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Крежанівс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Іго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7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Садовніков Олег Юрійович</w:t>
                            </w:r>
                          </w:p>
                        </w:tc>
                        <w:tc>
                          <w:tcPr>
                            <w:tcW w:w="57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Сєвєр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57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2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7343140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578.2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734314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578.2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14:00Z</dcterms:created>
  <dc:creator>upzsn6</dc:creator>
  <dc:description/>
  <cp:keywords/>
  <dc:language>en-US</dc:language>
  <cp:lastModifiedBy>upzsn6</cp:lastModifiedBy>
  <dcterms:modified xsi:type="dcterms:W3CDTF">2018-02-12T08:36:00Z</dcterms:modified>
  <cp:revision>2</cp:revision>
  <dc:subject/>
  <dc:title/>
</cp:coreProperties>
</file>