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5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5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ЖОВТЕНЬ-9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ЖОВТЕНЬ-9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3348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33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822"/>
                              <w:gridCol w:w="5021"/>
                              <w:gridCol w:w="1579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Митрофанова </w:t>
                                  </w: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вітлана Павлівн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ідглазна 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83.8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822"/>
                        <w:gridCol w:w="5021"/>
                        <w:gridCol w:w="1579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Митрофанова </w:t>
                            </w: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вітлана Павлівн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ідглазна Оксана Василівн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812790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57.7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812790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57.7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22:00Z</dcterms:created>
  <dc:creator>upzsn6</dc:creator>
  <dc:description/>
  <cp:keywords/>
  <dc:language>en-US</dc:language>
  <cp:lastModifiedBy>upzsn6</cp:lastModifiedBy>
  <dcterms:modified xsi:type="dcterms:W3CDTF">2018-02-12T08:47:00Z</dcterms:modified>
  <cp:revision>2</cp:revision>
  <dc:subject/>
  <dc:title/>
</cp:coreProperties>
</file>