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6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6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81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СХІД-38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2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СХІД-38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1310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3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4128"/>
                              <w:gridCol w:w="3749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3pt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Литвин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льона Вікторівна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Рубел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ергій Георгійович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7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4128"/>
                        <w:gridCol w:w="3749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3pt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Литвин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льона Вікторівна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Рубел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ергій Георгійович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60895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41.6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60895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41.6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50:00Z</dcterms:created>
  <dc:creator>upzsn6</dc:creator>
  <dc:description/>
  <cp:keywords/>
  <dc:language>en-US</dc:language>
  <cp:lastModifiedBy>upzsn6</cp:lastModifiedBy>
  <dcterms:modified xsi:type="dcterms:W3CDTF">2018-02-12T09:26:00Z</dcterms:modified>
  <cp:revision>3</cp:revision>
  <dc:subject/>
  <dc:title/>
</cp:coreProperties>
</file>