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89000</wp:posOffset>
                </wp:positionH>
                <wp:positionV relativeFrom="page">
                  <wp:posOffset>730250</wp:posOffset>
                </wp:positionV>
                <wp:extent cx="631825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636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7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6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міської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pt;height:27.8pt;mso-wrap-distance-left:0pt;mso-wrap-distance-right:0pt;mso-wrap-distance-top:0pt;mso-wrap-distance-bottom:0pt;margin-top:57.5pt;mso-position-vertical-relative:page;margin-left:70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auto" w:line="240" w:before="0" w:after="0"/>
                        <w:ind w:left="636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71</w:t>
                      </w:r>
                    </w:p>
                    <w:p>
                      <w:pPr>
                        <w:pStyle w:val="31"/>
                        <w:shd w:fill="auto" w:val="clear"/>
                        <w:spacing w:lineRule="auto" w:line="240" w:before="0" w:after="0"/>
                        <w:ind w:left="63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міської </w:t>
                      </w:r>
                      <w:r>
                        <w:rPr>
                          <w:sz w:val="28"/>
                          <w:szCs w:val="28"/>
                        </w:rPr>
                        <w:t>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89000</wp:posOffset>
                </wp:positionH>
                <wp:positionV relativeFrom="page">
                  <wp:posOffset>1283335</wp:posOffset>
                </wp:positionV>
                <wp:extent cx="631825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  <w:br/>
                              <w:t>КП "Кривбасводоканал" (багатоквартирні будинк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pt;height:128.15pt;mso-wrap-distance-left:0pt;mso-wrap-distance-right:0pt;mso-wrap-distance-top:0pt;mso-wrap-distance-bottom:0pt;margin-top:101.05pt;mso-position-vertical-relative:page;margin-left:70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2"/>
                        <w:shd w:fill="auto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  <w:br/>
                        <w:t>КП "Кривбасводоканал" (багатоквартирні будинк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5350</wp:posOffset>
                </wp:positionH>
                <wp:positionV relativeFrom="page">
                  <wp:posOffset>3128645</wp:posOffset>
                </wp:positionV>
                <wp:extent cx="6300470" cy="68789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687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194"/>
                              <w:gridCol w:w="5789"/>
                              <w:gridCol w:w="1421"/>
                            </w:tblGrid>
                            <w:tr>
                              <w:trPr>
                                <w:trHeight w:val="1325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Терн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баб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рина Леонід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верч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г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ілоус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ісер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гд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й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вген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чкарь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тон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кон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рас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ели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541.65pt;mso-wrap-distance-left:0pt;mso-wrap-distance-right:0pt;mso-wrap-distance-top:0pt;mso-wrap-distance-bottom:0pt;margin-top:246.35pt;mso-position-vertical-relative:page;margin-left:70.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194"/>
                        <w:gridCol w:w="5789"/>
                        <w:gridCol w:w="1421"/>
                      </w:tblGrid>
                      <w:tr>
                        <w:trPr>
                          <w:trHeight w:val="1325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Тернівський район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баб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рина Леонід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верч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г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ілоус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онід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ісер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гд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й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вген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талі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чкарь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тон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кон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рас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1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ели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01135</wp:posOffset>
                </wp:positionH>
                <wp:positionV relativeFrom="page">
                  <wp:posOffset>313055</wp:posOffset>
                </wp:positionV>
                <wp:extent cx="76835" cy="1752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4.65pt;mso-position-vertical-relative:page;margin-left:315.05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467985</wp:posOffset>
                </wp:positionH>
                <wp:positionV relativeFrom="page">
                  <wp:posOffset>505460</wp:posOffset>
                </wp:positionV>
                <wp:extent cx="1706245" cy="1752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8pt;mso-position-vertical-relative:page;margin-left:430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1922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19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194"/>
                              <w:gridCol w:w="5789"/>
                              <w:gridCol w:w="1421"/>
                            </w:tblGrid>
                            <w:tr>
                              <w:trPr>
                                <w:trHeight w:val="1325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Владими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рон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аніслав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йдал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уц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олуб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олубицький Юрій Павл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Гриш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рас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воряш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ем'яненко Галина Максим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енис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ерез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вген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о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ощ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23.8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194"/>
                        <w:gridCol w:w="5789"/>
                        <w:gridCol w:w="1421"/>
                      </w:tblGrid>
                      <w:tr>
                        <w:trPr>
                          <w:trHeight w:val="1325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Владими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рон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аніслав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йдал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уц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луб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лубицький Юрій Павл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Гриш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онід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рас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воряш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ем'яненко Галина Максим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енис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ерез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вген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о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1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ощ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001135</wp:posOffset>
                </wp:positionH>
                <wp:positionV relativeFrom="page">
                  <wp:posOffset>318135</wp:posOffset>
                </wp:positionV>
                <wp:extent cx="76835" cy="17526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5.05pt;mso-position-vertical-relative:page;margin-left:315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458460</wp:posOffset>
                </wp:positionH>
                <wp:positionV relativeFrom="page">
                  <wp:posOffset>505460</wp:posOffset>
                </wp:positionV>
                <wp:extent cx="1706245" cy="17526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8pt;mso-position-vertical-relative:page;margin-left:429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19226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19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194"/>
                              <w:gridCol w:w="5789"/>
                              <w:gridCol w:w="1421"/>
                            </w:tblGrid>
                            <w:tr>
                              <w:trPr>
                                <w:trHeight w:val="1325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мелья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Журавль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ячесла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ай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ариц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анісла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остисла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пуст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 Іллі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пущулу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еоргі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рп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васнев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бзє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вту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за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ломоє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23.8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194"/>
                        <w:gridCol w:w="5789"/>
                        <w:gridCol w:w="1421"/>
                      </w:tblGrid>
                      <w:tr>
                        <w:trPr>
                          <w:trHeight w:val="1325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мелья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Журавль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ячесла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ай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ариц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анісла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остисла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пуст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 Іллі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пущулу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еоргі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рп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васнев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бзє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вту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онід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за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1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ломоє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001135</wp:posOffset>
                </wp:positionH>
                <wp:positionV relativeFrom="page">
                  <wp:posOffset>318135</wp:posOffset>
                </wp:positionV>
                <wp:extent cx="76835" cy="17526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5.05pt;mso-position-vertical-relative:page;margin-left:315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506085</wp:posOffset>
                </wp:positionH>
                <wp:positionV relativeFrom="page">
                  <wp:posOffset>495935</wp:posOffset>
                </wp:positionV>
                <wp:extent cx="1706245" cy="17526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05pt;mso-position-vertical-relative:page;margin-left:433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899414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899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194"/>
                              <w:gridCol w:w="5789"/>
                              <w:gridCol w:w="1421"/>
                            </w:tblGrid>
                            <w:tr>
                              <w:trPr>
                                <w:trHeight w:val="1325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нстанті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Конюхов 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 Пет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рж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мен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рчинський Микола Як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с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с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в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рав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рав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Лаза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Лазу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ів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обащ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ушп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08.2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194"/>
                        <w:gridCol w:w="5789"/>
                        <w:gridCol w:w="1421"/>
                      </w:tblGrid>
                      <w:tr>
                        <w:trPr>
                          <w:trHeight w:val="1325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нстанті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Конюхов 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 Пет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рж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мен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рчинський Микола Як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с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с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в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в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в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Лаза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Лазу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ів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талі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обащ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1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ушп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004310</wp:posOffset>
                </wp:positionH>
                <wp:positionV relativeFrom="page">
                  <wp:posOffset>318135</wp:posOffset>
                </wp:positionV>
                <wp:extent cx="76835" cy="17526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5.05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553710</wp:posOffset>
                </wp:positionH>
                <wp:positionV relativeFrom="page">
                  <wp:posOffset>495935</wp:posOffset>
                </wp:positionV>
                <wp:extent cx="1706245" cy="17526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05pt;mso-position-vertical-relative:page;margin-left:437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899414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899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194"/>
                              <w:gridCol w:w="5789"/>
                              <w:gridCol w:w="1421"/>
                            </w:tblGrid>
                            <w:tr>
                              <w:trPr>
                                <w:trHeight w:val="1325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Майгур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Мальце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илип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сл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стянт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ельгу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ороз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в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рис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урз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горн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стап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епомяща Фаїна Федос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ечипо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л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имофі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изка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і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куліна Олена Олег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илип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08.2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194"/>
                        <w:gridCol w:w="5789"/>
                        <w:gridCol w:w="1421"/>
                      </w:tblGrid>
                      <w:tr>
                        <w:trPr>
                          <w:trHeight w:val="1325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Майгур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Мальце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илип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сл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стянт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ельгу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ороз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в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рис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рз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горн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стап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епомяща Фаїна Федос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ечипо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л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имофі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изка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і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куліна Олена Олег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1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илип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004310</wp:posOffset>
                </wp:positionH>
                <wp:positionV relativeFrom="page">
                  <wp:posOffset>318135</wp:posOffset>
                </wp:positionV>
                <wp:extent cx="76835" cy="17526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5.05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515610</wp:posOffset>
                </wp:positionH>
                <wp:positionV relativeFrom="page">
                  <wp:posOffset>505460</wp:posOffset>
                </wp:positionV>
                <wp:extent cx="1706245" cy="17526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8pt;mso-position-vertical-relative:page;margin-left:434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15924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15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194"/>
                              <w:gridCol w:w="5789"/>
                              <w:gridCol w:w="1421"/>
                            </w:tblGrid>
                            <w:tr>
                              <w:trPr>
                                <w:trHeight w:val="1325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іц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Анто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Понома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в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п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на Заха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ртянко Ігор Сергі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ош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Пух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Рад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еннад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е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ізн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оманов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удниц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ячесла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апец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апса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аїса Заха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Сафонова 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дія Єго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21.2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194"/>
                        <w:gridCol w:w="5789"/>
                        <w:gridCol w:w="1421"/>
                      </w:tblGrid>
                      <w:tr>
                        <w:trPr>
                          <w:trHeight w:val="1325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іц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Анто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Понома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в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п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на Заха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ртянко Ігор Сергі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ш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Пух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онід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Рад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еннад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е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ізн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оманов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удниц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ячесла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апец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апса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їса Заха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Сафонова 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дія Єго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013200</wp:posOffset>
                </wp:positionH>
                <wp:positionV relativeFrom="page">
                  <wp:posOffset>313055</wp:posOffset>
                </wp:positionV>
                <wp:extent cx="76835" cy="17526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4.65pt;mso-position-vertical-relative:page;margin-left:316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467985</wp:posOffset>
                </wp:positionH>
                <wp:positionV relativeFrom="page">
                  <wp:posOffset>476885</wp:posOffset>
                </wp:positionV>
                <wp:extent cx="1706245" cy="17526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7.55pt;mso-position-vertical-relative:page;margin-left:430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22845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2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194"/>
                              <w:gridCol w:w="5789"/>
                              <w:gridCol w:w="1421"/>
                            </w:tblGrid>
                            <w:tr>
                              <w:trPr>
                                <w:trHeight w:val="1325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мене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куб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оман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люса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Сухомлин 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на Сергі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ухомл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скал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мен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ерук Наталя Юрі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ітове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Анже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ант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рина Іван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ор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Ха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Цирульник Лідія Васил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ляхт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26.6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194"/>
                        <w:gridCol w:w="5789"/>
                        <w:gridCol w:w="1421"/>
                      </w:tblGrid>
                      <w:tr>
                        <w:trPr>
                          <w:trHeight w:val="1325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мене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талі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куб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оман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люса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Сухомлин 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на Сергі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ухомл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скал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мен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ерук Наталя Юрі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ітове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Анже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ант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рина Іван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ор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Ха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Цирульник Лідія Васил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ляхт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004310</wp:posOffset>
                </wp:positionH>
                <wp:positionV relativeFrom="page">
                  <wp:posOffset>318135</wp:posOffset>
                </wp:positionV>
                <wp:extent cx="76835" cy="17526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5.05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467985</wp:posOffset>
                </wp:positionH>
                <wp:positionV relativeFrom="page">
                  <wp:posOffset>429260</wp:posOffset>
                </wp:positionV>
                <wp:extent cx="1706245" cy="17526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3.8pt;mso-position-vertical-relative:page;margin-left:430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50595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0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194"/>
                              <w:gridCol w:w="5789"/>
                              <w:gridCol w:w="1421"/>
                            </w:tblGrid>
                            <w:tr>
                              <w:trPr>
                                <w:trHeight w:val="1325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зовський Павло Пет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е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Анже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Аношина 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рина Пет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елі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ерегов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рі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єля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 Андрі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іленко Раїса Андрі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рюхович Олена Олег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Бутенко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ксана Сергі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Варданя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Едуард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ганес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тон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еприц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ерніго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чецький Мефодій Іов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рмаш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8.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194"/>
                        <w:gridCol w:w="5789"/>
                        <w:gridCol w:w="1421"/>
                      </w:tblGrid>
                      <w:tr>
                        <w:trPr>
                          <w:trHeight w:val="1325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зовський Павло Пет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е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Анже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Аношина 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рина Пет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елі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ерегов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рі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єля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 Андрі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іленко Раїса Андрі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рюхович Олена Олег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Бутенко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ксана Сергі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Варданя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Едуард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ганес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тон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еприц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ерніго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чецький Мефодій Іов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1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рмаш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004310</wp:posOffset>
                </wp:positionH>
                <wp:positionV relativeFrom="page">
                  <wp:posOffset>318135</wp:posOffset>
                </wp:positionV>
                <wp:extent cx="76835" cy="17526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5.05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448935</wp:posOffset>
                </wp:positionH>
                <wp:positionV relativeFrom="page">
                  <wp:posOffset>505460</wp:posOffset>
                </wp:positionV>
                <wp:extent cx="1706245" cy="17526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8pt;mso-position-vertical-relative:page;margin-left:429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899414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899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194"/>
                              <w:gridCol w:w="5789"/>
                              <w:gridCol w:w="1421"/>
                            </w:tblGrid>
                            <w:tr>
                              <w:trPr>
                                <w:trHeight w:val="1325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зівін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фанасі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ирд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агур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ахар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ая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ьга Васил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елі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лида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скр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Йорж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вген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еоргі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рась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едь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стянтин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лим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втуненко Олена Іван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08.2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194"/>
                        <w:gridCol w:w="5789"/>
                        <w:gridCol w:w="1421"/>
                      </w:tblGrid>
                      <w:tr>
                        <w:trPr>
                          <w:trHeight w:val="1325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зівін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фанасі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ирд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агур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ахар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ая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ьга Васил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елі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лида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скр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Йорж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вген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еоргі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рась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едь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стянтин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лим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втуненко Олена Іван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496560</wp:posOffset>
                </wp:positionH>
                <wp:positionV relativeFrom="page">
                  <wp:posOffset>534035</wp:posOffset>
                </wp:positionV>
                <wp:extent cx="1706245" cy="17526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42.05pt;mso-position-vertical-relative:page;margin-left:432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19226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19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194"/>
                              <w:gridCol w:w="5789"/>
                              <w:gridCol w:w="1421"/>
                            </w:tblGrid>
                            <w:tr>
                              <w:trPr>
                                <w:trHeight w:val="1325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раве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равц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л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рав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ривонос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аніслав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д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євін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лиш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тон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Мас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ельн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олодец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ечк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іна Анатолі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кол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го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23.8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194"/>
                        <w:gridCol w:w="5789"/>
                        <w:gridCol w:w="1421"/>
                      </w:tblGrid>
                      <w:tr>
                        <w:trPr>
                          <w:trHeight w:val="1325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ве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вц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л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в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ивонос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аніслав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д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євін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лиш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тон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Мас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ельн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олодец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ечк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іна Анатолі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1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кол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го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467985</wp:posOffset>
                </wp:positionH>
                <wp:positionV relativeFrom="page">
                  <wp:posOffset>486410</wp:posOffset>
                </wp:positionV>
                <wp:extent cx="1706245" cy="17526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8.3pt;mso-position-vertical-relative:page;margin-left:430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00303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00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194"/>
                              <w:gridCol w:w="5789"/>
                              <w:gridCol w:w="1421"/>
                            </w:tblGrid>
                            <w:tr>
                              <w:trPr>
                                <w:trHeight w:val="1325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гн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гризь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сау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вдоким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сауленко Ніна Григо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Осип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оні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врил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расенко Діана Вікто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Паш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йя Анатолі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рох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Едуард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има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стянтин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исяжн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уза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'ячеслав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Радченко 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рина Пет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кляр 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інові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08.9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194"/>
                        <w:gridCol w:w="5789"/>
                        <w:gridCol w:w="1421"/>
                      </w:tblGrid>
                      <w:tr>
                        <w:trPr>
                          <w:trHeight w:val="1325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гн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гризь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сау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вдоким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сауленко Ніна Григо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Осип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оні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врил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расенко Діана Вікто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Паш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йя Анатолі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рох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Едуард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има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стянтин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исяжн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уза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'ячеслав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Радченко 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рина Пет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кляр 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інові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477510</wp:posOffset>
                </wp:positionH>
                <wp:positionV relativeFrom="page">
                  <wp:posOffset>524510</wp:posOffset>
                </wp:positionV>
                <wp:extent cx="1706245" cy="17526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41.3pt;mso-position-vertical-relative:page;margin-left:431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23480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3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194"/>
                              <w:gridCol w:w="5789"/>
                              <w:gridCol w:w="1421"/>
                            </w:tblGrid>
                            <w:tr>
                              <w:trPr>
                                <w:trHeight w:val="1325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кряб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ец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стянт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урковська Ірина Адам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Уманська Аліна Сергі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Федо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кс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Храпл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Худ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аба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г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абан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ай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вген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андрікова Галина Пет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ань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ле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рамко Ірина Іван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27.1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194"/>
                        <w:gridCol w:w="5789"/>
                        <w:gridCol w:w="1421"/>
                      </w:tblGrid>
                      <w:tr>
                        <w:trPr>
                          <w:trHeight w:val="1325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кряб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ец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стянт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урковська Ірина Адам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манська Аліна Сергі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Федо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кс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Храпл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Худ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аба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г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абан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ай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вген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андрікова Галина Пет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ань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ле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рамко Ірина Іван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467985</wp:posOffset>
                </wp:positionH>
                <wp:positionV relativeFrom="page">
                  <wp:posOffset>391160</wp:posOffset>
                </wp:positionV>
                <wp:extent cx="1706245" cy="17526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0.8pt;mso-position-vertical-relative:page;margin-left:430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27735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7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194"/>
                              <w:gridCol w:w="5789"/>
                              <w:gridCol w:w="1421"/>
                            </w:tblGrid>
                            <w:tr>
                              <w:trPr>
                                <w:trHeight w:val="1325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р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Яковенко Раїса Вікто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кім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 Фок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ркуш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де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еннад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т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 Семен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ич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Яків Андрі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і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аї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брише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нда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ндар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ринько Ольга Іван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Бурд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уржа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го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0.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194"/>
                        <w:gridCol w:w="5789"/>
                        <w:gridCol w:w="1421"/>
                      </w:tblGrid>
                      <w:tr>
                        <w:trPr>
                          <w:trHeight w:val="1325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р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Яковенко Раїса Вікто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кім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 Фок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ркуш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де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еннад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т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 Семен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ич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Яків Андрі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і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ї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брише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нда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ндар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ринько Ольга Іван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Бурд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1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уржа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го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525135</wp:posOffset>
                </wp:positionH>
                <wp:positionV relativeFrom="page">
                  <wp:posOffset>457835</wp:posOffset>
                </wp:positionV>
                <wp:extent cx="1706245" cy="175260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05pt;mso-position-vertical-relative:page;margin-left:435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8835390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883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194"/>
                              <w:gridCol w:w="5789"/>
                              <w:gridCol w:w="1421"/>
                            </w:tblGrid>
                            <w:tr>
                              <w:trPr>
                                <w:trHeight w:val="1325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Велич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ирв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ара Савел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тря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ра Микола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Власенко 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ія Васил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і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илип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ізатул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Марат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Халіл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Глуша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олі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оман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ончар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енис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шенкова Алла Як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ом 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уз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аїса Пет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умен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у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695.7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194"/>
                        <w:gridCol w:w="5789"/>
                        <w:gridCol w:w="1421"/>
                      </w:tblGrid>
                      <w:tr>
                        <w:trPr>
                          <w:trHeight w:val="1325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Велич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ирв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ара Савел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тря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ра Микола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Власенко 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ія Васил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і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илип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ізатул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Марат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Халіл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Глуша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лі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оман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нчар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енис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шенкова Алла Як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ом 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уз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їса Пет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умен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1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у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496560</wp:posOffset>
                </wp:positionH>
                <wp:positionV relativeFrom="page">
                  <wp:posOffset>505460</wp:posOffset>
                </wp:positionV>
                <wp:extent cx="1706245" cy="17526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8pt;mso-position-vertical-relative:page;margin-left:432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036685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03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194"/>
                              <w:gridCol w:w="5789"/>
                              <w:gridCol w:w="1421"/>
                            </w:tblGrid>
                            <w:tr>
                              <w:trPr>
                                <w:trHeight w:val="1325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аніл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убен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ія Васил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Жигал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илип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ава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аворотн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адира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інаїд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земи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ановяк Ганна Пет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у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ьга Васил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щ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ідія Григо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Йолш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рп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ізіл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ломоєць Ганна Пет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лос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і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11.5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194"/>
                        <w:gridCol w:w="5789"/>
                        <w:gridCol w:w="1421"/>
                      </w:tblGrid>
                      <w:tr>
                        <w:trPr>
                          <w:trHeight w:val="1325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аніл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8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убен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ія Васил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Жигал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илип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ава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аворотн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адира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інаїд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земи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ановяк Ганна Пет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у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ьга Васил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щ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ідія Григо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Йолш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рп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ізіл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ломоєць Ганна Пет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1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лос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і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477510</wp:posOffset>
                </wp:positionH>
                <wp:positionV relativeFrom="page">
                  <wp:posOffset>486410</wp:posOffset>
                </wp:positionV>
                <wp:extent cx="1706245" cy="175260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8.3pt;mso-position-vertical-relative:page;margin-left:431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295765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9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194"/>
                              <w:gridCol w:w="5789"/>
                              <w:gridCol w:w="1421"/>
                            </w:tblGrid>
                            <w:tr>
                              <w:trPr>
                                <w:trHeight w:val="1325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роїд 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Кравц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же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знєц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рч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 Федо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ту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стантин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Лазаре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ис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ьга Юрі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ук'я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в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нуй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ьга Микола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елік-Гусейнова Галина Іван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ельни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оскаленко Ніна Григо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Науменко 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ія Іван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егода Раїса Іван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1.9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194"/>
                        <w:gridCol w:w="5789"/>
                        <w:gridCol w:w="1421"/>
                      </w:tblGrid>
                      <w:tr>
                        <w:trPr>
                          <w:trHeight w:val="1325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роїд 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Кравц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же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знєц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рч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 Федо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ту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стантин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Лазаре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ис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ьга Юрі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ук'я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в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нуй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ьга Микола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елік-Гусейнова Галина Іван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ельни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оскаленко Ніна Григо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Науменко 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ія Іван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егода Раїса Іван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439410</wp:posOffset>
                </wp:positionH>
                <wp:positionV relativeFrom="page">
                  <wp:posOffset>429260</wp:posOffset>
                </wp:positionV>
                <wp:extent cx="1706245" cy="17526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3.8pt;mso-position-vertical-relative:page;margin-left:428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283700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8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194"/>
                              <w:gridCol w:w="5789"/>
                              <w:gridCol w:w="1421"/>
                            </w:tblGrid>
                            <w:tr>
                              <w:trPr>
                                <w:trHeight w:val="1325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коно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ртем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кул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Русл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овохать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9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Озерова 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на Іван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садчук Ніна Васил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нас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Панченко 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 Іван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н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нькова Зінаїда Карп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енко Ганна Федо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ідливай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дкін Ів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ліщук Софія Іван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лоз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лі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аврент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1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194"/>
                        <w:gridCol w:w="5789"/>
                        <w:gridCol w:w="1421"/>
                      </w:tblGrid>
                      <w:tr>
                        <w:trPr>
                          <w:trHeight w:val="1325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коно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ртем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кул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Русл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овохать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9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Озерова 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на Іван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садчук Ніна Васил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нас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Панченко 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 Іван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н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нькова Зінаїда Карп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енко Ганна Федо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ідливай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дкін Ів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ліщук Софія Іван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1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лоз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лі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аврент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458460</wp:posOffset>
                </wp:positionH>
                <wp:positionV relativeFrom="page">
                  <wp:posOffset>486410</wp:posOffset>
                </wp:positionV>
                <wp:extent cx="1706245" cy="175260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8.3pt;mso-position-vertical-relative:page;margin-left:429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079230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07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194"/>
                              <w:gridCol w:w="5789"/>
                              <w:gridCol w:w="1421"/>
                            </w:tblGrid>
                            <w:tr>
                              <w:trPr>
                                <w:trHeight w:val="1325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п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ія Пет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Приходько 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на Павл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оскурова Олена Іван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уст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ьга Панас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Рад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уд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7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ав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амарська Лариса Іван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мен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Арту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д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 Пет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єроклин Ніна Павл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люса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мірнова Ольга Васил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м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Яросла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ловй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кси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14.9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194"/>
                        <w:gridCol w:w="5789"/>
                        <w:gridCol w:w="1421"/>
                      </w:tblGrid>
                      <w:tr>
                        <w:trPr>
                          <w:trHeight w:val="1325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п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ія Пет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Приходько 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на Павл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скурова Олена Іван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уст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ьга Панас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Рад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6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уд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7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ав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амарська Лариса Іван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9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мен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Арту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д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 Пет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єроклин Ніна Павл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люса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мірнова Ольга Васил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м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Яросла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1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ловй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кси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рі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496560</wp:posOffset>
                </wp:positionH>
                <wp:positionV relativeFrom="page">
                  <wp:posOffset>476885</wp:posOffset>
                </wp:positionV>
                <wp:extent cx="1706245" cy="175260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7.55pt;mso-position-vertical-relative:page;margin-left:432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210040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1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194"/>
                              <w:gridCol w:w="5789"/>
                              <w:gridCol w:w="1421"/>
                            </w:tblGrid>
                            <w:tr>
                              <w:trPr>
                                <w:trHeight w:val="1325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6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ц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есте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7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епан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частлівце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9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ютюнник Петро Іван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астовець Лариса Іван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укл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лона Вікто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Хіл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ом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Хрипун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илип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Цин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вген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Чер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мен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ерноморе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7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вець 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8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евчено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9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елеп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имон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25.2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194"/>
                        <w:gridCol w:w="5789"/>
                        <w:gridCol w:w="1421"/>
                      </w:tblGrid>
                      <w:tr>
                        <w:trPr>
                          <w:trHeight w:val="1325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6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ц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есте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7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епан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частлівце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9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ютюнник Петро Іван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астовець Лариса Іван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укл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лона Вікто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Хіл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ом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Хрипун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ь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илип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Цин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вген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Чер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мен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ерноморе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2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7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вець 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8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евчено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1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9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елеп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имон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515610</wp:posOffset>
                </wp:positionH>
                <wp:positionV relativeFrom="page">
                  <wp:posOffset>476885</wp:posOffset>
                </wp:positionV>
                <wp:extent cx="1706245" cy="175260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7.55pt;mso-position-vertical-relative:page;margin-left:434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283700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8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194"/>
                              <w:gridCol w:w="5789"/>
                              <w:gridCol w:w="1421"/>
                            </w:tblGrid>
                            <w:tr>
                              <w:trPr>
                                <w:trHeight w:val="1325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р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Янгарцева Ганна Павл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Ящ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лєксє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Баб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о Іван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рдас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 Іван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6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езнос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е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8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ігу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9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ку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с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Брильов Іван 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Мака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Бродь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рюха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епан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ухова Ал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1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194"/>
                        <w:gridCol w:w="5789"/>
                        <w:gridCol w:w="1421"/>
                      </w:tblGrid>
                      <w:tr>
                        <w:trPr>
                          <w:trHeight w:val="1325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р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Янгарцева Ганна Павл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2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Ящ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онід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3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лєксє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4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Баб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о Іван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рдас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ія Іван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6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езнос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е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8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ігу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9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ку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с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Брильов Іван 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Мака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Бродь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рюха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епан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3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ухова Ал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467985</wp:posOffset>
                </wp:positionH>
                <wp:positionV relativeFrom="page">
                  <wp:posOffset>495935</wp:posOffset>
                </wp:positionV>
                <wp:extent cx="1706245" cy="17526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05pt;mso-position-vertical-relative:page;margin-left:430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192260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19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194"/>
                              <w:gridCol w:w="5789"/>
                              <w:gridCol w:w="1421"/>
                            </w:tblGrid>
                            <w:tr>
                              <w:trPr>
                                <w:trHeight w:val="1325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уч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анісла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еннаді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в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робє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г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нат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8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орб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л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аніслав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9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е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ом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уцул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емид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3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зюб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фім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аярнюк Надія Іван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6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уб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23.8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194"/>
                        <w:gridCol w:w="5789"/>
                        <w:gridCol w:w="1421"/>
                      </w:tblGrid>
                      <w:tr>
                        <w:trPr>
                          <w:trHeight w:val="1325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4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уч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анісла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еннаді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в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онід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6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робє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г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нат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8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рб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л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аніслав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9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е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ом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уцул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2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емид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3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зюб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4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фім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аярнюк Надія Іван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1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6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уб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97383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477510</wp:posOffset>
                </wp:positionH>
                <wp:positionV relativeFrom="page">
                  <wp:posOffset>467360</wp:posOffset>
                </wp:positionV>
                <wp:extent cx="1706245" cy="175260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8pt;mso-position-vertical-relative:page;margin-left:431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192260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19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194"/>
                              <w:gridCol w:w="5789"/>
                              <w:gridCol w:w="1421"/>
                            </w:tblGrid>
                            <w:tr>
                              <w:trPr>
                                <w:trHeight w:val="1325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7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тає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ом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шуб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9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лімен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ро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руп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ис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ртем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3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исич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убене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рис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еуц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ч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 Сергі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7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ц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ячесла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іро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9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о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23.8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194"/>
                        <w:gridCol w:w="5789"/>
                        <w:gridCol w:w="1421"/>
                      </w:tblGrid>
                      <w:tr>
                        <w:trPr>
                          <w:trHeight w:val="1325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7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тає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ом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шуб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9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лімен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ро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уп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ис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ртем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3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исич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4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убене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рис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еуц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ч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 Сергі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7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ц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ячесла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іро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1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9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о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439410</wp:posOffset>
                </wp:positionH>
                <wp:positionV relativeFrom="page">
                  <wp:posOffset>486410</wp:posOffset>
                </wp:positionV>
                <wp:extent cx="1706245" cy="175260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8.3pt;mso-position-vertical-relative:page;margin-left:428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041130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04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194"/>
                              <w:gridCol w:w="5789"/>
                              <w:gridCol w:w="1421"/>
                            </w:tblGrid>
                            <w:tr>
                              <w:trPr>
                                <w:trHeight w:val="1325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Остап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допригора Таміла Юрі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Потап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ущі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усінов Олег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кач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6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Сиволап 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лла Григо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люса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стянтин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ухору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Терещенко 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мара Пет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ургунбає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рба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осєєв Ілля Дмит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илип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ілімо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г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11.9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194"/>
                        <w:gridCol w:w="5789"/>
                        <w:gridCol w:w="1421"/>
                      </w:tblGrid>
                      <w:tr>
                        <w:trPr>
                          <w:trHeight w:val="1325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Остап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допригора Таміла Юрі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Потап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ущі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усінов Олег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кач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6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Сиволап 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лла Григо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7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люса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стянтин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8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ухору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9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Терещенко 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мара Пет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ургунбає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рба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осєєв Ілля Дмит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2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илип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1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ілімо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г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467985</wp:posOffset>
                </wp:positionH>
                <wp:positionV relativeFrom="page">
                  <wp:posOffset>381635</wp:posOffset>
                </wp:positionV>
                <wp:extent cx="1706245" cy="175260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0.05pt;mso-position-vertical-relative:page;margin-left:430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060815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06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194"/>
                              <w:gridCol w:w="5789"/>
                              <w:gridCol w:w="1421"/>
                            </w:tblGrid>
                            <w:tr>
                              <w:trPr>
                                <w:trHeight w:val="1325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Хомул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панас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Хорунж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6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ум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7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евченко Раїса Сав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8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Яхиме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г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9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лєксєєва Ніна Федо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птін Дмитр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2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Бабенко 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Бай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ранов Пав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мен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2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ебкев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аніслав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2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Безбород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26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ейзе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елі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13.4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194"/>
                        <w:gridCol w:w="5789"/>
                        <w:gridCol w:w="1421"/>
                      </w:tblGrid>
                      <w:tr>
                        <w:trPr>
                          <w:trHeight w:val="1325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4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Хомул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панас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Хорунж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онід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6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ум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7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евченко Раїса Сав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8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Яхиме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г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9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лєксєєва Ніна Федо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птін Дмитр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Бабенко 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2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Бай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Лілія Микола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ранов Пав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мен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4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ебкев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аніслав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Безбород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6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ейзе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1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елі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448935</wp:posOffset>
                </wp:positionH>
                <wp:positionV relativeFrom="page">
                  <wp:posOffset>486410</wp:posOffset>
                </wp:positionV>
                <wp:extent cx="1706245" cy="175260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8.3pt;mso-position-vertical-relative:page;margin-left:429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234805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3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194"/>
                              <w:gridCol w:w="5789"/>
                              <w:gridCol w:w="1421"/>
                            </w:tblGrid>
                            <w:tr>
                              <w:trPr>
                                <w:trHeight w:val="1325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28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іли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29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ілоног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й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ьга Васил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3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ндаренко Віра Григо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рфоломєєв Віктор Павл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33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Василенко 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 Павл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3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Ващ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36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Войц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еннад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37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ш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38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ятк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39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єв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Глаз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Годзь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27.1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194"/>
                        <w:gridCol w:w="5789"/>
                        <w:gridCol w:w="1421"/>
                      </w:tblGrid>
                      <w:tr>
                        <w:trPr>
                          <w:trHeight w:val="1325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8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іли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9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ілоног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й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ьга Васил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3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ндаренко Віра Григо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рфоломєєв Віктор Павл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33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Василенко 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 Павл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3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Ващ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36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Войц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еннад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37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ш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38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ятк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39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єв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Глаз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1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Годзь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439410</wp:posOffset>
                </wp:positionH>
                <wp:positionV relativeFrom="page">
                  <wp:posOffset>486410</wp:posOffset>
                </wp:positionV>
                <wp:extent cx="1706245" cy="175260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8.3pt;mso-position-vertical-relative:page;margin-left:428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082405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08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194"/>
                              <w:gridCol w:w="5789"/>
                              <w:gridCol w:w="1421"/>
                            </w:tblGrid>
                            <w:tr>
                              <w:trPr>
                                <w:trHeight w:val="1325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4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оловань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рис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43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ончарь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4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бенко Аліса Федо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4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з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осі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оз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 Іго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47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ушковська Ганна Федо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48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уз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49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анькова Діна Іван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еньжен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5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одукало Віра Устим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5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ра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53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уд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ра Микола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5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Жесан Оль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5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Журавльова Надія Ілл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56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апороже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15.1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194"/>
                        <w:gridCol w:w="5789"/>
                        <w:gridCol w:w="1421"/>
                      </w:tblGrid>
                      <w:tr>
                        <w:trPr>
                          <w:trHeight w:val="1325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42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ловань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рис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43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нчарь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44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бенко Аліса Федо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4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з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осі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46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оз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й Іго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47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ушковська Ганна Федо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48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уз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49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анькова Діна Іван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еньжен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5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одукало Віра Устим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52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ра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53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уд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ра Микола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54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Жесан Оль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5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Журавльова Надія Ілл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1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56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апороже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496560</wp:posOffset>
                </wp:positionH>
                <wp:positionV relativeFrom="page">
                  <wp:posOffset>476885</wp:posOffset>
                </wp:positionV>
                <wp:extent cx="1706245" cy="175260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7.55pt;mso-position-vertical-relative:page;margin-left:432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234805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3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194"/>
                              <w:gridCol w:w="5789"/>
                              <w:gridCol w:w="1421"/>
                            </w:tblGrid>
                            <w:tr>
                              <w:trPr>
                                <w:trHeight w:val="1325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57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битнє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58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іку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г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59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орочк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стянт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ує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6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шина Ганна Іван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6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Й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Руслан 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63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Кабанова 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я Іван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6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райван Сергій Іван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6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ш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66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бозє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анісла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67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ва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68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ва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69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валь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еоні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7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вриж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27.1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194"/>
                        <w:gridCol w:w="5789"/>
                        <w:gridCol w:w="1421"/>
                      </w:tblGrid>
                      <w:tr>
                        <w:trPr>
                          <w:trHeight w:val="1325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57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битнє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58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іку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г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59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орочк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стянт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ує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6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шина Ганна Іван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62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Й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Руслан 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63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Кабанова 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я Іван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64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райван Сергій Іван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6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ш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66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бозє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анісла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67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ва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68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ва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69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валь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еоні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1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7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вриж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496560</wp:posOffset>
                </wp:positionH>
                <wp:positionV relativeFrom="page">
                  <wp:posOffset>505460</wp:posOffset>
                </wp:positionV>
                <wp:extent cx="1706245" cy="175260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8pt;mso-position-vertical-relative:page;margin-left:432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192260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19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194"/>
                              <w:gridCol w:w="5789"/>
                              <w:gridCol w:w="1421"/>
                            </w:tblGrid>
                            <w:tr>
                              <w:trPr>
                                <w:trHeight w:val="1325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7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з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Ярослав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7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зл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ди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73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ма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мен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7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новал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7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новал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76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ролец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сидо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77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стенко Тетяна Іван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78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раве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79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рив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л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анил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8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мп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8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хт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83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в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23.8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194"/>
                        <w:gridCol w:w="5789"/>
                        <w:gridCol w:w="1421"/>
                      </w:tblGrid>
                      <w:tr>
                        <w:trPr>
                          <w:trHeight w:val="1325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7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з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Ярослав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72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зл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ди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73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ма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мен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74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новал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7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новал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76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ролец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сидо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77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стенко Тетяна Іван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78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ве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79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ив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8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л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анил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8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мп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82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хт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1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83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в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439410</wp:posOffset>
                </wp:positionH>
                <wp:positionV relativeFrom="page">
                  <wp:posOffset>448310</wp:posOffset>
                </wp:positionV>
                <wp:extent cx="1706245" cy="175260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5.3pt;mso-position-vertical-relative:page;margin-left:428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283700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8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194"/>
                              <w:gridCol w:w="5789"/>
                              <w:gridCol w:w="1421"/>
                            </w:tblGrid>
                            <w:tr>
                              <w:trPr>
                                <w:trHeight w:val="1325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8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євша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8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Литвинович 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ариса Іван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86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іш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Любов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87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окоцька Олена Іван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88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охмат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89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зу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9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л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9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лі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вген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9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Мартинов 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 Іван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93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тинюк Любов Іван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9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тір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арія Федосі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9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едвід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96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ельн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рис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Холда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97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ельник Ганна Пет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  <w:t>398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омат 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1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194"/>
                        <w:gridCol w:w="5789"/>
                        <w:gridCol w:w="1421"/>
                      </w:tblGrid>
                      <w:tr>
                        <w:trPr>
                          <w:trHeight w:val="1325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84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євша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8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Литвинович 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ариса Іван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86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іш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Любов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87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окоцька Олена Іван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88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охмат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89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зу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9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л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9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лі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вген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92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Мартинов 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 Іван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93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тинюк Любов Іван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94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тір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арія Федосі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9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едвід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96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ельн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рис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Холда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97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ельник Ганна Пет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  <w:t>398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омат 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420360</wp:posOffset>
                </wp:positionH>
                <wp:positionV relativeFrom="page">
                  <wp:posOffset>467360</wp:posOffset>
                </wp:positionV>
                <wp:extent cx="1706245" cy="175260"/>
                <wp:effectExtent l="0" t="0" r="0" b="0"/>
                <wp:wrapSquare wrapText="largest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8pt;mso-position-vertical-relative:page;margin-left:426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277350"/>
                <wp:effectExtent l="0" t="0" r="0" b="0"/>
                <wp:wrapSquare wrapText="largest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7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194"/>
                              <w:gridCol w:w="5789"/>
                              <w:gridCol w:w="1421"/>
                            </w:tblGrid>
                            <w:tr>
                              <w:trPr>
                                <w:trHeight w:val="1325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99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ніщенко Марія Ісак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панасенко Ніна Анатолі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0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сад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0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03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0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Пилипенко 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рина Васил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0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Пилипенко 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ьга Васил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06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Поваров 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гор Леонід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07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ля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08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Полякова 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на Іван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09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Потапенко 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на Григо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шкурлат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1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истав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1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ужан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13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адь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тон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0.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194"/>
                        <w:gridCol w:w="5789"/>
                        <w:gridCol w:w="1421"/>
                      </w:tblGrid>
                      <w:tr>
                        <w:trPr>
                          <w:trHeight w:val="1325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99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ніщенко Марія Ісак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панасенко Ніна Анатолі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0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сад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02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03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04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Пилипенко 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рина Васил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0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Пилипенко 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ьга Васил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06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Поваров 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гор Леонід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07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ля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08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Полякова 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на Іван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09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Потапенко 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на Григо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шкурлат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1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истав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12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ужан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1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13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дь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тон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525135</wp:posOffset>
                </wp:positionH>
                <wp:positionV relativeFrom="page">
                  <wp:posOffset>457835</wp:posOffset>
                </wp:positionV>
                <wp:extent cx="1706245" cy="175260"/>
                <wp:effectExtent l="0" t="0" r="0" b="0"/>
                <wp:wrapSquare wrapText="largest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05pt;mso-position-vertical-relative:page;margin-left:435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105900"/>
                <wp:effectExtent l="0" t="0" r="0" b="0"/>
                <wp:wrapSquare wrapText="largest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10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194"/>
                              <w:gridCol w:w="5789"/>
                              <w:gridCol w:w="1421"/>
                            </w:tblGrid>
                            <w:tr>
                              <w:trPr>
                                <w:trHeight w:val="1325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иженко Ганна Васил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1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оманце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стянтин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16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авран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17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мченко Лідія Пет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18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пт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19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имо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иняв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ким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2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иняв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2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ирот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на Степан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23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іроженко Олена Васил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2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м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2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кол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5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26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пілка Емм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27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рок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17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194"/>
                        <w:gridCol w:w="5789"/>
                        <w:gridCol w:w="1421"/>
                      </w:tblGrid>
                      <w:tr>
                        <w:trPr>
                          <w:trHeight w:val="1325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иженко Ганна Васил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1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оманце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стянтин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16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авран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17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мченко Лідія Пет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18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пт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19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имо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иняв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ким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2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иняв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22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ирот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на Степан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23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іроженко Олена Васил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24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м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2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кол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05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26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пілка Емм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1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27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рок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онід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496560</wp:posOffset>
                </wp:positionH>
                <wp:positionV relativeFrom="page">
                  <wp:posOffset>505460</wp:posOffset>
                </wp:positionV>
                <wp:extent cx="1706245" cy="175260"/>
                <wp:effectExtent l="0" t="0" r="0" b="0"/>
                <wp:wrapSquare wrapText="largest"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8pt;mso-position-vertical-relative:page;margin-left:432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036685"/>
                <wp:effectExtent l="0" t="0" r="0" b="0"/>
                <wp:wrapSquare wrapText="largest"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03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194"/>
                              <w:gridCol w:w="5789"/>
                              <w:gridCol w:w="1421"/>
                            </w:tblGrid>
                            <w:tr>
                              <w:trPr>
                                <w:trHeight w:val="1325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28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рок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29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пір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тон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3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рій Юрі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3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арчеус Надія Васил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3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ука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рі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33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ранкова Лідія Сергі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3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расова Ганна Як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ка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36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ра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37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ріщ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38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Трофим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л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39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урченко Віталій Іван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4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юрі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  <w:t>44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с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11.5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194"/>
                        <w:gridCol w:w="5789"/>
                        <w:gridCol w:w="1421"/>
                      </w:tblGrid>
                      <w:tr>
                        <w:trPr>
                          <w:trHeight w:val="1325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28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рок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29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пір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тон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3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рій Юрі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3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арчеус Надія Васил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32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ука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рі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33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ранкова Лідія Сергі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34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расова Ганна Як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ка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36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ра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37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ріщ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38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Трофим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л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39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урченко Віталій Іван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4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юрі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1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  <w:t>44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с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487035</wp:posOffset>
                </wp:positionH>
                <wp:positionV relativeFrom="page">
                  <wp:posOffset>486410</wp:posOffset>
                </wp:positionV>
                <wp:extent cx="1706245" cy="175260"/>
                <wp:effectExtent l="0" t="0" r="0" b="0"/>
                <wp:wrapSquare wrapText="largest"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8.3pt;mso-position-vertical-relative:page;margin-left:432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276715"/>
                <wp:effectExtent l="0" t="0" r="0" b="0"/>
                <wp:wrapSquare wrapText="largest"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7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194"/>
                              <w:gridCol w:w="5789"/>
                              <w:gridCol w:w="1421"/>
                            </w:tblGrid>
                            <w:tr>
                              <w:trPr>
                                <w:trHeight w:val="1325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4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ірс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имм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Хал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4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Хар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4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Хортікова Віра Федосі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46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Хрипу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47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Хутор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48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Цимбал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49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Цурк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 Яким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ервонящ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ладисла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еннаді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удновце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в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5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абрат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7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53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айнер 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5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амаріна Лідія Павл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5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апір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0.4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194"/>
                        <w:gridCol w:w="5789"/>
                        <w:gridCol w:w="1421"/>
                      </w:tblGrid>
                      <w:tr>
                        <w:trPr>
                          <w:trHeight w:val="1325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42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ірс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имм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Хал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44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Хар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4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Хортікова Віра Федосі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46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Хрипу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47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Хутор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48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Цимбал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49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Цурк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 Яким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ервонящ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ладисла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еннаді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5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удновце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в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52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абрат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57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53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айнер 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54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амаріна Лідія Павл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1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5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апір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97319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8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5496560</wp:posOffset>
                </wp:positionH>
                <wp:positionV relativeFrom="page">
                  <wp:posOffset>476885</wp:posOffset>
                </wp:positionV>
                <wp:extent cx="1706245" cy="175260"/>
                <wp:effectExtent l="0" t="0" r="0" b="0"/>
                <wp:wrapSquare wrapText="largest"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7.55pt;mso-position-vertical-relative:page;margin-left:432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7363460"/>
                <wp:effectExtent l="0" t="0" r="0" b="0"/>
                <wp:wrapSquare wrapText="largest"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736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194"/>
                              <w:gridCol w:w="5789"/>
                              <w:gridCol w:w="1421"/>
                            </w:tblGrid>
                            <w:tr>
                              <w:trPr>
                                <w:trHeight w:val="1325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56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ев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57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Шеремет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врил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58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ерепо Марія Іван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59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кольнік Ольга Іван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6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улєп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еннад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6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р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г Сергій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  <w:t>46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Яхиме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вген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Інгулец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63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бакум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6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рент'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лизавет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6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Яц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2 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579.8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194"/>
                        <w:gridCol w:w="5789"/>
                        <w:gridCol w:w="1421"/>
                      </w:tblGrid>
                      <w:tr>
                        <w:trPr>
                          <w:trHeight w:val="1325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56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ев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57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Шеремет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врил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58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ерепо Марія Іван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59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кольнік Ольга Іван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6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улєп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еннад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6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р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г Сергій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  <w:t>462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Яхиме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вген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Інгулецький район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63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бакум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64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рент'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лизавет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6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Яц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2 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876935</wp:posOffset>
                </wp:positionH>
                <wp:positionV relativeFrom="page">
                  <wp:posOffset>8464550</wp:posOffset>
                </wp:positionV>
                <wp:extent cx="2349500" cy="204470"/>
                <wp:effectExtent l="0" t="0" r="0" b="0"/>
                <wp:wrapSquare wrapText="largest"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.1pt;mso-wrap-distance-left:0pt;mso-wrap-distance-right:0pt;mso-wrap-distance-top:0pt;mso-wrap-distance-bottom:0pt;margin-top:666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799455</wp:posOffset>
                </wp:positionH>
                <wp:positionV relativeFrom="page">
                  <wp:posOffset>8464550</wp:posOffset>
                </wp:positionV>
                <wp:extent cx="581025" cy="204470"/>
                <wp:effectExtent l="0" t="0" r="0" b="0"/>
                <wp:wrapSquare wrapText="largest"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.1pt;mso-wrap-distance-left:0pt;mso-wrap-distance-right:0pt;mso-wrap-distance-top:0pt;mso-wrap-distance-bottom:0pt;margin-top:666.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2pt">
    <w:name w:val="Основной текст (2) + 12 pt;Не 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4pt">
    <w:name w:val="Основной текст (2) + 4 pt;Не полужирный;Не 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11pt">
    <w:name w:val="Основной текст (2) + 11 pt;Не полужирный;Не 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1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15">
    <w:name w:val="Колонтитул_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character" w:styleId="WW212pt">
    <w:name w:val="WW-Основной текст (2) + 12 pt;Не 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211pt">
    <w:name w:val="WW-Основной текст (2) + 11 pt;Не полужирный;Не 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5pt">
    <w:name w:val="Основной текст (2) + 5 pt;Не полужирный;Не 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en-US" w:bidi="ar-S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Bookman Old Style" w:hAnsi="Bookman Old Style" w:eastAsia="Bookman Old Style" w:cs="Times New Roman"/>
      <w:b/>
      <w:bCs/>
      <w:i/>
      <w:iCs/>
      <w:color w:val="000000"/>
      <w:sz w:val="26"/>
      <w:szCs w:val="26"/>
      <w:lang w:val="en-US" w:bidi="ar-SA"/>
    </w:rPr>
  </w:style>
  <w:style w:type="paragraph" w:styleId="23">
    <w:name w:val="Колонтитул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6"/>
      <w:szCs w:val="16"/>
      <w:lang w:val="en-US" w:bidi="ar-SA"/>
    </w:rPr>
  </w:style>
  <w:style w:type="paragraph" w:styleId="Style16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Bookman Old Style" w:hAnsi="Bookman Old Style" w:eastAsia="Bookman Old Style" w:cs="Times New Roman"/>
      <w:i/>
      <w:iCs/>
      <w:color w:val="000000"/>
      <w:sz w:val="15"/>
      <w:szCs w:val="15"/>
      <w:lang w:val="en-US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59:00Z</dcterms:created>
  <dc:creator>upzsn6</dc:creator>
  <dc:description/>
  <cp:keywords/>
  <dc:language>en-US</dc:language>
  <cp:lastModifiedBy>upzsn6</cp:lastModifiedBy>
  <cp:lastPrinted>2018-02-12T09:14:00Z</cp:lastPrinted>
  <dcterms:modified xsi:type="dcterms:W3CDTF">2018-02-12T09:23:00Z</dcterms:modified>
  <cp:revision>13</cp:revision>
  <dc:subject/>
  <dc:title/>
</cp:coreProperties>
</file>