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83"/>
                              <w:gridCol w:w="3749"/>
                              <w:gridCol w:w="179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Кра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юдмила Михайлівн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83"/>
                        <w:gridCol w:w="3749"/>
                        <w:gridCol w:w="179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Кра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юдмила Михайлівн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ge">
                  <wp:posOffset>52863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16.25pt;mso-position-vertical-relative:page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46115</wp:posOffset>
                </wp:positionH>
                <wp:positionV relativeFrom="page">
                  <wp:posOffset>52863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16.2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6:00Z</dcterms:created>
  <dc:creator>upzsn6</dc:creator>
  <dc:description/>
  <cp:keywords/>
  <dc:language>en-US</dc:language>
  <cp:lastModifiedBy>upzsn6</cp:lastModifiedBy>
  <cp:lastPrinted>2018-02-07T09:28:00Z</cp:lastPrinted>
  <dcterms:modified xsi:type="dcterms:W3CDTF">2018-02-12T08:38:00Z</dcterms:modified>
  <cp:revision>5</cp:revision>
  <dc:subject/>
  <dc:title/>
</cp:coreProperties>
</file>