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іської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міської </w:t>
                      </w:r>
                      <w:r>
                        <w:rPr>
                          <w:sz w:val="28"/>
                          <w:szCs w:val="28"/>
                        </w:rPr>
                        <w:t>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ПАТ "Криворізька  теплоцентра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ПАТ "Криворізька  теплоцентрал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37895</wp:posOffset>
                </wp:positionH>
                <wp:positionV relativeFrom="page">
                  <wp:posOffset>2872740</wp:posOffset>
                </wp:positionV>
                <wp:extent cx="6299835" cy="72066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20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бор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р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брам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г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г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а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ексєєва Ган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єє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і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ікова 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сташкова Інн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67.45pt;mso-wrap-distance-left:0pt;mso-wrap-distance-right:0pt;mso-wrap-distance-top:0pt;mso-wrap-distance-bottom:0pt;margin-top:226.2pt;mso-position-vertical-relative:page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бор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р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брам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ексєєва Ган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єєва Тетя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і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ікова 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сташкова Інн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9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775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21425" cy="89204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892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788"/>
                              <w:gridCol w:w="5430"/>
                              <w:gridCol w:w="1267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ова Наталія Станіслав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 Ів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ві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й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Матв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й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душна 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ег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Семен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 Казими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Федо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ст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іта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ва-Шичкіна Світлана Анато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702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788"/>
                        <w:gridCol w:w="5430"/>
                        <w:gridCol w:w="1267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ова Наталія Станіслав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 Ів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ві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й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Матв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й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Вікт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душна Наталія Олекс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ег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Семен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 Казими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Федо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ст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іта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нкова-Шичкіна Світлана Анато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70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830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ї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сен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лінова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ляхарчук Любов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овіченко Оле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уцька Ольга Віта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даніна Ната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йченко Я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 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Бондар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уровська 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ов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с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ров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Юлія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зько 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ї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сен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лінова Людмил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ляхарчук Любов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овіченко Оле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уцька Ольга Віта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даніна Наталя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 Людмил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йченко Я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 Віктор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Бондар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уровська Мари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ов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с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ров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Юлія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зько 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014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0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ла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ецька Олена Євг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єнікова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диченко Ольг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йтович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инець 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д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іс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д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че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аган Ні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енчик Марія Йоси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цький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ковська Ма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ковська Ніна Вад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д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літ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рбулінський Борис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2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ла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ецька Олена Євг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єнікова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диченко Ольг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йтович Людмил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инець 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д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іс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д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че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аган Ні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енчик Марія Йоси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цький 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ковська Мар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ковська Ніна Вад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д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літ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рбулінський Борис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63235</wp:posOffset>
                </wp:positionH>
                <wp:positionV relativeFrom="page">
                  <wp:posOffset>362585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8.55pt;mso-position-vertical-relative:page;margin-left:43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06490" cy="92411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924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788"/>
                              <w:gridCol w:w="5430"/>
                              <w:gridCol w:w="1086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ерасим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зачева Олена Григ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Юхим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кова-Якубовська Наталя Євген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ончар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ончар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Гончарук Володимир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а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Віталі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Степ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ожанкіна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риб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Зоя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ишак Антоніна Леонід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иц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Павл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ценко 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укаленко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к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с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иденко Олег Сергі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Дани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Як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727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788"/>
                        <w:gridCol w:w="5430"/>
                        <w:gridCol w:w="1086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ерасим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зачева Олена Григ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Юхим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кова-Якубовська Наталя Євген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ончар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Анатол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ончар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ончарук Володимир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а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Віталі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Степ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жанкіна Лілія Микола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риб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оя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ишак Антоніна Леонід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иц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Павл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ценко Віктор Василь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укаленко Тетян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к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с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иденко Олег Сергі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Дани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Як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584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16015" cy="89795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607"/>
                              <w:gridCol w:w="5430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енко 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ьченко Галина Як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йнега 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еймо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ків 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'яненко Любов 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ьгуб 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г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ев'янко 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Дзівінськ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юбенко Наталя Дми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иминяц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 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іла Вікт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у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кар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ітрі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й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лгова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70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607"/>
                        <w:gridCol w:w="5430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енко Раїса Михай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ьченко Галина Як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йнега 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елеймо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ків 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'яненко Любов 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ьгуб Олена Володими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г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ев'янко Микола Микола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зівінськ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юбенко Наталя Дми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миняц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енко 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іла Вікт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у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Анатол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кар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Вікт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ітрі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й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лгова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1561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011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0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рогіна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роніна 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з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Як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ужбинська Інесс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бенчак 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рман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ніжа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имова Антоніна Як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молаєва Ірина Гео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т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орновий Микола Степ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олока Ін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колодяжний 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лізко 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я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м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л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ьковська 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4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рогіна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роніна 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з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Як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ужбинська Інесс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бенчак Іри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рманова На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іжа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имова Антоніна Як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молаєва Ірина Гео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т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орновий Микола Степ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олока Ін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колодяжний Віктор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лізко 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я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м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л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ьковська Іри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39410</wp:posOffset>
                </wp:positionH>
                <wp:positionV relativeFrom="page">
                  <wp:posOffset>524510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1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239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2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ьковський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риліна Галин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льченко 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шут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закова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інкіна Оле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і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і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ін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Яко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ачова 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Гео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чалов Іван Анд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вг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с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дик 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т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0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ьковський Микола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риліна Галин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льченко 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шут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закова Над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інкіна Оле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і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і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ін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Яко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ачова 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Гео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чалов Іван Анд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вг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с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дик 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т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394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662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6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л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лим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Аркад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Як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Катери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валь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 Юлія І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івчак Оле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гушова Тетя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єснікова 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існик Ольга Іл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існикова 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існіченко 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к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л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лим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Аркад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Як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Катери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Микола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валь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2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 Юлія І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івчак Оле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гушова Тетя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єснікова 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існик Ольга Іл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існикова Оле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існіченко Ні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к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106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магіна Олена Вале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ова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овал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о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ларі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ц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ц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пань 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нєєва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нієнко 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н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бійчук Таїс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ро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Олег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ро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  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ирко Тамара Мака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тов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ніамін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риворуч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ривошея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5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магіна Олена Вале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ова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овал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о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ларі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ц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ц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пань 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нєєва Любов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нієнко Наталія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н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бійчук Таїс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ро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Олег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ро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  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ирко Тамара Мака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тов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ніамін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риворуч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ривошея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6798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322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3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санова Іло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цький 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от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о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ужел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яченков Ярослав І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ков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іба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і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н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ли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туш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уза Сайфутді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ха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Леонт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ч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черенко Леонід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бенська Наталія Микит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ренко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нчинський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птієва 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ейм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2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санова Іло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цький Василь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от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о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ужел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яченков Ярослав І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ков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іба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і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н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ли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туш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уза Сайфутді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ха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Леонт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ч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черенко Леонід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бенська Наталія Микит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ренко Над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нчинський Микола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птієва 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елейм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5156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4242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в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сиш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ещ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бид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илимо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Анато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зовицька Надія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говець 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іч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пащенко 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каревич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кар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кс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чук Едуард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мч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ту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7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в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сиш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ещ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бид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Филимо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Анато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зовицька Надія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говець Натал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іч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пащенко Юлі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каревич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кар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кс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чук Едуард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мч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ту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3941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7547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ковець Анатолій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цкович 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дякова 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і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тефан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ова Іван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нт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тела Анг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ро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 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ц Любов Се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шлєцов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ро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олча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озова Анастас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іч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Ю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ц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удр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ковець Анатолій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цкович Вікторія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дякова Оле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і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тефан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ова Іван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нт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тела Анг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ро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 Юр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ц Любов Се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шлєцова Тетя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ро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олча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озова Анастас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іч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Ю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ц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др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7751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16015" cy="934212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788"/>
                              <w:gridCol w:w="5249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ляр 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раховська Ліна Михай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нко Ал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конеч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зими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конечний Феодосій Петрович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умянов Олег Сергійович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чо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вмержицький Данило Миколайович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дотопа Тетяна Пав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жиг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жиг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ішова 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аєва 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нова 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і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чиннікова 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зе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Кузьм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ружко Анастасія Микола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ченко Антоніна Іван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ищенко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735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788"/>
                        <w:gridCol w:w="5249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ляр Ольга Михай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раховська Ліна Михай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аренко Аліна Володими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конеч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зими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конечний Феодосій Петрович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умянов Олег Сергійович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чо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Микола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вмержицький Данило Миколайович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дотопа Тетяна Пав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жиг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жиг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ішова Наталя Васи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аєва Олена Вікт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нова 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і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 Пет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чиннікова Галина Микола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зе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Кузьм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ружко Анастасія Микола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ченко Антоніна Іван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ищенко Ірина Микола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4893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765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ищук Ольг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уфрієнко Іва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ау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ень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манчук Алл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о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Остап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хап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 Ю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хим 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хінченко 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хріменко 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чковська 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ще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б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Се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икі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ламарчук Наталя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асенко 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пазогло Людмил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ученко 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ищук Ольг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уфрієнко Іва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ау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ень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манчук Алл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о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Остап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хап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 Ю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хим 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хінченко Серг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хріменко Серг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чковська Оле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ще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б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Се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икі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ламарчук Наталя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асенко Тетяна Вале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пазогло Людмил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ученко Ольг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965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742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ц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калюк Оксана Олег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Юх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єтухов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ил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с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сьменний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Іларі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ртур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ксієнко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хот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хтієнко Катерина Гав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гор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гор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їл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гор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акова Ал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зі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мьотіна 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зн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 Денис І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ля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ц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калюк Оксана Олег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Юх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єтухова Світла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ил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ся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сьменний 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Іларі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ртур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ксієнко Гал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хот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хтієнко Катерина Гав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гор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гор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їл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гор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акова Ал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зі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мьотіна Натал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зн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 Денис І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ля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0360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944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мінова Ольга Дан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м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Веніамі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учі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лавський Андрій Ю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тап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Раді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теб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тягач Олекс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ткова 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чук 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у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зиревич Юл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ад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Геннад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д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1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мінова Ольга Дан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м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Веніамі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учі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лавський Андрій Ю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тап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Раді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теб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тягач Олекс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ткова Оле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иходь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иходь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чук 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у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зиревич Юл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ад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Геннад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д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584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2276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2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зніченко 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гов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Єв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щи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банюк 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с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ос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гайдак 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леонора Іл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їс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ип 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оматіна Наталя Інамед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йленко Ін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пож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Стеф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апожни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Станіслав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иридко 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длярук Костянтин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1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зніченко 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гов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Єв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щи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банюк 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с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ос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гайдак Раїс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леонора Іл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їс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ип Тетя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оматіна Наталя Інамед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йленко Ін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пож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Стеф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апожни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Станіслав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иридко Валентина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длярук Костянтин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8703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16015" cy="907415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788"/>
                              <w:gridCol w:w="5249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еме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инько Тамара Андрі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 Олексійович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ьогіна 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дорова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яговська Світлана Вікт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во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Леонід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ма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Кузьм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ренко 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рома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 Аркадії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ромаха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чк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на Васи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коробогат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сарєва Оксана Вікт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убенко 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упе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ірнова 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714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788"/>
                        <w:gridCol w:w="5249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еме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инько Тамара Андрі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 Олексійович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ьогіна Зінаїда Пет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дорова Галина Васи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яговська Світлана Вікт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во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Леонід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ма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Кузьм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ренко 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рома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 Аркадії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ромаха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чк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на Васи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Пет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коробогат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сарєва Оксана Вікт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убенко Олена Володими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упе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1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ірнова 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51561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345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3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ов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о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фія І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уренко Мар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йов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ма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ніченко В'ячеслав Олег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х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Станіслав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р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ростіна Алевти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блівець Ірин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енко Зінаїда Ант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ілко Віра Гео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ботіна Клавдія Гнат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лімова Кате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ховецька 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а Надія Леонт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іка Юлі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овенко Тетя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о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фія І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уренко Мар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йова Лід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ма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ніченко В'ячеслав Олег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х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Станіслав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р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ростіна Алевти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блівець Ірин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енко Зінаїда Ант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ілко Віра Гео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ботіна Клавдія Гнат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лімова Катери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ховецька Оле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а Надія Леонт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іка Юлі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775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51357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щенко 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новська 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єрьош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єва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хонова Раїса Ки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Трохим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Йоси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вст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лст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пка Варвара Харлант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тьяков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т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Як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фі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кіна Іри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с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чаненко Жанна Ром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9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щенко Оле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новська Мари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єрьош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єва Тетя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хонова Раїса Ки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Трохим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Йоси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вст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лст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пка Варвара Харлант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тьякова 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т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Як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фі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кіна Іри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с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чаненко Жанна Ром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4893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0780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0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Увар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рсуленко Окса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т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єєнко Ольг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с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м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ро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у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Семе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іт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стаф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 Євдокія Матв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ілоб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ілоб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 Вале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лод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Анато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рохо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оменю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віт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егл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7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Увар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рсуленко Окса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єєнко Ольг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с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м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ро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у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Семе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іт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стаф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ченко Євдокія Матв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ілоб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ілоб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 Вале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лод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Анато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рохо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оменюк 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віт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гл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1083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2812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2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га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ьох 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уха Альо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орнолу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гу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але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акова 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йтор На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рганов Юр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стун Любов Терент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Юх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Ольга Олег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ле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емета 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8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га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ьох 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уха Альо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орнолу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т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гу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але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акова Тамар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йтор Надія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рганов Юр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стун Любов Терент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Юх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Ольга Олег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Тетя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ле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емета Вікторія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аленти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03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3610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р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абельськ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пет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'єва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во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звенко Тетя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 Анд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Як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Євг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венко Фаї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шенко Мари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Яц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Я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ве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ксєє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друс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 Дми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Гав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цев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йздерова Я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р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абельська Ольг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пет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'єва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во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звенко Тетя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 Анд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Як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Євг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венко Фаї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шенко Мари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Яц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Я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ве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ксєєнко Тетя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друс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 Дми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Гав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цев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йздерова Я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394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7768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7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б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Гав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ихіна Зо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Пав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ова Галина Ант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ишнікова Любов Гав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хо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Аник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 Вячеслав Степ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рю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лаговісний Ю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л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Микит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бришева Світлана Стеф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ославець Ган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 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 Мар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ц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лю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 Вір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  Надія Пана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б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Гав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ихіна Зо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Пав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ова Галина Ант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ишнікова Любов Гав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хо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Аник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ус Вячеслав Степ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рю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лаговісний Юрій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л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Микит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бришева Світлана Стеф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ославець Ган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 Людмил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 Мар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ц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лю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 Вір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  Надія Пана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584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258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ре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Тара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рис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Дан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ров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ро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Гео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ч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 Семе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іньова 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о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ров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ковський Юр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ун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денкова Ольг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Євген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овіцька Раїса Пили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ч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ів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аку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аси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сю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єв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бйова Пелагія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ре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Тара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рис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Дан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ров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ро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Гео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ч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 Семе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іньова 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о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ров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ковський Юр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ун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денкова Ольг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Євген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овіцька Раїса Пили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ч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ів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аку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аси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сю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єв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бйова Пелагія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4893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6434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6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енко 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зітти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м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л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рб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еращ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ісвай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Є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ло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ноєва Таїс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доно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а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ченко Євген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і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не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Никиф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ончаров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фія Ки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м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і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енко 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зітти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м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л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рб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еращ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ісвай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Є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ло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ноєва Таїсія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доно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а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ченко Євген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і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не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Никиф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ончаров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фія Ки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м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і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77510</wp:posOffset>
                </wp:positionH>
                <wp:positionV relativeFrom="page">
                  <wp:posOffset>419735</wp:posOffset>
                </wp:positionV>
                <wp:extent cx="1712595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.8pt;mso-wrap-distance-left:0pt;mso-wrap-distance-right:0pt;mso-wrap-distance-top:0pt;mso-wrap-distance-bottom:0pt;margin-top:33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25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ліна Людмила Макс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лька Григорій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Се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сарева Наталія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иденко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аїд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ченко 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гт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хтярук Ган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вг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вганенко 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Ю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ю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макович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аг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ліна Людмила Макс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лька Григорій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Се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сарева Наталія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иденко Вікто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аїд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ченко Валенти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гт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хтярук Ган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вг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вганенко Валер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Ю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ю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макович Тамар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г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аг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489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7387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7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т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 Пав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т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гин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ї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кшевська 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Гео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натьєва Галин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ду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Йоси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ініченко Надія Олександрі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ніна 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акоц Лі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р'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8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т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 Пав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т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гин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ї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кшевська Ольг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Гео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натьєва Галин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у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Йоси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ініченко Надія Олександрі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0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ніна 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коц Лі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р'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060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30950" cy="929449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929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788"/>
                              <w:gridCol w:w="5430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ачова Марія Ів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явка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юг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шу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Денис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екул Анатолій Максим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 Михай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ря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ну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Вікто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еляцький Сергій Іго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из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иляцький Юрій Петр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Любов Саве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Сельверст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Васил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Михайлович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ю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 Олексії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єс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731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788"/>
                        <w:gridCol w:w="5430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ачова Марія Ів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явка Ольг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юга Раїса Іван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шу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Денис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кул Анатолій Максим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 Михай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ря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ну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Вікто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еляцький Сергій Іго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из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иляцький Юрій Петр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Любов Саве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Сельверст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Васил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Михайлович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ю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 Олексії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єс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775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383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3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нчук 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м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єв Віктор Юхим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драт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дратенко Нелл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інь Станіслав Степ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ех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овськ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іс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т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х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ч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 Надія Гав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совіцька Ольга Кар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енчук Василь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на 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5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нчук Людмил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драєв Віктор Юхим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драт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дратенко Нелл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інь Станіслав Степ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ех Людмил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овська Лід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іс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т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х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ч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 Надія Гав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овіцька Ольга Кар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енчук Василь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ьміна 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489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193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акін Ілля Пав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бацька Ні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бацький Василь Пана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ут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харенко 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шні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з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пченко Ігор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тиніна Галина Іл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а Алл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уненко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Гаври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твінова Марія Єв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щенко Олег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ома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тенко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ашенко 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мова 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акін Ілля Пав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бацька Ні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бацький Василь Пана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ут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харенко 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шні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з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пченко Ігор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тиніна Галина Іл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а Алл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уненко Серг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Гаври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твінова Марія Єв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щенко Олег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ома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тенко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ашенко Лід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мова Гали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965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703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ч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ги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івчук Ксенія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ксим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ніна Тамар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акуц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Анд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акуца Ольга Леонід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ч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Омеля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ушкіна Любов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хвіє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ах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цеб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шковськ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езе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еж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 Ал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ч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ги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івчук Ксенія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ксим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ніна Тамар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акуц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Анд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акуца Ольга Леонід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ч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Омеля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ушкіна Любов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хвіє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ах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цеб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шковська Людми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езе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еж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 Ал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5346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0369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0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є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єш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триченко Ні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иченко Віра Никан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льова Ангелі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льц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лешко Ал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нак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ч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ур Вячеслав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товий Юр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нт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нт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нойн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брат Надія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вечеря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водник 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4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є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єш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триченко Ні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иченко Віра Никан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льова Ангелі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льцова На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лешко Ал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накова На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ч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ур Вячеслав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товий Юр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т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т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нойна Людми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брат Надія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вечеря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водник Марія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679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257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екрас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із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екрас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мудрук Олена Трох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пша 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спі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ітенко Андрій Є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ітіна Іри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енко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осил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охатько Олег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у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бу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изавета Се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во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сяніков Євгеній Геннад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сянніков Леонід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чинніков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н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я 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ябинська Галина Омеля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і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екрас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із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екрас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мудрук Олена Трох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ша 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пі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ітенко Андрій Є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ітіна Іри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енко Валенти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осил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охатько Олег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у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бу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изавета Се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во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сяніков Євгеній Геннад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сянніков Леонід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чинніков 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н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я 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ябинська Галина Омеля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і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917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7483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 Максим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арцей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р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енко 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Арте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ченко Ангелі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сьменний Юрій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дбуртна 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к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лто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лто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ньковська 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нс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обєд Раїс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кут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Леонт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ежаєв Андрій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пуднікова Лідія Андрійо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чук Вір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ш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Ярослав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 Максим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арцей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енко 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Арте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ченко Ангелі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сьменний Юрій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дбуртна Наталія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к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лто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лто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ньковська Віктор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нс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обєд Раїс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кут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Леонт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ежаєв Андрій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пуднікова Лідія Андрійо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номарчук Вір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ш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Ярослав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5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4584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4463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гу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адч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в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ге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сл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я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Семе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язанце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Вячеслав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с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щенко Ні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довнікова 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аннік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з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сов Андрій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ис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єєва 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нко 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дюк 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0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гу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адч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в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е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л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я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Семе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язанце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Вячеслав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с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щенко Ні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довнікова Любов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аннік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з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сов Андрій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ис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єєва Ліді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єнко Гали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дюк 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203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705975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 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 Сергій Бори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явський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ладана Віра Архи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роходова 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ні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л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ещанська Юлі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окол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тис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а Ірина Полікар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а 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іна Ні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блинський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тепан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ліма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ух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учков Артем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яд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аран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нін Володимир І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арас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 Анд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єєва Юлі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64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right="-57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доренко Валентина Фед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доренко Сергій Бори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явський Ігор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ладана Віра Архи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роходова Тетя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і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л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ещанська Юлі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окол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тис Володими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а Ірина Полікар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а Людмил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іна Ні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блинський Анатол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тепан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ліма Микола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ух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учков Артем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яд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аран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Євге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нін Володимир І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арас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 Анд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єєва Юлі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396865</wp:posOffset>
                </wp:positionH>
                <wp:positionV relativeFrom="page">
                  <wp:posOffset>435610</wp:posOffset>
                </wp:positionV>
                <wp:extent cx="1706245" cy="17526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3pt;mso-position-vertical-relative:page;margin-left:42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9957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таренко Поліна Тих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різілова Юліанн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кад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 Олена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дор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к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пор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губенко Ганна 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иг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хач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 Пиилип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ч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 Леонт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това Антоніна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рязінов Євге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им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ішевська Зінаїд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га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2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таренко Поліна Тих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різілова Юліанн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кад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енко Олена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дор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к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пор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губенко Ганна 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иг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хач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 Пиилип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ч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 Леонт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това Антоніна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рязінов Євген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им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ішевська Зінаїд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га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456555</wp:posOffset>
                </wp:positionH>
                <wp:positionV relativeFrom="page">
                  <wp:posOffset>390525</wp:posOffset>
                </wp:positionV>
                <wp:extent cx="1706245" cy="17526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75pt;mso-position-vertical-relative:page;margin-left:429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2942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па Валентин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ч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мак Станіслав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чук 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баліна 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мр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тров 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тров Володимир Пав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ид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ле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іпу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у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 Борис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діна 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пкан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гі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4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па Валентин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ч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мак Станіслав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чук Оле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баліна Надія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мр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тров 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тров Володимир Пав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ид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ле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іпу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у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 Борис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діна 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пкан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гі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454015</wp:posOffset>
                </wp:positionH>
                <wp:positionV relativeFrom="page">
                  <wp:posOffset>399415</wp:posOffset>
                </wp:positionV>
                <wp:extent cx="1706245" cy="17526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45pt;mso-position-vertical-relative:page;margin-left:429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2116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2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и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Бори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овлєв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істр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хипенко Максим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кар 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я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Геннад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верх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єльський Едуард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и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енко 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днар 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 Леонід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и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Бори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влєв Серг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істр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 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хипенко Максим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кар 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я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Геннад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верх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єльський Едуард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и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Дми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усенко Валерій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днар 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 Леонід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287645</wp:posOffset>
                </wp:positionH>
                <wp:positionV relativeFrom="page">
                  <wp:posOffset>332740</wp:posOffset>
                </wp:positionV>
                <wp:extent cx="1706245" cy="17526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6.2pt;mso-position-vertical-relative:page;margin-left:416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0211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0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б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 Мефод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йвал Віталій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ицька 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хогля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сок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Кир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льч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ущенко Валерій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скресенська 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рет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ушка Іва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ущенко Серг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п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Євге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унов 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о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Вольдема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асковія Марк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2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б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 Мефод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йвал Віталій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ицька Ган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хогля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сок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Кир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льч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ущенко Валерій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скресенська Наталія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рет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ушка Іва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ущенко Серг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п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Євге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унов 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Вольдема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асковія Марк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387340</wp:posOffset>
                </wp:positionH>
                <wp:positionV relativeFrom="page">
                  <wp:posOffset>365760</wp:posOffset>
                </wp:positionV>
                <wp:extent cx="1706245" cy="17526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8.8pt;mso-position-vertical-relative:page;margin-left:42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2652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2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ценко Борис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Леонід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'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Михай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с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лікат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ев'янко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жа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б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бот 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І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с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макова Лідія Пав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моленко Олекс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рофеєв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евн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осан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городній Микола Фед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харенко Сергій Павл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0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ценко Борис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Леонід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'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Михай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с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лікат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ев'янко Віктор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жа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б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бот Микола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І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с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макова Лідія Пав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моленко Олекс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рофеєва Любов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вн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осан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городній Микола Фед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аренко Сергій Павл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403215</wp:posOffset>
                </wp:positionH>
                <wp:positionV relativeFrom="page">
                  <wp:posOffset>382905</wp:posOffset>
                </wp:positionV>
                <wp:extent cx="1706245" cy="17526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15pt;mso-position-vertical-relative:page;margin-left:425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19565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1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ярний 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ко Мирослав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осіпова Тетя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заничцев Анатол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сілова Ларис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сліченко Вітал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лим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заков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ченко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ир 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чин Олександр Ю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ндратюк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Мифод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птенков 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птєв Анатолій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х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оконь 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дін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нєцов Юр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узьм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5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ярний 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ко Мирослав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осіпова Тетяна Костянти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заничцев Анатол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сілова Ларис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сліченко Вітал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лим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заков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ченко Віталій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ир 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чин Олександр Ю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ндратюк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 Мифод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птенков Ігор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птєв Анатолій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х Гали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оконь Сергій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дін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нєцов Юр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узьм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487670</wp:posOffset>
                </wp:positionH>
                <wp:positionV relativeFrom="page">
                  <wp:posOffset>432435</wp:posOffset>
                </wp:positionV>
                <wp:extent cx="1706245" cy="17526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05pt;mso-position-vertical-relative:page;margin-left:432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55992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5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курудза Таїс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іненко Віра Талимо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тишев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є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Олекс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маренко 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 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варчук Стелл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аш 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енко Віталій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шняк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дан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Віта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ш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кіянець Кате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ціновська Тетяна Віта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к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дабе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амі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хметбек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каленко Олег Вале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2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курудза Таїс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іненко Віра Талимо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тишев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є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Олекс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маренко Віктор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 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варчук Стелл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аш Тетя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енко Віталій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шняк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дан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Віта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ш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кіянець Катер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ціновська Тетяна Віта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к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дабе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амі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хметбек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каленко Олег Вале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469890</wp:posOffset>
                </wp:positionH>
                <wp:positionV relativeFrom="page">
                  <wp:posOffset>415925</wp:posOffset>
                </wp:positionV>
                <wp:extent cx="1706245" cy="17526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75pt;mso-position-vertical-relative:page;margin-left:430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0181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0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ль Віталій Арсент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ля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Тимоф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ній Денис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орна Ганна Степ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епу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а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сян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чаренко 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іщенко 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Гео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влов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ергій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недикт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вл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икота Сергій Валенти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овар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зняк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ляков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номар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шелюк Ігор Василь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йменко Любов Омеля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цик Серг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0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ль Віталій Арсент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ля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Тимоф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ій Денис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орна Ганна Степ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епу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а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сян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чаренко 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іщенко Тетян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Гео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влов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ергій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недикт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вл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икота Сергій Валенти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овар Микола Григ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зняк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ляков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номар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шелюк Ігор Василь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йменко Любов Омеля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цик Серг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87340</wp:posOffset>
                </wp:positionH>
                <wp:positionV relativeFrom="page">
                  <wp:posOffset>482600</wp:posOffset>
                </wp:positionV>
                <wp:extent cx="1706245" cy="17526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pt;mso-position-vertical-relative:page;margin-left:42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9449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граг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Ю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б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кавець Ларис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б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ири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и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ст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деуш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ьонова Валенти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нко 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дорчук Юр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ч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целя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ерчинський Ігор Віта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р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новий Василь Як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кар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 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пікова Лариса Карп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ч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рзалієва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 Леонт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1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раг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Ю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б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кавець Ларис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б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ири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Олександ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и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ст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деуш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ьонова Валенти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єнко 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дорчук Юр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ч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целя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ерчинський Ігор Віта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р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новий Василь Як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кар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 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пікова Лариса Карп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ч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рзалієва Ніна Григ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 Леонт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20995</wp:posOffset>
                </wp:positionH>
                <wp:positionV relativeFrom="page">
                  <wp:posOffset>416560</wp:posOffset>
                </wp:positionV>
                <wp:extent cx="1706245" cy="17526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8pt;mso-position-vertical-relative:page;margin-left:42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2180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Федорчук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 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енко Анатолій Олекс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ролікова 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 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іманич Василь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м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услан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енц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в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воний Іван Іларіо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орнопи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ага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 Іван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п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 Бори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аповалов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ельов Олександр Борис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Федорчук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 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енко Анатолій Олекс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ролікова Катерина Серг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ченко Тамар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іманич Василь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м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услан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нц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в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воний Іван Іларіо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орнопи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ага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 Іван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п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 Бори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аповалов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 Се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ельов Олександр Борис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470525</wp:posOffset>
                </wp:positionH>
                <wp:positionV relativeFrom="page">
                  <wp:posOffset>433070</wp:posOffset>
                </wp:positionV>
                <wp:extent cx="1706245" cy="17526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1pt;mso-position-vertical-relative:page;margin-left:430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756856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56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2587"/>
                              <w:gridCol w:w="5582"/>
                              <w:gridCol w:w="1282"/>
                            </w:tblGrid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Світлана Глеб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расим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пеленко Сергій Георгі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в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 Віктор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 Миколайович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ольшак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га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 Анатол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чоркіна Антоніна Андрі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шева Оксана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я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в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юкова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Олена Василівна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4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95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2587"/>
                        <w:gridCol w:w="5582"/>
                        <w:gridCol w:w="1282"/>
                      </w:tblGrid>
                      <w:tr>
                        <w:trPr>
                          <w:trHeight w:val="91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Світлана Глеб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расим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пеленко Сергій Георгі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в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 Віктор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 Миколайович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ольшак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га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 Анатол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чоркіна Антоніна Андрі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драшева Оксана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я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в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юкова Ірина Миколаї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Олена Василівна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4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6935</wp:posOffset>
                </wp:positionH>
                <wp:positionV relativeFrom="page">
                  <wp:posOffset>8486140</wp:posOffset>
                </wp:positionV>
                <wp:extent cx="2349500" cy="20447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.1pt;mso-wrap-distance-left:0pt;mso-wrap-distance-right:0pt;mso-wrap-distance-top:0pt;mso-wrap-distance-bottom:0pt;margin-top:668.2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99455</wp:posOffset>
                </wp:positionH>
                <wp:positionV relativeFrom="page">
                  <wp:posOffset>8486140</wp:posOffset>
                </wp:positionV>
                <wp:extent cx="581025" cy="20447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Мала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668.2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.Мала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1pt">
    <w:name w:val="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0pt">
    <w:name w:val="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11pt">
    <w:name w:val="WW-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210pt">
    <w:name w:val="WW-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1">
    <w:name w:val="Основной текст (2) + 4 pt;Не полужирный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21:00Z</dcterms:created>
  <dc:creator>upzsn6</dc:creator>
  <dc:description/>
  <cp:keywords/>
  <dc:language>en-US</dc:language>
  <cp:lastModifiedBy>upzsn6</cp:lastModifiedBy>
  <cp:lastPrinted>2018-02-06T09:13:00Z</cp:lastPrinted>
  <dcterms:modified xsi:type="dcterms:W3CDTF">2018-02-12T09:12:00Z</dcterms:modified>
  <cp:revision>12</cp:revision>
  <dc:subject/>
  <dc:title/>
</cp:coreProperties>
</file>