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К "ЖБК "РАССВЕТ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К "ЖБК "РАССВЕТ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278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2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902"/>
                              <w:gridCol w:w="3840"/>
                              <w:gridCol w:w="168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rStyle w:val="213pt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rStyle w:val="214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 xml:space="preserve">Пащ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rStyle w:val="213pt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Надія Дем'янівна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rStyle w:val="213pt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213p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5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902"/>
                        <w:gridCol w:w="3840"/>
                        <w:gridCol w:w="168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Бо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Олена Володимирівна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rStyle w:val="213pt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rStyle w:val="214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 xml:space="preserve">Пащ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rStyle w:val="213pt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Надія Дем'янівна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rStyle w:val="213pt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rStyle w:val="213pt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213p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ge">
                  <wp:posOffset>58299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9.05pt;mso-position-vertical-relative:page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34685</wp:posOffset>
                </wp:positionH>
                <wp:positionV relativeFrom="page">
                  <wp:posOffset>576326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3.8pt;mso-position-vertical-relative:page;margin-left:451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00:00Z</dcterms:created>
  <dc:creator>upzsn6</dc:creator>
  <dc:description/>
  <cp:keywords/>
  <dc:language>en-US</dc:language>
  <cp:lastModifiedBy>upzsn6</cp:lastModifiedBy>
  <dcterms:modified xsi:type="dcterms:W3CDTF">2018-02-12T08:55:00Z</dcterms:modified>
  <cp:revision>4</cp:revision>
  <dc:subject/>
  <dc:title/>
</cp:coreProperties>
</file>