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К " ЖБ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СТОК-3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К " ЖБК </w:t>
                      </w:r>
                      <w:r>
                        <w:rPr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sz w:val="28"/>
                          <w:szCs w:val="28"/>
                        </w:rPr>
                        <w:t>ВОСТОК-3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16"/>
                              <w:gridCol w:w="3826"/>
                              <w:gridCol w:w="178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ереяленко 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16"/>
                        <w:gridCol w:w="3826"/>
                        <w:gridCol w:w="178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ереяленко Валентина Петрівн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8:00Z</dcterms:created>
  <dc:creator>upzsn6</dc:creator>
  <dc:description/>
  <cp:keywords/>
  <dc:language>en-US</dc:language>
  <cp:lastModifiedBy>upzsn6</cp:lastModifiedBy>
  <dcterms:modified xsi:type="dcterms:W3CDTF">2018-02-12T08:39:00Z</dcterms:modified>
  <cp:revision>4</cp:revision>
  <dc:subject/>
  <dc:title/>
</cp:coreProperties>
</file>