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2810</wp:posOffset>
                </wp:positionH>
                <wp:positionV relativeFrom="page">
                  <wp:posOffset>730250</wp:posOffset>
                </wp:positionV>
                <wp:extent cx="6312535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міської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27.8pt;mso-wrap-distance-left:0pt;mso-wrap-distance-right:0pt;mso-wrap-distance-top:0pt;mso-wrap-distance-bottom:0pt;margin-top:57.5pt;mso-position-vertical-relative:page;margin-left:70.3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2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міської </w:t>
                      </w:r>
                      <w:r>
                        <w:rPr>
                          <w:sz w:val="28"/>
                          <w:szCs w:val="28"/>
                        </w:rPr>
                        <w:t>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2810</wp:posOffset>
                </wp:positionH>
                <wp:positionV relativeFrom="page">
                  <wp:posOffset>1283335</wp:posOffset>
                </wp:positionV>
                <wp:extent cx="6312535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ПАТ "Криворізька  теплоцентраль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28.15pt;mso-wrap-distance-left:0pt;mso-wrap-distance-right:0pt;mso-wrap-distance-top:0pt;mso-wrap-distance-bottom:0pt;margin-top:101.05pt;mso-position-vertical-relative:page;margin-left:70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ПАТ "Криворізька  теплоцентраль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2810</wp:posOffset>
                </wp:positionH>
                <wp:positionV relativeFrom="page">
                  <wp:posOffset>3128645</wp:posOffset>
                </wp:positionV>
                <wp:extent cx="6299835" cy="6508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650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62"/>
                              <w:gridCol w:w="5654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все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йченко Оксана Серг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асю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урас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сова Віра 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айд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листю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12.5pt;mso-wrap-distance-left:0pt;mso-wrap-distance-right:0pt;mso-wrap-distance-top:0pt;mso-wrap-distance-bottom:0pt;margin-top:246.35pt;mso-position-vertical-relative:page;margin-left:70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62"/>
                        <w:gridCol w:w="5654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все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йченко Оксана Серг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асю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урас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сова Віра 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айд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листю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о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77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1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67985</wp:posOffset>
                </wp:positionH>
                <wp:positionV relativeFrom="page">
                  <wp:posOffset>514985</wp:posOffset>
                </wp:positionV>
                <wp:extent cx="17062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довження додатка 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0.5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одовження додатка 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9160</wp:posOffset>
                </wp:positionH>
                <wp:positionV relativeFrom="page">
                  <wp:posOffset>720725</wp:posOffset>
                </wp:positionV>
                <wp:extent cx="6299835" cy="91547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5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62"/>
                              <w:gridCol w:w="5654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обр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ончарук Ольга Васил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урє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умініка Оксана Андр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имненко Марина 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ченко Олена Юр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зар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рпух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гарі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ивг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л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аленко Ольга Григо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лєс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лі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но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0.85pt;mso-wrap-distance-left:0pt;mso-wrap-distance-right:0pt;mso-wrap-distance-top:0pt;mso-wrap-distance-bottom:0pt;margin-top:56.75pt;mso-position-vertical-relative:page;margin-left:7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62"/>
                        <w:gridCol w:w="5654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обр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ончарук Ольга Васил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урє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умініка Оксана Андр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имненко Марина 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ченко Олена Юр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зар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рпух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гарі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ивг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л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аленко Ольга Григо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лєс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лі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но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770</wp:posOffset>
                </wp:positionH>
                <wp:positionV relativeFrom="page">
                  <wp:posOffset>307975</wp:posOffset>
                </wp:positionV>
                <wp:extent cx="768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25pt;mso-position-vertical-relative:page;margin-left:315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489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довження додатка 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одовження додатка 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9160</wp:posOffset>
                </wp:positionH>
                <wp:positionV relativeFrom="page">
                  <wp:posOffset>720725</wp:posOffset>
                </wp:positionV>
                <wp:extent cx="6299835" cy="89071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0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62"/>
                              <w:gridCol w:w="5654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шл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к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роз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же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роз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ікітін 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городнічук Данія Юхим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иш Ольга Павл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ивов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лін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1.35pt;mso-wrap-distance-left:0pt;mso-wrap-distance-right:0pt;mso-wrap-distance-top:0pt;mso-wrap-distance-bottom:0pt;margin-top:56.75pt;mso-position-vertical-relative:page;margin-left:7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62"/>
                        <w:gridCol w:w="5654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шл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к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роз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же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роз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ікітін 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городнічук Данія Юхим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иш Ольга Павл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ивов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лін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770</wp:posOffset>
                </wp:positionH>
                <wp:positionV relativeFrom="page">
                  <wp:posOffset>307975</wp:posOffset>
                </wp:positionV>
                <wp:extent cx="7683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25pt;mso-position-vertical-relative:page;margin-left:315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7751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довження додатка 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одовження додатка 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9160</wp:posOffset>
                </wp:positionH>
                <wp:positionV relativeFrom="page">
                  <wp:posOffset>720725</wp:posOffset>
                </wp:positionV>
                <wp:extent cx="6299835" cy="91744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62"/>
                              <w:gridCol w:w="5654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пов 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ільван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ірен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об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окол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еле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Хомяков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іна Русл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ворі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елес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2.4pt;mso-wrap-distance-left:0pt;mso-wrap-distance-right:0pt;mso-wrap-distance-top:0pt;mso-wrap-distance-bottom:0pt;margin-top:56.75pt;mso-position-vertical-relative:page;margin-left:7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62"/>
                        <w:gridCol w:w="5654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пов 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ільван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ірен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кля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об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окол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еле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Хомякова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іна Русл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ворі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елес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945</wp:posOffset>
                </wp:positionH>
                <wp:positionV relativeFrom="page">
                  <wp:posOffset>307975</wp:posOffset>
                </wp:positionV>
                <wp:extent cx="7683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25pt;mso-position-vertical-relative:page;margin-left:315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394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довження додатка 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одовження додатка 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9160</wp:posOffset>
                </wp:positionH>
                <wp:positionV relativeFrom="page">
                  <wp:posOffset>720725</wp:posOffset>
                </wp:positionV>
                <wp:extent cx="6299835" cy="919797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9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62"/>
                              <w:gridCol w:w="5654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елес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п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іна Анатол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геєнко Марія Євс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адьіна Віра Серг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ель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ублик Ніна Як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хова Віра 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є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ере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ро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Желіз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Ж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кар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агорулько Раїса Федо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4.25pt;mso-wrap-distance-left:0pt;mso-wrap-distance-right:0pt;mso-wrap-distance-top:0pt;mso-wrap-distance-bottom:0pt;margin-top:56.75pt;mso-position-vertical-relative:page;margin-left:7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62"/>
                        <w:gridCol w:w="5654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елес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п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іна Анатол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геєнко Марія Євс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адьіна Віра Серг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ель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ублик Ніна Як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хова Віра 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є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ере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ро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Желіз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Ж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кар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агорулько Раїса Федо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945</wp:posOffset>
                </wp:positionH>
                <wp:positionV relativeFrom="page">
                  <wp:posOffset>307975</wp:posOffset>
                </wp:positionV>
                <wp:extent cx="7683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25pt;mso-position-vertical-relative:page;margin-left:315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67985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довження додатка 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одовження додатка 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9160</wp:posOffset>
                </wp:positionH>
                <wp:positionV relativeFrom="page">
                  <wp:posOffset>720725</wp:posOffset>
                </wp:positionV>
                <wp:extent cx="6299835" cy="89922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9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62"/>
                              <w:gridCol w:w="5654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гнатьєва 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мінна Віра 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пуста Надія 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ар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іко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льп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уці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лєнькова Ольга 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енко Надія Васил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репелиц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грібна Наталя Пет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ей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 Леонід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уд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енис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яполова Надія Васил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ит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8.05pt;mso-wrap-distance-left:0pt;mso-wrap-distance-right:0pt;mso-wrap-distance-top:0pt;mso-wrap-distance-bottom:0pt;margin-top:56.75pt;mso-position-vertical-relative:page;margin-left:7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62"/>
                        <w:gridCol w:w="5654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гнатьєва Тетяна Васил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мінна Віра 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пуста Надія 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ар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іко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льп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уці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лєнькова Ольга 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енко Надія Васил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репелиц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грібна Наталя Пет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ей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 Леонід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уд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енис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яполова Надія Васил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ит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7751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довження додатка 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одовження додатка 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655764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655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62"/>
                              <w:gridCol w:w="5654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уклє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асто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Цика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дія Сергії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Щербакова Раїса Іван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Щес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рвара Сил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куш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ку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ло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Щербина Любов Вікто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3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16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62"/>
                        <w:gridCol w:w="5654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уклє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асто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Цика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дія Сергії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Щербакова Раїса Іван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Щес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рвара Сил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куш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ку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ло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Щербина Любов Вікто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3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76935</wp:posOffset>
                </wp:positionH>
                <wp:positionV relativeFrom="page">
                  <wp:posOffset>7873365</wp:posOffset>
                </wp:positionV>
                <wp:extent cx="2349500" cy="2044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.1pt;mso-wrap-distance-left:0pt;mso-wrap-distance-right:0pt;mso-wrap-distance-top:0pt;mso-wrap-distance-bottom:0pt;margin-top:619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99455</wp:posOffset>
                </wp:positionH>
                <wp:positionV relativeFrom="page">
                  <wp:posOffset>7873365</wp:posOffset>
                </wp:positionV>
                <wp:extent cx="581025" cy="20447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.1pt;mso-wrap-distance-left:0pt;mso-wrap-distance-right:0pt;mso-wrap-distance-top:0pt;mso-wrap-distance-bottom:0pt;margin-top:619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4pt0pt1">
    <w:name w:val="Основной текст (2) + 4 pt;Не полужирный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BookmanOldStyle55pt">
    <w:name w:val="Основной текст (2) + Bookman Old Style;5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16:00Z</dcterms:created>
  <dc:creator>upzsn6</dc:creator>
  <dc:description/>
  <cp:keywords/>
  <dc:language>en-US</dc:language>
  <cp:lastModifiedBy>upzsn6</cp:lastModifiedBy>
  <cp:lastPrinted>2018-02-09T15:05:00Z</cp:lastPrinted>
  <dcterms:modified xsi:type="dcterms:W3CDTF">2018-02-12T09:13:00Z</dcterms:modified>
  <cp:revision>5</cp:revision>
  <dc:subject/>
  <dc:title/>
</cp:coreProperties>
</file>