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ge">
                  <wp:posOffset>721360</wp:posOffset>
                </wp:positionV>
                <wp:extent cx="6312535" cy="53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154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154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42.5pt;mso-wrap-distance-left:0pt;mso-wrap-distance-right:0pt;mso-wrap-distance-top:0pt;mso-wrap-distance-bottom:0pt;margin-top:56.8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154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154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ge">
                  <wp:posOffset>1274445</wp:posOffset>
                </wp:positionV>
                <wp:extent cx="6312535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7.95pt;mso-wrap-distance-left:0pt;mso-wrap-distance-right:0pt;mso-wrap-distance-top:0pt;mso-wrap-distance-bottom:0pt;margin-top:100.35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4715</wp:posOffset>
                </wp:positionH>
                <wp:positionV relativeFrom="page">
                  <wp:posOffset>3119120</wp:posOffset>
                </wp:positionV>
                <wp:extent cx="6299835" cy="71158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11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6"/>
                              <w:gridCol w:w="5654"/>
                              <w:gridCol w:w="14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т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тковський Іван Андр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сю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ври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ль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рзі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усаков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 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60.3pt;mso-wrap-distance-left:0pt;mso-wrap-distance-right:0pt;mso-wrap-distance-top:0pt;mso-wrap-distance-bottom:0pt;margin-top:245.6pt;mso-position-vertical-relative:page;margin-left:70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6"/>
                        <w:gridCol w:w="5654"/>
                        <w:gridCol w:w="14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т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тковський Іван Андр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сю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ври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ль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рзі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усаков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 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729615</wp:posOffset>
                </wp:positionV>
                <wp:extent cx="6299835" cy="90976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6"/>
                              <w:gridCol w:w="5654"/>
                              <w:gridCol w:w="14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зю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т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зюндз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митр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олг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убов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я Серг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аг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у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уковський Олег Василь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ла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р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и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чк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ивозу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35pt;mso-wrap-distance-left:0pt;mso-wrap-distance-right:0pt;mso-wrap-distance-top:0pt;mso-wrap-distance-bottom:0pt;margin-top:57.45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6"/>
                        <w:gridCol w:w="5654"/>
                        <w:gridCol w:w="14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зю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т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зюндз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митр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олг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убов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я Серг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аг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у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уковський Олег Василь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ла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р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и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чк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ивозу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довження додатка 70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545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54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6"/>
                              <w:gridCol w:w="5654"/>
                              <w:gridCol w:w="14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є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роз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 Анто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жид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нейко Надія Іл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тап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єс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ороф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ілінова Ольга Фед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ап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72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6"/>
                        <w:gridCol w:w="5654"/>
                        <w:gridCol w:w="14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є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роз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 Анто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жид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нейко Надія Іл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тап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єс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ороф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ілінова Ольга Фед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ап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ge">
                  <wp:posOffset>9561830</wp:posOffset>
                </wp:positionV>
                <wp:extent cx="2349500" cy="203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752.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99455</wp:posOffset>
                </wp:positionH>
                <wp:positionV relativeFrom="page">
                  <wp:posOffset>9561830</wp:posOffset>
                </wp:positionV>
                <wp:extent cx="581025" cy="203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752.9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вження додатка 70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2:00Z</dcterms:created>
  <dc:creator>upzsn6</dc:creator>
  <dc:description/>
  <cp:keywords/>
  <dc:language>en-US</dc:language>
  <cp:lastModifiedBy>upzsn6</cp:lastModifiedBy>
  <cp:lastPrinted>2018-02-06T17:12:00Z</cp:lastPrinted>
  <dcterms:modified xsi:type="dcterms:W3CDTF">2018-02-12T09:20:00Z</dcterms:modified>
  <cp:revision>6</cp:revision>
  <dc:subject/>
  <dc:title/>
</cp:coreProperties>
</file>