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РАССВЕТ-2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РАССВЕТ-2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0853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213"/>
                              <w:gridCol w:w="6082"/>
                              <w:gridCol w:w="1128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Аввакумова 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лла Сергіївна</w:t>
                                  </w:r>
                                </w:p>
                              </w:tc>
                              <w:tc>
                                <w:tcPr>
                                  <w:tcW w:w="6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6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4.2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213"/>
                        <w:gridCol w:w="6082"/>
                        <w:gridCol w:w="1128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31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Аввакумова </w:t>
                            </w: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лла Сергіївна</w:t>
                            </w:r>
                          </w:p>
                        </w:tc>
                        <w:tc>
                          <w:tcPr>
                            <w:tcW w:w="6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6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6577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38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56577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38.2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28:00Z</dcterms:created>
  <dc:creator>upzsn6</dc:creator>
  <dc:description/>
  <cp:keywords/>
  <dc:language>en-US</dc:language>
  <cp:lastModifiedBy>upzsn6</cp:lastModifiedBy>
  <dcterms:modified xsi:type="dcterms:W3CDTF">2018-02-12T08:42:00Z</dcterms:modified>
  <cp:revision>3</cp:revision>
  <dc:subject/>
  <dc:title/>
</cp:coreProperties>
</file>