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50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50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jc w:val="right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ВЕСЕЛКА-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ВЕСЕЛКА-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0853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08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515"/>
                              <w:gridCol w:w="5669"/>
                              <w:gridCol w:w="1238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40" w:hanging="28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Олефі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Павл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64.2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515"/>
                        <w:gridCol w:w="5669"/>
                        <w:gridCol w:w="1238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40" w:hanging="28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Олефі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Павл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565775</wp:posOffset>
                </wp:positionV>
                <wp:extent cx="6333490" cy="2393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8.85pt;mso-wrap-distance-left:0pt;mso-wrap-distance-right:0pt;mso-wrap-distance-top:0pt;mso-wrap-distance-bottom:0pt;margin-top:438.2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56577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38.2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70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- конфіденційна інформація</w: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31:00Z</dcterms:created>
  <dc:creator>upzsn6</dc:creator>
  <dc:description/>
  <cp:keywords/>
  <dc:language>en-US</dc:language>
  <cp:lastModifiedBy>upzsn6</cp:lastModifiedBy>
  <dcterms:modified xsi:type="dcterms:W3CDTF">2018-02-12T08:30:00Z</dcterms:modified>
  <cp:revision>2</cp:revision>
  <dc:subject/>
  <dc:title/>
</cp:coreProperties>
</file>