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іської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міської </w:t>
                      </w:r>
                      <w:r>
                        <w:rPr>
                          <w:sz w:val="28"/>
                          <w:szCs w:val="28"/>
                        </w:rPr>
                        <w:t>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приватний секто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приватний секто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28645</wp:posOffset>
                </wp:positionV>
                <wp:extent cx="6300470" cy="7125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12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ь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ім'ї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е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є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єль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стр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61.05pt;mso-wrap-distance-left:0pt;mso-wrap-distance-right:0pt;mso-wrap-distance-top:0pt;mso-wrap-distance-bottom:0pt;margin-top:246.35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ь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ім'ї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е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є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єль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стр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hd w:fill="auto" w:val="clear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965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0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т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довіченко Віктор Як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а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росин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фод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андан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ид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ілей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т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довіченко Віктор Як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а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росин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фод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андан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ид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ілей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887720</wp:posOffset>
                </wp:positionH>
                <wp:positionV relativeFrom="page">
                  <wp:posOffset>318135</wp:posOffset>
                </wp:positionV>
                <wp:extent cx="14605" cy="2044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25.05pt;mso-position-vertical-relative:page;margin-left:463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2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лгу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мн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анова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і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порож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зо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та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Ольга Заха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і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бр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Олекс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дрявце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лгу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мн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анова Надія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і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порож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зо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та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Ольга Заха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і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бр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Олекс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дрявце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shd w:fill="auto" w:val="clear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6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3941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043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шні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Мус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анов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бо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жечка Надія 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вій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ельничук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 Як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лю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х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ибо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олоков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оргунов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го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хо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иш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шні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Мус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анов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бо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жечка Надія 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вій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нт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ельничук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 Як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лю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х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ибо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олоков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оргунов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го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хо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иш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965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е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жар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 Юрій Борис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Фед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дач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ам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с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ют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б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шина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турі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е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жар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 Юрій Борис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Фед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дач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ам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с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ют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б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шина Любов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турі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298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97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9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бино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межин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у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в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гуреєва Віра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з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дру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Се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ніч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имо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лин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дяненко Ніна 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повська Лідія Пав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4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бино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межин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у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в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уреєва Віра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з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дру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Се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ніч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Пимо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лин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яненко Ніна 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повська Лідія Пав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203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043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сенко Ірина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енту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воздецька Юлія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итель 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нько Наталя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идим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мелья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і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ські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наух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Дми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елебер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Гео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сенко Ірина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енту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воздецька Юлія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итель Ніна 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нько Наталя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дим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мелья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і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ські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наух Галин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Дми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лебер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Гео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298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60882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ніє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ь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оп'ят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'янінова Валерія І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г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Іл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фі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з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хайл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Анто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ла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шевська Ніла 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Осип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тав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г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ніє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ь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оп'ят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'янінова Валерія І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г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Іл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фі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з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хайл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Анто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ла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шевська Ніла 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Осип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тав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г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4893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ро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ен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б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х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макович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робогат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і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сни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ро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ен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б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х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макович Тетяна Пе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робогат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і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сни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298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779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у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ле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иш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п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пурний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пті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теф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зефо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ше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хме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мі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сарано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оні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0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у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ле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иш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п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пурний Микола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пті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теф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зефо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ше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хме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мі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сарано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оні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298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26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носько Марія Андр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хип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дкеві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ли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Трохим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зн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им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олока Марія Олекс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гин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меля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горул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ь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 Гнат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екул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и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рнос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носько Марія Андр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хип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кеві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ли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Трохим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зн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им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олока Марія Олекс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гин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меля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горул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ь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 Гнат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ку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и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рнос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394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547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іков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'я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ас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ут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ю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Дми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узко Лілія Пав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кров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сінник Віра 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 Семе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а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іко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'я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ас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ут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ю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Дми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узко Лілія Пав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кров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сінник Віра 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 Семе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а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870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049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фі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ський Андрій І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гос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лстік Марія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гад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калова Неля 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ма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мр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то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ан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Марія Пилип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ксє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фі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е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ський Андрій І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гос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лстік Марія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гад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калова Неля 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ма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мр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то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ан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Марія Пилип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ксє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203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26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смо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нд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хар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е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ем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еса Валер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инець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хова 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б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дим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смо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к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нд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хар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ус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е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ем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еса Валер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инець Раїса 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хова Ніна 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б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дим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0128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09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біж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леткіреева Луіза Хаким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ілей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 Василь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бро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н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ман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туше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хип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сі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елту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орожн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рем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ерня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біж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леткіреева Луіза Хаким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ілей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енко Василь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бро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н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ман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туше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хип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сі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лту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орожн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рем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ерня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203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нов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ц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саме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у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ушина Лілія Олекс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івч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рж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ов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ц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саме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ушина Лілія Олекс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івч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рж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013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смаі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м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д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мт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бід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ч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п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бен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сс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за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т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ісе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смаі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м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д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мт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бід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ч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п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бен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сс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за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т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ісе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і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013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9515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9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чал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жи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сат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чипор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щ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ійник Павло Олег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рв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го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євськ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тороч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йм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ипко Вір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7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чал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жи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сат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чипор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щ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ійник Павло Олег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в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го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євська Тамар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тороч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йм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ипко Вір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155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478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4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свє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здобуд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ранчук Поліна Се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пож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л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Флерія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ип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й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тник-Ткачук Майя Олекс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хташова Олена 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н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 Олег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а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Тифкат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н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1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свє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здобуд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ранчук Поліна Се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пож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л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Флерія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ип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й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тник-Ткачук Майя Олекс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хташова Олена 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н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 Олег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Тифкат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н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870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027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0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пур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а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піф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гр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д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форос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естопал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арба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кл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д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пуренко Тетян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а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піф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гр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д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форос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естопал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арба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кл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д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203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5479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винський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ез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новега Віта Гео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ли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ндар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з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Яким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ю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енгер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Ігнат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овч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Валер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мул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інча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винський Микола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ез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новега Віта Гео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ли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ндар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з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Яким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ю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енгер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Ігнат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овч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Валер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мул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інча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298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ид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наєвський Денис Олег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а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ю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пт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і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м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марчин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шкул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ч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ид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наєвський Денис Олег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а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ю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пт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і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м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марчина Ольг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шку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394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пове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г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єлє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гу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кр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дашк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дер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рі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с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с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хотнік Іван 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пове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г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єлє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гу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кр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дашк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дер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рі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с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с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хотнік Іван 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03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0435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о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ш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ис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ип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ський Едуард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н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щенко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льяницька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лья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мрих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мріхіна Раїса Пе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Василь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монова Віра Серг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урс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о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ш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ис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ип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ський Едуард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н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щенко Сергій Іван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льяницька Галина Іва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Улья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мрих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мріхіна Раїса Пе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Василь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монова Віра Серг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урс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39410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522986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22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314"/>
                              <w:gridCol w:w="5534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гр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тар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ми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'ян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Юрч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не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11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314"/>
                        <w:gridCol w:w="5534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гр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тар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ми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'ян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Юрч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не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76935</wp:posOffset>
                </wp:positionH>
                <wp:positionV relativeFrom="page">
                  <wp:posOffset>6292215</wp:posOffset>
                </wp:positionV>
                <wp:extent cx="2349500" cy="20447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.1pt;mso-wrap-distance-left:0pt;mso-wrap-distance-right:0pt;mso-wrap-distance-top:0pt;mso-wrap-distance-bottom:0pt;margin-top:495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99455</wp:posOffset>
                </wp:positionH>
                <wp:positionV relativeFrom="page">
                  <wp:posOffset>6292215</wp:posOffset>
                </wp:positionV>
                <wp:extent cx="581025" cy="20447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495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">
    <w:name w:val="Основной текст (2) + 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4pt0pt1">
    <w:name w:val="Основной текст (2) + 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7:00Z</dcterms:created>
  <dc:creator>upzsn6</dc:creator>
  <dc:description/>
  <cp:keywords/>
  <dc:language>en-US</dc:language>
  <cp:lastModifiedBy>upzsn6</cp:lastModifiedBy>
  <cp:lastPrinted>2018-02-06T17:11:00Z</cp:lastPrinted>
  <dcterms:modified xsi:type="dcterms:W3CDTF">2018-02-12T09:16:00Z</dcterms:modified>
  <cp:revision>12</cp:revision>
  <dc:subject/>
  <dc:title/>
</cp:coreProperties>
</file>