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5954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120" w:after="0"/>
        <w:ind w:left="5954"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ОПОЗИЦІЇ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зва відділу, управління, іншого виконавчого органу міської  ради)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щодо включення в перспективний план роботи виконавчого комітету міської ради питань і заходів на І (ІІ) півріччя 20___ року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971"/>
        <w:gridCol w:w="1971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зділ план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йменування пита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трок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кон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ідання виконавчого комітету міської ради (основне питанн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тання, які за необхідності будуть унесені на розгляд виконавчого комітету міської р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агальнення практики роботи органів місцевого самовряду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чання з керівниками відділів, управлінь інших виконавчих органів міської р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ада з керуючими справами виконавчих комітетів районних у місті ра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оміські захо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ерівник відділу, управління,  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іншого виконавчого органу 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іської ради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_______________                      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ис)                               (власне ім’я, прізвище)</w:t>
        <w:tab/>
        <w:tab/>
        <w:tab/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ГОДЖЕНО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зва посади)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Власне ім’я, прізвище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"____"________ 20___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діяльності виконавчого комітету  міської ради з підгото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роєктів регуляторних актів на _______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843"/>
        <w:gridCol w:w="3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роє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Цілі прийня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регуляторного </w:t>
              <w:br/>
              <w:t>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Ст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і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роєкт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Найменування органу, </w:t>
              <w:br/>
              <w:t xml:space="preserve">підрозділу,  відповідального за розроблення проєкту  регуляторного </w:t>
              <w:br/>
              <w:t>акта (розробни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.Мал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103" w:firstLine="41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воротний бік останньої сторінки проєкту рішення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управлінням економі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відділу                                                         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еруюча справами виконкому                                      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3540" w:hanging="3540"/>
        <w:jc w:val="both"/>
        <w:rPr>
          <w:rFonts w:ascii="Times New Roman" w:hAnsi="Times New Roman" w:cs="Times New Roman"/>
          <w:i/>
          <w:i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ступники міського голови:</w:t>
        <w:tab/>
        <w:tab/>
        <w:tab/>
        <w:tab/>
        <w:tab/>
        <w:t xml:space="preserve">        Власні ім’я, прізвища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3540" w:hanging="3540"/>
        <w:jc w:val="both"/>
        <w:rPr>
          <w:rFonts w:ascii="Times New Roman" w:hAnsi="Times New Roman" w:cs="Times New Roman"/>
          <w:i/>
          <w:i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pacing w:val="-1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  <w:tab w:val="left" w:pos="7513" w:leader="none"/>
        </w:tabs>
        <w:spacing w:lineRule="auto" w:line="240" w:before="0" w:after="0"/>
        <w:ind w:left="3540" w:hanging="35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Головний спеціаліст з питань </w:t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побігання та виявлення корупції                             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и управлінь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бухгалтерського обліку,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ланування та звітності –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6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оловний бухгалтер</w:t>
        <w:tab/>
        <w:tab/>
        <w:t xml:space="preserve">                                       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6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pacing w:val="-16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юридичного</w:t>
        <w:tab/>
        <w:tab/>
        <w:tab/>
        <w:tab/>
        <w:tab/>
        <w:tab/>
        <w:tab/>
        <w:t xml:space="preserve">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рганізаційно-протокольної роботи</w:t>
        <w:tab/>
        <w:tab/>
        <w:tab/>
        <w:t xml:space="preserve">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ішення розіслати: управлінням економіки, </w:t>
      </w: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>бухгалтерського обліку, планування та звітності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департаменту розвитку інфраструктури міста виконкому міської ради, виконкомам районних у місті 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spacing w:lineRule="auto" w:line="240" w:before="120" w:after="0"/>
        <w:ind w:left="6103" w:firstLine="41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103" w:firstLine="41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103" w:firstLine="41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додатка до проєкту рішення міської ради, виконавчого комітету міської ради, розпорядження 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одаток підготовлено департаментом фінанс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иректор департаменту                                                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ind w:left="595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595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5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озгляду питання «Про роботу органів опіки та піклування щодо попередження соціального сиріт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11 квітня 2018  року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від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Хоруж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Лариса Миколаї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461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ачальник служби у справах дітей                    виконавчого комітету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2585" w:hanging="2585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15 хв.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мовц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5 хв. кожному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ля відповіді на запи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3 х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Усього до 25 х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мовц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Займу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Ірина Опанас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ачальник служби у справах дітей виконавчого комітету Довгинцівської районної вмісті ради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иров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Ірина Васил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ачальник служби у справах дітей виконавчого комітету Саксаганської районної у місті ради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6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прошених на засідання 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11.04.2018 з питання «Про стан розрахунків споживач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іста за житлово-комунальні послуги та енергоносії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5"/>
        <w:gridCol w:w="4548"/>
        <w:gridCol w:w="1620"/>
      </w:tblGrid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 батькові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имі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ергій Юрійович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комунального підприємства «Кривбасводокан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Т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Миколайович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 комунального підприємства  теплових мереж «Криворіжтепломереж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РОЖ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дія Миколаївн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неральний директор товариства з обмеженою відповідальністю «НОВА-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1079"/>
          <w:pgNumType w:start="55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120" w:after="0"/>
        <w:ind w:left="652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7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67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20"/>
          <w:sz w:val="28"/>
          <w:szCs w:val="28"/>
          <w:lang w:eastAsia="ru-RU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>недоліків і невирішених питань щодо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lang w:eastAsia="ru-RU"/>
        </w:rPr>
        <w:t>(назва пит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954"/>
      </w:tblGrid>
      <w:tr>
        <w:trPr>
          <w:trHeight w:val="59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 батькові, посада керівник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ерелік недоліків та невирішених  питань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left="5954" w:firstLine="41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8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6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6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eastAsia="ru-RU"/>
        </w:rPr>
        <w:t xml:space="preserve">Зворотний бік останньої сторінки проєкту  рішення виконавчого комітету  міської ради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ухваленого між його засіданнями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службою у справах дітей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служби</w:t>
        <w:tab/>
        <w:tab/>
        <w:tab/>
        <w:tab/>
        <w:tab/>
        <w:tab/>
        <w:t xml:space="preserve">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екретар міської ради </w:t>
        <w:tab/>
        <w:tab/>
        <w:tab/>
        <w:tab/>
        <w:tab/>
        <w:tab/>
        <w:t xml:space="preserve">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ерший заступник </w:t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іського голови                                                                          Власне ім’я, прізвище</w:t>
      </w:r>
    </w:p>
    <w:p>
      <w:pPr>
        <w:pStyle w:val="Normal"/>
        <w:tabs>
          <w:tab w:val="clear" w:pos="708"/>
          <w:tab w:val="left" w:pos="-3544" w:leader="none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ступники міського голови:</w:t>
        <w:tab/>
        <w:tab/>
        <w:tab/>
        <w:tab/>
        <w:t xml:space="preserve">                   Власні ім’я, прізвища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еруюча справами виконкому </w:t>
        <w:tab/>
        <w:tab/>
        <w:tab/>
        <w:tab/>
        <w:t xml:space="preserve">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Члени виконкому:</w:t>
        <w:tab/>
        <w:tab/>
        <w:tab/>
        <w:tab/>
        <w:tab/>
        <w:tab/>
        <w:t xml:space="preserve">         Власні ім’я, прізвища</w:t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ind w:left="637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Головний спеціаліст з питань </w:t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побігання та виявлення корупції                                 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и управлінь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витку підприємництва</w:t>
        <w:tab/>
        <w:tab/>
        <w:tab/>
        <w:tab/>
        <w:tab/>
        <w:t xml:space="preserve">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юридичного</w:t>
        <w:tab/>
        <w:tab/>
        <w:tab/>
        <w:tab/>
        <w:tab/>
        <w:tab/>
        <w:tab/>
        <w:t xml:space="preserve">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ind w:right="-42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рганізаційно-протокольної роботи                        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right="-427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right="278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right="278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розіслати: службі у справах дітей, управлінню розвитку підприємництва виконкому міськради.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544" w:leader="none"/>
          <w:tab w:val="left" w:pos="5954" w:leader="none"/>
        </w:tabs>
        <w:spacing w:lineRule="auto" w:line="240" w:before="0" w:after="0"/>
        <w:ind w:left="567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544" w:leader="none"/>
          <w:tab w:val="left" w:pos="5954" w:leader="none"/>
          <w:tab w:val="left" w:pos="9638" w:leader="none"/>
        </w:tabs>
        <w:spacing w:lineRule="auto" w:line="240" w:before="0" w:after="0"/>
        <w:ind w:left="6521" w:right="-1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  <w:t>Додаток 9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tabs>
          <w:tab w:val="clear" w:pos="708"/>
          <w:tab w:val="left" w:pos="-3544" w:leader="none"/>
          <w:tab w:val="left" w:pos="6390" w:leader="none"/>
        </w:tabs>
        <w:spacing w:lineRule="auto" w:line="240" w:before="0" w:after="0"/>
        <w:rPr>
          <w:rFonts w:ascii="Times New Roman" w:hAnsi="Times New Roman" w:cs="Times New Roman"/>
          <w:i/>
          <w:i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 xml:space="preserve">Зворотний бік останньої сторінки проєкту рішення виконавчого комітету міської ради,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ухваленого протокольно 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управлінням розвитку підприємниц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управління</w:t>
        <w:tab/>
        <w:tab/>
        <w:tab/>
        <w:tab/>
        <w:tab/>
        <w:tab/>
        <w:t xml:space="preserve">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еруюча справами виконкому                                   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ступник міського голови</w:t>
        <w:tab/>
        <w:tab/>
        <w:tab/>
        <w:tab/>
        <w:tab/>
        <w:t xml:space="preserve">        Власне ім’я, прізвище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Головний спеціаліст з питань </w:t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побігання та виявлення корупції                            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и управлінь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юридичного </w:t>
        <w:tab/>
        <w:tab/>
        <w:tab/>
        <w:tab/>
        <w:tab/>
        <w:tab/>
        <w:tab/>
        <w:t xml:space="preserve">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рганізаційно-протокольної роботи                                Власне ім’я, прізвище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ішення розіслати: управлінню розвитку підприємництва виконкому міськради, виконкомам районних у місті 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544" w:leader="none"/>
        </w:tabs>
        <w:spacing w:lineRule="auto" w:line="240" w:before="0" w:after="0"/>
        <w:ind w:left="5954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544" w:leader="none"/>
        </w:tabs>
        <w:spacing w:lineRule="auto" w:line="240" w:before="0" w:after="0"/>
        <w:ind w:left="5954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  <w:t xml:space="preserve">   Додаток 10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проєкту рішення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підготовлено департаментом освіти і нау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иректор департаменту                                               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 xml:space="preserve">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еруюча справами виконкому </w:t>
        <w:tab/>
        <w:tab/>
        <w:tab/>
        <w:tab/>
        <w:t xml:space="preserve">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ступник міського голови</w:t>
        <w:tab/>
        <w:tab/>
        <w:tab/>
        <w:tab/>
        <w:tab/>
        <w:t xml:space="preserve">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 справах сім’ї, молоді</w:t>
        <w:tab/>
        <w:t>та спорту</w:t>
        <w:tab/>
        <w:tab/>
        <w:tab/>
        <w:tab/>
        <w:t xml:space="preserve">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и управлі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юридичного</w:t>
        <w:tab/>
        <w:tab/>
        <w:tab/>
        <w:tab/>
        <w:tab/>
        <w:tab/>
        <w:tab/>
        <w:t xml:space="preserve">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рганізаційно-протокольної роботи</w:t>
        <w:tab/>
        <w:tab/>
        <w:tab/>
        <w:t xml:space="preserve">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 xml:space="preserve">Рішення розіслати: департаментам  освіти і науки,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у справах сім’ї, молоді та  спорту </w:t>
      </w: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>виконкому міськ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103" w:firstLine="418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1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проєкту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порядження підготовлено департаментом фінанс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иректор департаменту</w:t>
        <w:tab/>
        <w:tab/>
        <w:tab/>
        <w:tab/>
        <w:tab/>
        <w:t xml:space="preserve">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еруюча справами виконкому</w:t>
        <w:tab/>
        <w:tab/>
        <w:tab/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ступник міського голови</w:t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Головний спеціаліст з питань </w:t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побігання та виявлення корупції                            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ab/>
        <w:tab/>
        <w:tab/>
        <w:tab/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чальники  управлі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економіки  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юридичного</w:t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рганізаційно-протокольної роботи</w:t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ласне ім’я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озпорядження розіслати: заступникам міського голови, керуючій справами виконкому міської ради, департаменту фінансів, управлінню економіки виконкому міськради, виконкомам районних у місті  рад, </w:t>
      </w:r>
      <w:r>
        <w:rPr>
          <w:rFonts w:cs="Times New Roman" w:ascii="Times New Roman" w:hAnsi="Times New Roman"/>
          <w:i/>
          <w:spacing w:val="-8"/>
          <w:sz w:val="28"/>
          <w:szCs w:val="28"/>
          <w:lang w:eastAsia="ru-RU"/>
        </w:rPr>
        <w:t xml:space="preserve">КП «ТРК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Рудана» КМ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телефони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6"/>
        <w:gridCol w:w="294"/>
        <w:gridCol w:w="2183"/>
        <w:gridCol w:w="141"/>
        <w:gridCol w:w="1028"/>
        <w:gridCol w:w="1679"/>
        <w:gridCol w:w="352"/>
        <w:gridCol w:w="1245"/>
        <w:gridCol w:w="881"/>
        <w:gridCol w:w="560"/>
        <w:gridCol w:w="80"/>
      </w:tblGrid>
      <w:tr>
        <w:trPr/>
        <w:tc>
          <w:tcPr>
            <w:tcW w:w="733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даток 12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3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13970</wp:posOffset>
                      </wp:positionV>
                      <wp:extent cx="38735" cy="7698105"/>
                      <wp:effectExtent l="24765" t="0" r="24765" b="0"/>
                      <wp:wrapNone/>
                      <wp:docPr id="4" name="Прямая соединительная линия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7698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05pt,1.1pt" to="-36.05pt,607.2pt" ID="Прямая соединительная линия 32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00660</wp:posOffset>
                      </wp:positionH>
                      <wp:positionV relativeFrom="paragraph">
                        <wp:posOffset>3810</wp:posOffset>
                      </wp:positionV>
                      <wp:extent cx="635" cy="635"/>
                      <wp:effectExtent l="0" t="0" r="0" b="0"/>
                      <wp:wrapNone/>
                      <wp:docPr id="5" name="Прямая со стрелкой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0" stroked="t" o:allowincell="t" style="position:absolute;margin-left:-15.8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3810</wp:posOffset>
                      </wp:positionV>
                      <wp:extent cx="423545" cy="635"/>
                      <wp:effectExtent l="0" t="0" r="0" b="0"/>
                      <wp:wrapNone/>
                      <wp:docPr id="6" name="Прямая со стрелкой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1" stroked="t" o:allowincell="t" style="position:absolute;margin-left:-39.3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8"/>
              </w:rPr>
              <w:tab/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рхівної установи ___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установи________</w: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726440</wp:posOffset>
                      </wp:positionV>
                      <wp:extent cx="304800" cy="0"/>
                      <wp:effectExtent l="0" t="5080" r="0" b="5080"/>
                      <wp:wrapNone/>
                      <wp:docPr id="7" name="Прямая соединительная линия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57.2pt" to="-3.35pt,57.2pt" ID="Прямая соединительная линия 2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8255</wp:posOffset>
                      </wp:positionV>
                      <wp:extent cx="304800" cy="0"/>
                      <wp:effectExtent l="0" t="5080" r="0" b="5080"/>
                      <wp:wrapNone/>
                      <wp:docPr id="8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65pt" to="-3.05pt,-0.65pt" ID="Прямая соединительная линия 2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Style22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2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pict>
                <v:shape id="shape_0" fillcolor="black" stroked="t" o:allowincell="t" style="position:absolute;margin-left:-1.65pt;margin-top:6.8pt;width:100.75pt;height:50.35pt;mso-wrap-style:none;v-text-anchor:middle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38455</wp:posOffset>
                      </wp:positionH>
                      <wp:positionV relativeFrom="paragraph">
                        <wp:posOffset>-42545</wp:posOffset>
                      </wp:positionV>
                      <wp:extent cx="274955" cy="4038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6.7pt;margin-top:-3.35pt;width:21.6pt;height:31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243205</wp:posOffset>
                      </wp:positionV>
                      <wp:extent cx="0" cy="1061720"/>
                      <wp:effectExtent l="25400" t="0" r="26035" b="0"/>
                      <wp:wrapNone/>
                      <wp:docPr id="11" name="Прямая соединительная лини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19.15pt" to="-27.15pt,102.7pt" ID="Прямая соединительная линия 26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(найменування державної архівної установи, архівного відділу міської ради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-15875</wp:posOffset>
                      </wp:positionV>
                      <wp:extent cx="304800" cy="0"/>
                      <wp:effectExtent l="0" t="5080" r="0" b="5080"/>
                      <wp:wrapNone/>
                      <wp:docPr id="12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-1.25pt" to="-6pt,-1.25pt" ID="Прямая соединительная линия 2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6"/>
            <w:tcBorders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19405</wp:posOffset>
                      </wp:positionH>
                      <wp:positionV relativeFrom="paragraph">
                        <wp:posOffset>-54610</wp:posOffset>
                      </wp:positionV>
                      <wp:extent cx="274955" cy="5492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.2pt;margin-top:-4.3pt;width:21.6pt;height:43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7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7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167005</wp:posOffset>
                      </wp:positionV>
                      <wp:extent cx="1905" cy="1028700"/>
                      <wp:effectExtent l="25400" t="635" r="25400" b="0"/>
                      <wp:wrapNone/>
                      <wp:docPr id="14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05pt,13.15pt" to="-26.95pt,94.1pt" ID="Прямая соединительная линия 23" stroked="t" o:allowincell="t" style="position:absolute;flip:x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6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999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9525</wp:posOffset>
                      </wp:positionV>
                      <wp:extent cx="304800" cy="0"/>
                      <wp:effectExtent l="0" t="5080" r="0" b="5080"/>
                      <wp:wrapNone/>
                      <wp:docPr id="15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0.75pt" to="-6pt,0.75pt" ID="Прямая соединительная линия 2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найменування установи та структурного підрозділу)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w:pict>
                <v:shape id="shape_0" fillcolor="black" stroked="t" o:allowincell="f" style="position:absolute;margin-left:101.9pt;margin-top:14.2pt;width:100.75pt;height:47.55pt;mso-wrap-style:none;v-text-anchor:middle;mso-position-horizontal-relative:margin" type="_x0000_t136">
                  <v:path textpathok="t"/>
                  <v:textpath on="t" fitshape="t" string="СПРАВА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339.65pt;margin-top:28.35pt;width:57.7pt;height:31.25pt;mso-wrap-style:none;v-text-anchor:middle;mso-position-horizontal-relative:margin" type="_x0000_t136">
                  <v:path textpathok="t"/>
                  <v:textpath on="t" fitshape="t" string="том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632460</wp:posOffset>
                      </wp:positionV>
                      <wp:extent cx="276225" cy="5105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6120" cy="51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5pt;margin-top:49.8pt;width:21.7pt;height:4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3059" w:type="dxa"/>
            <w:gridSpan w:val="3"/>
            <w:tcBorders>
              <w:bottom w:val="single" w:sz="1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bottom w:val="single" w:sz="1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-4445</wp:posOffset>
                      </wp:positionV>
                      <wp:extent cx="327660" cy="0"/>
                      <wp:effectExtent l="0" t="3175" r="0" b="3175"/>
                      <wp:wrapNone/>
                      <wp:docPr id="19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-0.35pt" to="-1.4pt,-0.35pt" ID="Прямая соединительная линия 17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223520</wp:posOffset>
                      </wp:positionV>
                      <wp:extent cx="230505" cy="635"/>
                      <wp:effectExtent l="635" t="3175" r="635" b="3175"/>
                      <wp:wrapNone/>
                      <wp:docPr id="20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17.6pt" to="-9.2pt,17.6pt" ID="Прямая соединительная линия 1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224155</wp:posOffset>
                      </wp:positionV>
                      <wp:extent cx="1905" cy="1256665"/>
                      <wp:effectExtent l="25400" t="635" r="25400" b="0"/>
                      <wp:wrapNone/>
                      <wp:docPr id="21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256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5pt,17.65pt" to="-27.25pt,116.55pt" ID="Прямая соединительная линия 19" stroked="t" o:allowincell="t" style="position:absolute;flip:x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4445</wp:posOffset>
                      </wp:positionV>
                      <wp:extent cx="0" cy="229235"/>
                      <wp:effectExtent l="25400" t="0" r="25400" b="0"/>
                      <wp:wrapNone/>
                      <wp:docPr id="22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35pt" to="-27pt,17.65pt" ID="Прямая соединительная линия 20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val="en-US" w:eastAsia="en-US"/>
              </w:rPr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8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8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8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8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100330</wp:posOffset>
                      </wp:positionV>
                      <wp:extent cx="1905" cy="568325"/>
                      <wp:effectExtent l="25400" t="635" r="25400" b="0"/>
                      <wp:wrapNone/>
                      <wp:docPr id="23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7.9pt" to="-27.05pt,52.6pt" ID="Прямая соединительная линия 16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0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9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заголовок справи)</w: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999" w:type="dxa"/>
            <w:gridSpan w:val="9"/>
            <w:tcBorders>
              <w:lef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-635</wp:posOffset>
                      </wp:positionV>
                      <wp:extent cx="1905" cy="672465"/>
                      <wp:effectExtent l="25400" t="635" r="25400" b="635"/>
                      <wp:wrapNone/>
                      <wp:docPr id="24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2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-0.05pt" to="-27.35pt,52.85pt" ID="Прямая соединительная линия 14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18465</wp:posOffset>
                      </wp:positionH>
                      <wp:positionV relativeFrom="paragraph">
                        <wp:posOffset>-635</wp:posOffset>
                      </wp:positionV>
                      <wp:extent cx="342900" cy="0"/>
                      <wp:effectExtent l="0" t="3175" r="0" b="3175"/>
                      <wp:wrapNone/>
                      <wp:docPr id="25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95pt,-0.05pt" to="-6pt,-0.05pt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крайні дати документів справи)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57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а ____ арк.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берігати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9525</wp:posOffset>
                      </wp:positionV>
                      <wp:extent cx="7620" cy="892810"/>
                      <wp:effectExtent l="24765" t="0" r="24765" b="0"/>
                      <wp:wrapNone/>
                      <wp:docPr id="26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9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0.75pt" to="-26.9pt,71pt" ID="Прямая соединительная линия 11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220470</wp:posOffset>
                      </wp:positionH>
                      <wp:positionV relativeFrom="paragraph">
                        <wp:posOffset>859790</wp:posOffset>
                      </wp:positionV>
                      <wp:extent cx="2540" cy="254000"/>
                      <wp:effectExtent l="3175" t="635" r="3175" b="635"/>
                      <wp:wrapNone/>
                      <wp:docPr id="27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5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67.7pt" to="96.25pt,87.65pt" ID="Прямая соединительная линия 12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842135</wp:posOffset>
                      </wp:positionH>
                      <wp:positionV relativeFrom="paragraph">
                        <wp:posOffset>859790</wp:posOffset>
                      </wp:positionV>
                      <wp:extent cx="438150" cy="32893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25.9pt;mso-wrap-distance-left:9.05pt;mso-wrap-distance-right:9.05pt;mso-wrap-distance-top:0pt;mso-wrap-distance-bottom:0pt;margin-top:67.7pt;mso-position-vertical-relative:text;margin-left:145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20" w:after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w:pict>
                <v:shape id="shape_0" fillcolor="black" stroked="t" o:allowincell="t" style="position:absolute;margin-left:0.8pt;margin-top:9pt;width:100.75pt;height:50.35pt;mso-wrap-style:none;v-text-anchor:middle;rotation:360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840740</wp:posOffset>
                      </wp:positionV>
                      <wp:extent cx="2540" cy="234950"/>
                      <wp:effectExtent l="3175" t="635" r="3175" b="635"/>
                      <wp:wrapNone/>
                      <wp:docPr id="30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3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66.2pt" to="118pt,84.65pt" ID="Прямая соединительная линия 1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00" w:type="dxa"/>
            <w:gridSpan w:val="4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2"/>
              <w:spacing w:before="12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5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03225</wp:posOffset>
                      </wp:positionH>
                      <wp:positionV relativeFrom="paragraph">
                        <wp:posOffset>-8890</wp:posOffset>
                      </wp:positionV>
                      <wp:extent cx="327660" cy="0"/>
                      <wp:effectExtent l="0" t="3175" r="0" b="3175"/>
                      <wp:wrapNone/>
                      <wp:docPr id="31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75pt,-0.7pt" to="-6pt,-0.7pt" ID="Прямая соединительная линия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29565</wp:posOffset>
                      </wp:positionH>
                      <wp:positionV relativeFrom="paragraph">
                        <wp:posOffset>-8890</wp:posOffset>
                      </wp:positionV>
                      <wp:extent cx="0" cy="391795"/>
                      <wp:effectExtent l="25400" t="0" r="25400" b="0"/>
                      <wp:wrapNone/>
                      <wp:docPr id="32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95pt,-0.7pt" to="-25.95pt,30.1pt" ID="Прямая соединительная линия 9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71475</wp:posOffset>
                      </wp:positionH>
                      <wp:positionV relativeFrom="paragraph">
                        <wp:posOffset>-12065</wp:posOffset>
                      </wp:positionV>
                      <wp:extent cx="274955" cy="36830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9.3pt;margin-top:-0.95pt;width:21.6pt;height:28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223010</wp:posOffset>
                      </wp:positionH>
                      <wp:positionV relativeFrom="paragraph">
                        <wp:posOffset>234950</wp:posOffset>
                      </wp:positionV>
                      <wp:extent cx="1554480" cy="0"/>
                      <wp:effectExtent l="0" t="25400" r="0" b="25400"/>
                      <wp:wrapNone/>
                      <wp:docPr id="34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18.5pt" to="218.65pt,18.5pt" ID="Прямая соединительная линия 6" stroked="t" o:allowincell="f" style="position:absolute;mso-position-horizontal-relative:margin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392430</wp:posOffset>
                      </wp:positionV>
                      <wp:extent cx="457200" cy="27432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0.9pt;mso-position-vertical-relative:text;margin-left:25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231775</wp:posOffset>
                      </wp:positionV>
                      <wp:extent cx="457200" cy="0"/>
                      <wp:effectExtent l="635" t="3175" r="0" b="3175"/>
                      <wp:wrapNone/>
                      <wp:docPr id="36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3pt,18.25pt" to="-3.35pt,18.25pt" ID="Прямая соединительная линия 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98755</wp:posOffset>
                      </wp:positionV>
                      <wp:extent cx="0" cy="342900"/>
                      <wp:effectExtent l="3175" t="0" r="3175" b="0"/>
                      <wp:wrapNone/>
                      <wp:docPr id="37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15.65pt" to="-5.95pt,42.6pt" ID="Прямая соединительная линия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09640</wp:posOffset>
                      </wp:positionH>
                      <wp:positionV relativeFrom="paragraph">
                        <wp:posOffset>231775</wp:posOffset>
                      </wp:positionV>
                      <wp:extent cx="0" cy="309880"/>
                      <wp:effectExtent l="3175" t="0" r="3810" b="0"/>
                      <wp:wrapNone/>
                      <wp:docPr id="38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2pt,18.25pt" to="473.2pt,42.6pt" ID="Прямая соединительная линия 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</w:tbl>
    <w:p>
      <w:pPr>
        <w:pStyle w:val="Style22"/>
        <w:rPr>
          <w:kern w:val="2"/>
          <w:sz w:val="20"/>
        </w:rPr>
      </w:pPr>
      <w:r>
        <w:rPr>
          <w:kern w:val="2"/>
          <w:sz w:val="2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tLeast" w:line="100"/>
        <w:ind w:firstLine="6275"/>
        <w:jc w:val="both"/>
        <w:rPr>
          <w:kern w:val="2"/>
          <w:sz w:val="20"/>
          <w:szCs w:val="20"/>
          <w:lang w:val="en-US" w:eastAsia="en-US"/>
        </w:rPr>
      </w:pPr>
      <w:r>
        <w:rPr>
          <w:kern w:val="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230</wp:posOffset>
                </wp:positionH>
                <wp:positionV relativeFrom="paragraph">
                  <wp:posOffset>116205</wp:posOffset>
                </wp:positionV>
                <wp:extent cx="6085205" cy="13335"/>
                <wp:effectExtent l="0" t="25400" r="0" b="25400"/>
                <wp:wrapNone/>
                <wp:docPr id="39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9.15pt" to="514pt,10.15pt" ID="Прямая соединительная линия 1" stroked="t" o:allowincell="f" style="position:absolute">
                <v:stroke color="black" weight="648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даток 13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ВІДЧУВАЛЬНИЙ НАПИС СПРАВИ </w:t>
      </w:r>
      <w:r>
        <w:rPr>
          <w:rFonts w:cs="Times New Roman" w:ascii="Times New Roman" w:hAnsi="Times New Roman"/>
        </w:rPr>
        <w:t>№ 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ОЗДІЛУ ОПИСУ, ЗАКІНЧЕНОГО ОПИСУ)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У справі (розділі опису, закінченому описі) підшито й пронумеровано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аркуші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у тому числі літерні номери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пущені номери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+ аркушів внутрішнього опису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Особливості фізичного стану та</w:t>
            </w:r>
          </w:p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формування спра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омери аркушів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яка склал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ий напис                   ___________                           ________________________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(підпис)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b/>
          <w:sz w:val="20"/>
          <w:szCs w:val="20"/>
        </w:rPr>
        <w:t>власне ім’я</w:t>
      </w:r>
      <w:r>
        <w:rPr>
          <w:rFonts w:eastAsia="Calibri" w:cs="Times New Roman" w:ascii="Times New Roman" w:hAnsi="Times New Roman"/>
          <w:sz w:val="20"/>
          <w:szCs w:val="20"/>
        </w:rPr>
        <w:t>, прізвищ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_» ___________ 20___ рок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544" w:leader="none"/>
        </w:tabs>
        <w:spacing w:lineRule="auto" w:line="240" w:before="0" w:after="0"/>
        <w:jc w:val="both"/>
        <w:outlineLvl w:val="7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ind w:hanging="0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3082"/>
      </w:tblGrid>
      <w:tr>
        <w:trPr/>
        <w:tc>
          <w:tcPr>
            <w:tcW w:w="67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даток 14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орізької міської ради</w:t>
        <w:tab/>
        <w:t>ЗАТВЕРДЖУЮ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іський голова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         ________________________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ідпис)              </w:t>
      </w:r>
      <w:r>
        <w:rPr>
          <w:rFonts w:eastAsia="Calibri"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b/>
          <w:sz w:val="20"/>
          <w:szCs w:val="20"/>
        </w:rPr>
        <w:t>власне ім’я</w:t>
      </w:r>
      <w:r>
        <w:rPr>
          <w:rFonts w:eastAsia="Calibri" w:cs="Times New Roman" w:ascii="Times New Roman" w:hAnsi="Times New Roman"/>
          <w:sz w:val="20"/>
          <w:szCs w:val="20"/>
        </w:rPr>
        <w:t>, прізвище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 П</w:t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«___»  ____________ 20___ року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КТ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 № _____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місце складання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 нестачу справ (документів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 відділах, управліннях інших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иконавчих органах міської рад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результаті ____________________________________________ встановлено відсутність справ (документів), що внесені до номенклатури. Заходи щодо їх розшуку позитивних результатів не дали, у зв’язку з чим вважаємо за доцільне зняти з обліку справи (документи),зазначені нижче:</w:t>
      </w:r>
    </w:p>
    <w:tbl>
      <w:tblPr>
        <w:tblW w:w="9683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2154"/>
        <w:gridCol w:w="1984"/>
        <w:gridCol w:w="1442"/>
        <w:gridCol w:w="1620"/>
        <w:gridCol w:w="1899"/>
      </w:tblGrid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справи за номенклатурою (або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мери аркушів докумен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головок справи (документ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ат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прав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кумен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ількість аркушів у справі (документі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жливі причини відсутності справи (документа)</w:t>
            </w:r>
          </w:p>
        </w:tc>
      </w:tr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______________________ справ, __________________________ докуме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цифрами й прописом)                                         (цифрами й прописом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іст невиявлених справ (документів) може бути частково відтворено такими справами (документами): 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омери справ, аркушів, їх заголов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а керівника архіву (осо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ої за архів)           ___________                           ________________________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(підпис)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b/>
          <w:sz w:val="20"/>
          <w:szCs w:val="20"/>
        </w:rPr>
        <w:t>власне ім’я</w:t>
      </w:r>
      <w:r>
        <w:rPr>
          <w:rFonts w:eastAsia="Calibri" w:cs="Times New Roman" w:ascii="Times New Roman" w:hAnsi="Times New Roman"/>
          <w:sz w:val="20"/>
          <w:szCs w:val="20"/>
        </w:rPr>
        <w:t>,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___ рок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іаліст управління організацій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ьної роботи виконкому мі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, який відповідає за організацію архівної спра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  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ідпис)             </w:t>
      </w:r>
      <w:r>
        <w:rPr>
          <w:rFonts w:eastAsia="Calibri"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b/>
          <w:sz w:val="20"/>
          <w:szCs w:val="20"/>
        </w:rPr>
        <w:t>власне ім’я</w:t>
      </w:r>
      <w:r>
        <w:rPr>
          <w:rFonts w:eastAsia="Calibri" w:cs="Times New Roman" w:ascii="Times New Roman" w:hAnsi="Times New Roman"/>
          <w:sz w:val="20"/>
          <w:szCs w:val="20"/>
        </w:rPr>
        <w:t>, прізвище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«____» ___________ 20___ року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даток 15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Регламенту виконавчого комітету міської ради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ІНСТРУКЦІЯ</w:t>
        <w:br/>
        <w:t xml:space="preserve">про порядок використання електронної пошти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у виконавчому комітеті  міської ради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1. Загальні положення 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1. Інструкція про порядок використання електронної пошти (надалі –  Інструкція) розроблена з урахуванням вимог Закону України «Про електронні документи та електронний документообіг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2. Інструкція встановлює єдиний порядок відсилання та отримання електронної пошти, порядок роботи з документами, отриманими електронною поштою,  їх обліку та носить обов'язковий характер під час використання електронної пошти у Виконавчому комітеті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3. Керівники </w:t>
      </w:r>
      <w:r>
        <w:rPr>
          <w:rFonts w:cs="Times New Roman" w:ascii="Times New Roman" w:hAnsi="Times New Roman"/>
          <w:sz w:val="28"/>
        </w:rPr>
        <w:t>відділів, управлінь та інших виконавчих органів міської ради</w:t>
      </w:r>
      <w:r>
        <w:rPr>
          <w:rFonts w:cs="Times New Roman" w:ascii="Times New Roman" w:hAnsi="Times New Roman"/>
          <w:color w:val="000000"/>
          <w:sz w:val="28"/>
        </w:rPr>
        <w:t xml:space="preserve"> повинні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3.1 ознайомлювати всіх прийнятих на роботу осіб з вимогами цієї Інструкції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3.2 здійснювати контроль за додержанням вимог Інструкції щодо відправки та отримання електронної пошти, порядку роботи з документами, отриманими електронною поштою, та їх облік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4. Особи, відповідальні за роботу з електронною поштою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4.1 забезпечують контроль за нормальним функціонуванням електронної пошт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1.4.2 здійснюють відсилання, отримання, реєстрацію та друк електронних листів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4.3 у разі виникнення технічних проблем у роботі електронної пошти, інформують про це управління інформаційно-комунікаційних технологій виконкому міської рад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4.4 раз на місяць виконують резервне копіювання поштової бази (при наявності функції резервного копіювання у програмі-клієнті електронної пошти).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keepNext w:val="tru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2. Підготовка та відсилання електронної пошти </w:t>
      </w:r>
    </w:p>
    <w:p>
      <w:pPr>
        <w:pStyle w:val="Normal"/>
        <w:keepNext w:val="true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1. Відсилання електронної пошти здійснюється особами, відпові-дальними за роботу з нею, за замовленням відправник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2. Відсилання листів здійснюється тільки з електронних адрес відділів, управлінь, інших виконавчих органів міської р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довження додатка 15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3. Відсилання листів електронною поштою здійснюється тільки після їх перевірки на наявність комп'ютерних вірусів. Забороняється відсилання електронних листів, що містять комп'ютерні вірус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4. При формуванні електронного листа в рядку «Кому» зазначається одна або декілька електронних адрес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5. При формуванні електронного листа в рядку «Тема» зазначається його зміст у стислому вигляді. Якщо кінцевий адресат не має власної електронної адреси, у електронному листі треба зазначити кому адресована передана інформація (якщо ця інформація відсутня в рядку «Тема»). Рядок «Тема» заповнюється обов'язков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6. У випадку приєднання файлів у листі, необхідно давати стислу інформацію про файли, що приєднують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7. Сумарний обсяг файлів, що приєднуються до електронного листа, не може перевищувати 10 Мегабайт (Mb).</w:t>
      </w:r>
    </w:p>
    <w:p>
      <w:pPr>
        <w:pStyle w:val="Normal"/>
        <w:spacing w:lineRule="auto" w:line="240" w:before="0" w:after="0"/>
        <w:ind w:firstLine="77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8. Архівні файли мають бути у форматі «ZIP-архіву». </w:t>
      </w:r>
    </w:p>
    <w:p>
      <w:pPr>
        <w:pStyle w:val="Normal"/>
        <w:spacing w:lineRule="auto" w:line="240" w:before="0" w:after="0"/>
        <w:ind w:firstLine="774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9. Кожен електронний лист має бути підписаним. Підпис складається з  таких рядків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9.1 посада та назва підрозділу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9.2 ініціал та прізвище посадової особи, що підписує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9.3 код міжміського зв'язку та номер телефону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9.4 e-mail.</w:t>
      </w:r>
    </w:p>
    <w:p>
      <w:pPr>
        <w:pStyle w:val="Normal"/>
        <w:spacing w:lineRule="auto" w:line="240" w:before="0" w:after="0"/>
        <w:ind w:left="54" w:firstLine="66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10. Якщо під час відсилання електронного листа було зазначено режим: </w:t>
      </w:r>
    </w:p>
    <w:p>
      <w:pPr>
        <w:pStyle w:val="Normal"/>
        <w:spacing w:lineRule="auto" w:line="240" w:before="0" w:after="0"/>
        <w:ind w:left="54" w:firstLine="66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10.1 «Підтвердження отримання», то після його доставки до поштової скриньки в автоматичному режимі буде надіслано повідомлення про отримання його адресат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10.2 «Підтвердження прочитання», то після доставки листа до поштової скриньки та підтвердження адресатом у ручному режимі прочитання отриманого листа буде надіслано повідомлення про прочитання його адресатом. </w:t>
      </w:r>
    </w:p>
    <w:p>
      <w:pPr>
        <w:pStyle w:val="Normal"/>
        <w:spacing w:lineRule="auto" w:line="240" w:before="0" w:after="0"/>
        <w:ind w:left="57" w:firstLine="663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11. Режими «Підтвердження отримання» та «Підтвердження прочитання» можна використовувати одночасн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12. Після відправки листів електронною поштою працівники, відповідальні за роботу з нею, здійснюють контроль за надходженням підтверджень від адресатів про отримання електронних лис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keepNext w:val="true"/>
        <w:spacing w:before="0" w:after="120"/>
        <w:ind w:left="48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3. Отримання, реєстрація та обробка електронної пошт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1. Оператори електронної пошти зобов'язані перевіряти електронну поштову скриньку не менше  разу на годин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довження додатка 1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2. Після отримання нових повідомлень електронною поштою</w:t>
      </w:r>
      <w:r>
        <w:rPr>
          <w:rFonts w:cs="Times New Roman" w:ascii="Times New Roman" w:hAnsi="Times New Roman"/>
          <w:i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оператори</w:t>
      </w:r>
      <w:r>
        <w:rPr>
          <w:rFonts w:cs="Times New Roman" w:ascii="Times New Roman" w:hAnsi="Times New Roman"/>
          <w:spacing w:val="-6"/>
          <w:sz w:val="28"/>
        </w:rPr>
        <w:t xml:space="preserve"> у  </w:t>
      </w:r>
      <w:r>
        <w:rPr>
          <w:rFonts w:cs="Times New Roman" w:ascii="Times New Roman" w:hAnsi="Times New Roman"/>
          <w:sz w:val="28"/>
        </w:rPr>
        <w:t>відділах, управліннях та інших виконавчих органах міської ради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2.1 читають кожне повідомлення та перевіряють коректність змісту приєднаних файлі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2.2 у разі отримання електронного листа, який містить комп'ютерні віруси, надсилають відправнику повідомлення про їх наявність у листі та необхідність відправки нового листа й вилучають інфікований електронний лист з папки «Вхідні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2.3 надсилають електронною поштою підтвердження про отримання повідомлення відправнику (якщо про це є повідомлення в листі) або повідомлення про проблеми з прочитанням надісланого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2.4 у разі потреби друкують зміст електронного листа та додані файл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2.5 передають надруковані листи та додані файли в друкованому або електронному вигляді адресатам  під підпис про їх отриманн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3. Якщо в тексті отриманого електронного листа є повідомлення про підтвердження його отримання, необхідно негайно відправити автоматично сформований лист з підтвердженням або надіслати відповідь адресату про отримання листа за допомогою кнопки «Відповісти» та введення відповідного вислову про отримання листа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3.4. У разі неможливості прочитати зміст електронного листа в результаті збою при передачі, відправнику необхідно надіслати відповідне повідомлення. </w:t>
      </w:r>
    </w:p>
    <w:p>
      <w:pPr>
        <w:pStyle w:val="Normal"/>
        <w:keepNext w:val="true"/>
        <w:spacing w:lineRule="auto" w:line="240" w:before="0" w:after="120"/>
        <w:ind w:left="48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4. Відповідальність користувачів електронної пошти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Працівники, відповідальні за роботу з електронною поштою, несуть персональну відповідальність за правильність надання інформації, що надсилається електронною поштою</w:t>
      </w:r>
      <w:r>
        <w:rPr>
          <w:rFonts w:cs="Times New Roman" w:ascii="Times New Roman" w:hAnsi="Times New Roman"/>
          <w:color w:val="000000"/>
          <w:sz w:val="28"/>
        </w:rPr>
        <w:t>, недопущення отримання інформації із системи особами, які не мають відповідних повноважень, та збереження таємниці власного ключа доступу до системи електронної пош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281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6</w:t>
      </w:r>
    </w:p>
    <w:p>
      <w:pPr>
        <w:pStyle w:val="Normal"/>
        <w:spacing w:lineRule="auto" w:line="240" w:before="0" w:after="0"/>
        <w:ind w:left="6521" w:hanging="142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виконавчого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ценарн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ведення урочистого прийому з наг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ня медичного праці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7371" w:hanging="1134"/>
        <w:rPr/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Дата: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>11.06.2018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Час: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11.30 </w:t>
      </w:r>
    </w:p>
    <w:p>
      <w:pPr>
        <w:pStyle w:val="Normal"/>
        <w:spacing w:lineRule="auto" w:line="240" w:before="0" w:after="0"/>
        <w:ind w:left="5812" w:firstLine="425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Місце проведення: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зала засідань виконкому Криворізької міської рад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7827"/>
      </w:tblGrid>
      <w:tr>
        <w:trPr/>
        <w:tc>
          <w:tcPr>
            <w:tcW w:w="22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прошують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7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и міського голови, голови районних у місті рад, керівники закладів та установ охорони здоров’я міста, ветерани галузі, представники засобів масової інформ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-29.35pt;margin-top:17.7pt;width:513.25pt;height:143.6pt;mso-wrap-style:none;v-text-anchor:middle;rotation:335" type="_x0000_t172">
                  <v:path textpathok="t"/>
                  <v:textpath on="t" fitshape="t" string="З Р А З О К" style="font-family:&quot;Times New Roman&quot;;font-size:24pt"/>
                  <v:fill o:detectmouseclick="t" type="solid" color2="white" opacity="0.44"/>
                  <v:stroke color="#a5a5a5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b/>
                <w:i/>
                <w:sz w:val="28"/>
                <w:szCs w:val="26"/>
              </w:rPr>
              <w:t>11.00 – 11.20</w:t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>Реєстрація запрошених на урочистий прий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городжених.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6"/>
                <w:lang w:eastAsia="ru-RU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spacing w:lineRule="auto" w:line="240" w:before="0" w:after="0"/>
              <w:ind w:left="1877" w:hanging="1843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Відповідальна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Желязкова Т.Л.,  головний спеціаліст </w:t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  <w:lang w:eastAsia="ru-RU"/>
              </w:rPr>
              <w:t xml:space="preserve">управління охорон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оров’я</w:t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  <w:lang w:eastAsia="ru-RU"/>
              </w:rPr>
              <w:t xml:space="preserve"> виконкому Криворізької міської ради.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left="1907" w:hanging="0"/>
              <w:jc w:val="both"/>
              <w:rPr>
                <w:rFonts w:ascii="Times New Roman" w:hAnsi="Times New Roman" w:cs="Times New Roman"/>
                <w:spacing w:val="-4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6"/>
              </w:rPr>
              <w:t>11.10 – 11.25</w:t>
            </w:r>
          </w:p>
        </w:tc>
        <w:tc>
          <w:tcPr>
            <w:tcW w:w="7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>Розміщення запрошених та нагороджених у залі.</w:t>
            </w:r>
          </w:p>
          <w:p>
            <w:pPr>
              <w:pStyle w:val="Normal"/>
              <w:spacing w:lineRule="auto" w:line="240" w:before="0" w:after="0"/>
              <w:ind w:left="1877" w:hanging="184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6"/>
                <w:lang w:eastAsia="ru-RU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40" w:before="0" w:after="0"/>
              <w:ind w:left="1872" w:hanging="187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ідповідальн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хіна Т.В., заступник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ачальника управління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я виконкому Криворіз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90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бахова С.П., спеціаліст відділу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кадрового забезпечення управління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я виконкому Криворізької міської ради.</w:t>
            </w:r>
          </w:p>
          <w:p>
            <w:pPr>
              <w:pStyle w:val="Normal"/>
              <w:spacing w:lineRule="auto" w:line="240" w:before="0" w:after="0"/>
              <w:ind w:left="1907" w:hanging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6"/>
              </w:rPr>
              <w:t>11.30 – 11.50</w:t>
            </w:r>
          </w:p>
        </w:tc>
        <w:tc>
          <w:tcPr>
            <w:tcW w:w="78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 xml:space="preserve">Виступ Криворізького міського голови </w:t>
            </w:r>
            <w:r>
              <w:rPr>
                <w:rFonts w:cs="Times New Roman" w:ascii="Times New Roman" w:hAnsi="Times New Roman"/>
                <w:b/>
                <w:sz w:val="28"/>
                <w:szCs w:val="26"/>
                <w:lang w:eastAsia="ru-RU"/>
              </w:rPr>
              <w:t>Юрія Григоровича Вілкула</w:t>
            </w: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>, вручення нагород: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6"/>
                <w:lang w:eastAsia="ru-RU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Грамот Дніпропетровської обласної ради (5 особам),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- відзнаки виконкому Криворізької міської ради 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нагрудного знаку «За заслуги перед містом» І ст. (1 особі),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 xml:space="preserve">- Грамот виконкому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Криворізької</w:t>
            </w: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 xml:space="preserve"> міської ради (8 особам)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6"/>
                <w:lang w:eastAsia="ru-RU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6"/>
              </w:rPr>
              <w:t xml:space="preserve">Рішення виконкому міської ради про нагородження зачитує: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урашко К.В., начальник управління охорон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оров’я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виконкому Криворіз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>
          <w:trHeight w:val="1064" w:hRule="atLeast"/>
        </w:trPr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6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4"/>
                <w:lang w:eastAsia="ru-RU"/>
              </w:rPr>
              <w:t>Нагороди та квіти для вручення подаю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ацівники управління організаційно-протокольної роботи виконкому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1.50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.00</w:t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445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довження додатка 16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ступ голови Криворізької організації профспілки працівни-ків охорони здоров’я Україн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іктора Павловича Кукоби.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.00 – 12.20</w:t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ковий концерт за участю творчих колективів міс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ісля закінчення прийому звучить святкова музика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en-US" w:eastAsia="ru-RU"/>
        </w:rPr>
        <w:pict>
          <v:shape id="shape_0" fillcolor="black" stroked="t" o:allowincell="f" style="position:absolute;margin-left:-24.7pt;margin-top:9.4pt;width:513.25pt;height:143.6pt;mso-wrap-style:none;v-text-anchor:middle;rotation:335" type="_x0000_t172">
            <v:path textpathok="t"/>
            <v:textpath on="t" fitshape="t" string="З Р А З О К" style="font-family:&quot;Times New Roman&quot;;font-size:24pt"/>
            <v:fill o:detectmouseclick="t" type="solid" color2="white" opacity="0.44"/>
            <v:stroke color="#a5a5a5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ачальник управління охоро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здоров’я виконкому Криворізької міської ради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.Мураш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ПОГОДЖЕНО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Заступник міського голови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______________К.Бєлі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__”__________2018 р.</w:t>
            </w:r>
          </w:p>
          <w:p>
            <w:pPr>
              <w:pStyle w:val="Normal"/>
              <w:spacing w:lineRule="auto" w:line="360" w:before="0" w:after="0"/>
              <w:ind w:firstLine="70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eastAsia="ru-RU"/>
        </w:rPr>
        <w:t>Безбахова Світлана Пет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eastAsia="ru-RU"/>
        </w:rPr>
        <w:t>74 71 35, 96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521" w:firstLine="142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7</w:t>
      </w:r>
    </w:p>
    <w:p>
      <w:pPr>
        <w:pStyle w:val="Normal"/>
        <w:spacing w:lineRule="auto" w:line="240" w:before="0" w:after="0"/>
        <w:ind w:left="6521" w:firstLine="142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виконавчого </w:t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 фінансово-господарську діяль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ублічного акціонерного товари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Запорізький автомобілебудівний зав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 керівни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ТРЕНКО Петро Петрович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ва правління публічного акціонерного товариства «Запорізький автомобілебудівний завод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одився 00 березня 0000 рок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іта вища – у 0000 році закінчив Київський машинобудівний інститут за фахом «Виробництво електричних машин і апаратів»,нагороджений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нагороди державного, регіонального, місцевого   рівнів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служений машинобудівник Україн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 Загальні відомості про підприєм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створення підприємства, його особливо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pict>
          <v:shape id="shape_0" fillcolor="black" stroked="t" o:allowincell="f" style="position:absolute;margin-left:-29.35pt;margin-top:-140.05pt;width:513.25pt;height:143.6pt;mso-wrap-style:none;v-text-anchor:middle;rotation:335" type="_x0000_t172">
            <v:path textpathok="t"/>
            <v:textpath on="t" fitshape="t" string="З Р А З О К" style="font-family:&quot;Times New Roman&quot;;font-size:24pt"/>
            <v:fill o:detectmouseclick="t" type="solid" color2="white" opacity="0.44"/>
            <v:stroke color="#a5a5a5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блічне акціонерне товариство «Запорізький автомобілебудівний  завод» – єдине в Україні підприємство, що має повний цикл виробництва легкових автомобілів (штампування, зварювання, фарбування, обладнання кузова та складання автомобіл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ільне підприємство – закрите акціонерне товариство «АвтоЗАЗ-Деу» було створене 15.04.1998. У зв’язку з перейменуванням з 04.01.2003  його перереєстровано як закрите акціонерне товариство з іноземною інвестицією «Запорізький автомобілебудівний завод», а у 2011 році перейменовано в публічне акціонерне товариство «Запорізький автомобілебудівний зав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утний фонд підприємства сформований за рахунок внесків засновників у розмірі 0000000 (прописом) грн., що є еквівалентом 000 млн. дол. США за офіційним обмінним курсом Національного банку України на дату підписання Установчого договор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сокий рівень технічного забезпечення виробництва став підґрунттям для плідної співпраці публічного акціонерного товариства «Запорізький автомобілебудівний завод» з лідерами світового автомобілебудування: ……… та ін. Виробництво відповідає вимогам міжнародного стандарту ISO 9001:2000 і стратегічних партнерів публічного акціонерного товариства «Запорізький автомобілебудівний завод»</w:t>
      </w:r>
      <w:r>
        <w:rPr>
          <w:rFonts w:cs="Arial" w:ascii="Book Antiqua" w:hAnsi="Book Antiqua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довження додатка 1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ельність працівників – 000 осі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а власності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ат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000% акцій належать акціонерам - юридичним особам. Станом на 01.04.2009  акціонерами є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АТ «……..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мпанія «……..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мпанія «………»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pict>
          <v:shape id="shape_0" fillcolor="black" stroked="t" o:allowincell="f" style="position:absolute;margin-left:-17.35pt;margin-top:25.8pt;width:513.25pt;height:143.6pt;mso-wrap-style:none;v-text-anchor:middle;rotation:335" type="_x0000_t172">
            <v:path textpathok="t"/>
            <v:textpath on="t" fitshape="t" string="З Р А З О К" style="font-family:&quot;Times New Roman&quot;;font-size:24pt"/>
            <v:fill o:detectmouseclick="t" type="solid" color2="white" opacity="0.44"/>
            <v:stroke color="#a5a5a5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  <w:lang w:eastAsia="ru-RU"/>
        </w:rPr>
        <w:t>Публічне акціонерне товариство «Запорізький автомобілебудівний завод» входить до складу Корпорації «УкрАВТ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і напрями діяльно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гідно з довідкою з Єдиного державного реєстру підприємств та організацій України,  основними напрямами діяльності є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……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……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……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ізаційна структура підприємства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складу публічного акціонерного товариства «Запорізький автомобілебудівний завод» входять основне автомобільне виробництво й підрозділи з виробництва автокомпонен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і підрозділи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совий цех, цех зварювання, цех фарбування, цех складання, випробувальний трек, склад готової продукції, …  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 Основні показники фінансово-господарської діяльно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підсумками _____ року обсяг виробництва склав 0000 млн. грн., що в 0 разів більше, ніж за відповідний період минулого року, обсяг реалізації –          00 млн. грн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державного бюджету сплачено 00 млн. грн., місцевого бюджету –                00 млн. грн., до страхових фондів – 00 млн. грн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едня заробітна плата працівників за … рік склала 0000 гр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3. Основні проблеми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4. Шляхи вирішення проблем на законодавчому рівні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Bookman Old Style" w:hAnsi="Bookman Old Style" w:cs="Bookman Old Style"/>
          <w:b/>
          <w:b/>
          <w:i/>
          <w:i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Bookman Old Style" w:hAnsi="Bookman Old Style" w:cs="Bookman Old Style"/>
          <w:b/>
          <w:b/>
          <w:i/>
          <w:i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Bookman Old Style" w:hAnsi="Bookman Old Style" w:cs="Bookman Old Style"/>
          <w:b/>
          <w:b/>
          <w:i/>
          <w:i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мітка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Інформацію викладати стисло. Обсяг довідки – до 2 – 2,5 сторіно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54" w:firstLine="418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8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вручення відзнак виконкому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дата та час вручення)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b/>
          <w:i/>
          <w:spacing w:val="-6"/>
          <w:sz w:val="16"/>
          <w:szCs w:val="16"/>
          <w:u w:val="single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місце вруче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4"/>
          <w:sz w:val="16"/>
          <w:szCs w:val="16"/>
          <w:u w:val="single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зва заходу, на якому вручено нагород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pacing w:val="2"/>
          <w:sz w:val="16"/>
          <w:szCs w:val="16"/>
          <w:u w:val="single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  <w:lang w:eastAsia="ru-RU"/>
        </w:rPr>
        <w:t>(власне ім’я, прізвище</w:t>
      </w:r>
      <w:r>
        <w:rPr/>
        <w:t xml:space="preserve"> та посада особи, яка вручила нагород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ізвище, ім’я, по батькові нагороджени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ізвище, ім’я, по батькові осіб,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які отримали нагород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Рішення виконкому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(дата і номер)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грудний знак «За заслуги перед містом» 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Нагрудний знак «За заслуги перед містом» І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грудний знак «За заслуги перед містом» ІІ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чесна грамота виконкому міської 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рамота виконкому міської 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ind w:left="-142" w:hanging="0"/>
        <w:rPr>
          <w:rFonts w:ascii="Times New Roman" w:hAnsi="Times New Roman" w:cs="Times New Roman"/>
          <w:i/>
          <w:i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120"/>
        <w:ind w:left="-142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сього вручено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: назва нагороди,  кількість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сада керівника, який вручив нагороди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______ </w:t>
        <w:tab/>
        <w:t xml:space="preserve"> 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ис)</w:t>
        <w:tab/>
        <w:t xml:space="preserve">          (власне ім’я,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ласне ім’я, прізвище виконавц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телефо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blue" stroked="f" o:allowincell="f" style="position:absolute;margin-left:-46.45pt;margin-top:309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pict>
        <v:shape id="PowerPlusWaterMarkObject 2" o:spid="shape_0" fillcolor="blue" stroked="f" o:allowincell="f" style="position:absolute;margin-left:-46.45pt;margin-top:318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pict>
        <v:shape id="PowerPlusWaterMarkObject3" o:spid="shape_0" fillcolor="blue" stroked="f" o:allowincell="f" style="position:absolute;margin-left:-46.45pt;margin-top:318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3" o:spid="shape_0" fillcolor="blue" stroked="f" o:allowincell="f" style="position:absolute;margin-left:-32.3pt;margin-top:32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585" w:hanging="159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без абзаца Знак"/>
    <w:qFormat/>
    <w:rPr>
      <w:sz w:val="28"/>
      <w:lang w:val="uk-UA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 CYR" w:hAnsi="Times New Roman CYR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2">
    <w:name w:val="без абзаца"/>
    <w:basedOn w:val="Normal"/>
    <w:qFormat/>
    <w:pPr>
      <w:overflowPunct w:val="false"/>
      <w:autoSpaceDE w:val="false"/>
      <w:spacing w:lineRule="auto" w:line="240" w:before="0" w:after="0"/>
      <w:jc w:val="center"/>
    </w:pPr>
    <w:rPr>
      <w:sz w:val="28"/>
      <w:szCs w:val="2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19:00Z</dcterms:created>
  <dc:creator>User</dc:creator>
  <dc:description/>
  <cp:keywords/>
  <dc:language>en-US</dc:language>
  <cp:lastModifiedBy>org310_1</cp:lastModifiedBy>
  <cp:lastPrinted>2020-02-24T09:27:00Z</cp:lastPrinted>
  <dcterms:modified xsi:type="dcterms:W3CDTF">2020-04-02T08:43:00Z</dcterms:modified>
  <cp:revision>40</cp:revision>
  <dc:subject/>
  <dc:title/>
</cp:coreProperties>
</file>