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6  берез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І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І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Style19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яти з порядку денного сесії проекти рішень №56, 61, 62, 65 порядку денного  пленарного засідання ХХХ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ішення міської ради до березня 2018 року (включно) щодо впорядкування  територій  для містобудівних потреб під будівництво та обслуговування житлових будинків затвердити, інші заборони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106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чальнику управління благоустрою та житлової політики виступити на пленарному засіданні 28.03.2018 з інформацією про виконання  рішення міської ради від 27.06.2017 №1787 «Про створення комунального підприємства «Центр поводження з тварин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підготувати  проект рішення щодо поновлення договору особистого сервітуту </w:t>
      </w:r>
      <w:r>
        <w:rPr>
          <w:bCs/>
          <w:iCs/>
          <w:sz w:val="28"/>
          <w:szCs w:val="28"/>
        </w:rPr>
        <w:t xml:space="preserve">ТОВ «НАФТОХІМІНВЕСТ» (частина земельної ділянки на пр-ті Металургів, 26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на розгляд Х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проект рішення щодо поновлення договору оренди ПП «Аеліта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чальникам структурних підрозділів виконкому міської ради доповідати особисто на засіданнях постійної комісії з питань земельних відносин, містобудування, комунальної власності міста </w:t>
      </w:r>
      <w:r>
        <w:rPr>
          <w:bCs/>
          <w:iCs/>
          <w:sz w:val="28"/>
          <w:szCs w:val="28"/>
        </w:rPr>
        <w:t>про виконання доручень, наданих на засіданнях зазначеної постійної комісі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законодавчо обґрунтовану інформацію про необхідність виготовлення графічних робіт, передпроектних робіт для  розроблення проектів землеустрою щодо відведення земельних ділян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до пояснювальної записки до проекту рішення 40 проекту  порядку денного  пленарного засідання ХХХІІІ сесії Криворізької міської ради VІІ склик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7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до проекту рішення 48 проекту  порядку денного  пленарного засідання ХХХІІІ сесії Криворізької міської ради VІІ скликання (виключити з додатка 1 проекту рішення Зеркаль Яну Володимирівну).</w:t>
      </w:r>
    </w:p>
    <w:p>
      <w:pPr>
        <w:pStyle w:val="Style19"/>
        <w:ind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овести спільне засідання постійних комісій міської ради з питань земельних відносин, містобудування, комунальної власності міста і регуляторної політики та підприємництва з питання вдосконалення інформаційно-технологічних карток надання адміністративних і публічних по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3-29T10:24:00Z</cp:lastPrinted>
  <dcterms:modified xsi:type="dcterms:W3CDTF">2018-03-29T07:28:00Z</dcterms:modified>
  <cp:revision>25</cp:revision>
  <dc:subject/>
  <dc:title>ПРОТОКОЛ</dc:title>
</cp:coreProperties>
</file>