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берез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Бурман Л.В., Волик А.В., 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 xml:space="preserve">Максименко В.В., Мізан А.О., 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Матвєєнко О.Є.</w:t>
      </w:r>
      <w:r>
        <w:rPr>
          <w:bCs/>
          <w:iCs/>
          <w:spacing w:val="-2"/>
          <w:szCs w:val="28"/>
        </w:rPr>
        <w:t xml:space="preserve"> Морозов Ю.О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Cs w:val="28"/>
        </w:rPr>
      </w:pPr>
      <w:r>
        <w:rPr>
          <w:bCs/>
          <w:iCs/>
          <w:color w:val="FF0000"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Лавренко </w:t>
      </w:r>
      <w:r>
        <w:rPr>
          <w:szCs w:val="28"/>
        </w:rPr>
        <w:t>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Хоружева Л.М. – начальник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Шабакін Д.Е. – помічник-консультант депутата Бурман Л.В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Розгляд проектів рішень порядку денного пленарного засідання ХХХІ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 №№10, 11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Про внесення змін до рішення міської ради від 23.09.2009 №3449 «Про затвердження Положення про комітет з фізичної культури і спорту виконкому Криворізької міської ради в новій редакції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 ХХХ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-5, 7-9, 12-82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ня, наданого на засіданні постійної комісії 23.02.2018.</w:t>
      </w:r>
    </w:p>
    <w:p>
      <w:pPr>
        <w:pStyle w:val="Normal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оголосив про повноважність засідання та запропонував обрати </w:t>
      </w:r>
      <w:r>
        <w:rPr>
          <w:spacing w:val="-2"/>
          <w:szCs w:val="28"/>
        </w:rPr>
        <w:t xml:space="preserve">секретар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>Членами комісії була запропонована кандидатура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Голосували</w:t>
      </w:r>
      <w:r>
        <w:rPr>
          <w:spacing w:val="-2"/>
          <w:szCs w:val="28"/>
        </w:rPr>
        <w:t>: «За» - 6</w:t>
      </w:r>
      <w:r>
        <w:rPr/>
        <w:t xml:space="preserve"> (одноголосно </w:t>
      </w:r>
      <w:r>
        <w:rPr>
          <w:spacing w:val="-2"/>
          <w:szCs w:val="28"/>
        </w:rPr>
        <w:t>- Бурман Л.В. спізнилася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- 6</w:t>
      </w:r>
      <w:r>
        <w:rPr/>
        <w:t xml:space="preserve"> (одноголосно </w:t>
      </w:r>
      <w:r>
        <w:rPr>
          <w:spacing w:val="-2"/>
          <w:szCs w:val="28"/>
        </w:rPr>
        <w:t>- Бурман Л.В. спізнилася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 Підтримати порядок денний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1. СЛУХАЛИ:</w:t>
      </w:r>
      <w:r>
        <w:rPr>
          <w:szCs w:val="28"/>
        </w:rPr>
        <w:t xml:space="preserve"> Груніна І.Ю. про розгляд проектів рішень №№10, 11 порядку денного пленарного засідання ХХХІІІ сесії Криворізької міської ради VII скликання, які відносяться до напряму роботи постійної комісії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szCs w:val="28"/>
          <w:u w:val="single"/>
        </w:rPr>
        <w:t>З питання №10</w:t>
      </w:r>
      <w:r>
        <w:rPr>
          <w:szCs w:val="28"/>
        </w:rPr>
        <w:t xml:space="preserve"> порядку денного пленарного засідання «Про внесення змін до рішення міської ради від 24.12.2015 №48 «Про затвердження Програми перспективного розвитку освіти м. Кривого Рогу на 2016 – 2018 роки» виступила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ІІ сесії міської ради проект рішення №10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szCs w:val="28"/>
          <w:u w:val="single"/>
        </w:rPr>
        <w:t>З питання №11</w:t>
      </w:r>
      <w:r>
        <w:rPr>
          <w:szCs w:val="28"/>
        </w:rPr>
        <w:t xml:space="preserve"> порядку денного пленарного засідання «Про внесення змін до рішення міської ради від 24.12.2015 №48 «</w:t>
      </w:r>
      <w:r>
        <w:rPr>
          <w:spacing w:val="-4"/>
          <w:szCs w:val="28"/>
        </w:rPr>
        <w:t>Про внесення змін до рішення міської ради від 23.09.2009 №3449 «Про затвердження Положення про комітет з фізичної культури і спорту виконкому Криворізької міської ради в новій редакції</w:t>
      </w:r>
      <w:r>
        <w:rPr>
          <w:szCs w:val="28"/>
        </w:rPr>
        <w:t xml:space="preserve">» виступив </w:t>
      </w:r>
      <w:r>
        <w:rPr>
          <w:bCs/>
          <w:iCs/>
          <w:szCs w:val="28"/>
        </w:rPr>
        <w:t xml:space="preserve">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</w:t>
      </w:r>
      <w:r>
        <w:rPr>
          <w:bCs/>
          <w:iCs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ІІ сесії міської ради проект рішення №11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 СЛУХАЛИ:</w:t>
      </w:r>
      <w:r>
        <w:rPr>
          <w:szCs w:val="28"/>
        </w:rPr>
        <w:t xml:space="preserve"> Груніна І.Ю. про розгляд проектів рішень №№1-5, 7-9, 12-82 порядку денного пленарного засідання ХХХІІІ сесії Криворізької міської ради VI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Депутат Бурман Л.В. зазначила, що має запитання з проекту рішення №7 у частині збільшення видатків на розробку проектно-кошторисної документації та виконання робіт з будівництва постаменту на вул. Петра Калнишевського (додається до протоколу)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Зданого питання на засідання комісії була запрошена виконуюча обов’язки начальника відділу благоустрою управління благоустрою та житлової політики виконкому міської ради Рудь І.М., яка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1. Управлінню благоустрою та житлової політики до пленарного засідання надати на електронні адреси депутатів ґрунтовні роз’яснення щодо встановлення постаменту для пам’ятника Петру Калнишевському, на який виділяється 1500 тис. грн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szCs w:val="28"/>
        </w:rPr>
        <w:t>2. В</w:t>
      </w:r>
      <w:r>
        <w:rPr>
          <w:bCs/>
          <w:iCs/>
          <w:szCs w:val="28"/>
        </w:rPr>
        <w:t xml:space="preserve">нести </w:t>
      </w:r>
      <w:r>
        <w:rPr>
          <w:szCs w:val="28"/>
        </w:rPr>
        <w:t>на розгляд ХХХІІІ сесії міської ради проекти рішень №№1-5, 7-9, 12-82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b/>
          <w:szCs w:val="28"/>
        </w:rPr>
        <w:t>3. СЛУХАЛИ:</w:t>
      </w:r>
      <w:r>
        <w:rPr>
          <w:szCs w:val="28"/>
        </w:rPr>
        <w:t xml:space="preserve"> Груніна І.Ю. про виконання доручення, наданого на засіданні постійної комісії 23.02.2018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інформацію взяти до відома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4. </w:t>
      </w:r>
      <w:r>
        <w:rPr>
          <w:b/>
          <w:bCs/>
          <w:iCs/>
          <w:szCs w:val="28"/>
        </w:rPr>
        <w:t xml:space="preserve">Голова комісії Грунін І.Ю. </w:t>
      </w:r>
      <w:r>
        <w:rPr>
          <w:bCs/>
          <w:iCs/>
          <w:szCs w:val="28"/>
        </w:rPr>
        <w:t>запропонував перейти до розділу</w:t>
      </w:r>
      <w:r>
        <w:rPr>
          <w:b/>
          <w:bCs/>
          <w:iCs/>
          <w:szCs w:val="28"/>
        </w:rPr>
        <w:t xml:space="preserve"> Різне </w:t>
      </w:r>
      <w:r>
        <w:rPr>
          <w:bCs/>
          <w:iCs/>
          <w:szCs w:val="28"/>
        </w:rPr>
        <w:t xml:space="preserve">та визначитися стосовно дати та часу проведення </w:t>
      </w:r>
      <w:r>
        <w:rPr>
          <w:szCs w:val="28"/>
        </w:rPr>
        <w:t>виїзне засідання постійної комісії на базі ДЮСШ №1 за участю представників комітету з фізичної культури і спорту, управлінь капітального будівництва та освіти і науки з питання стану виконання реконструкції стадіону «Металург».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стійна комісія дійшла згоди </w:t>
      </w:r>
      <w:r>
        <w:rPr/>
        <w:t xml:space="preserve">провести 12.04.2018 о 10.00 годині вказане </w:t>
      </w:r>
      <w:r>
        <w:rPr>
          <w:szCs w:val="28"/>
        </w:rPr>
        <w:t>виїзне засідання.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>Головою комісії було надано слово</w:t>
      </w:r>
      <w:r>
        <w:rPr>
          <w:b/>
          <w:szCs w:val="28"/>
        </w:rPr>
        <w:t xml:space="preserve"> </w:t>
      </w:r>
      <w:r>
        <w:rPr>
          <w:szCs w:val="28"/>
        </w:rPr>
        <w:t>депутату Бурман Л.В., яка порушила питання неналежного виконання посадових обов’язків директором міського палацу дитячо-юнацької творчості «Горицвіт» Меланович Г.Ю. (додається до протоколу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В обговоренні взяли участь всі присутні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Депутат Бурман Л.В. продовжила виступ та зазначила, щодо доцільності встановлення пам’ятника явлення святого Покрова Пресвятої Божої Матері біля виконкому Покровської районної у місті ради (додається до протоколу)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szCs w:val="28"/>
        </w:rPr>
        <w:t xml:space="preserve">Зданого питання роз’яснення надала </w:t>
      </w:r>
      <w:r>
        <w:rPr>
          <w:bCs/>
          <w:iCs/>
          <w:szCs w:val="28"/>
        </w:rPr>
        <w:t>Стрига Н.В., начальник управління культур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1. Управлінню освіти і науки запросити на наступне засідання постійної комісії директора міського палацу дитячо-юнацької творчості «Горицвіт» Меланович Г.Ю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2. Управлінню культури нада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ґрунтовні роз’яснення щодо встановлення пам’ятника явлення святого Покрова Пресвятої Божої Матері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Голова комісії Грунін І.Ю. </w:t>
      </w:r>
      <w:r>
        <w:rPr>
          <w:bCs/>
          <w:iCs/>
          <w:szCs w:val="28"/>
        </w:rPr>
        <w:t>оголосив інформацію комітету у справах сім’ї і молоді виконкому міської ради п</w:t>
      </w:r>
      <w:r>
        <w:rPr>
          <w:szCs w:val="28"/>
        </w:rPr>
        <w:t xml:space="preserve">ро зняття з контролю рішення міської ради від 20.12.2017 №2304 «Про створення комунального закладу «Кризовий центр для жінок, постраждалих від насильства в сім’ї, «З надією в майбутнє» Криворізької міської ради». Виступила </w:t>
      </w:r>
      <w:r>
        <w:rPr>
          <w:bCs/>
          <w:iCs/>
          <w:szCs w:val="28"/>
        </w:rPr>
        <w:t xml:space="preserve">Лавренко </w:t>
      </w:r>
      <w:r>
        <w:rPr>
          <w:szCs w:val="28"/>
        </w:rPr>
        <w:t>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. Депутат Мізан А.О. поставив питання й отримав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Cs/>
          <w:iCs/>
          <w:szCs w:val="28"/>
        </w:rPr>
        <w:t>В ході обговорення висловлена думка щодо залишення питання на контролі до відкриття центру в червні 2018 ро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 xml:space="preserve">Голосували: </w:t>
      </w:r>
      <w:r>
        <w:rPr>
          <w:spacing w:val="-2"/>
          <w:szCs w:val="28"/>
        </w:rPr>
        <w:t>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>залишити питання на контролі до червня 2018 року</w:t>
      </w:r>
      <w:r>
        <w:rPr>
          <w:szCs w:val="28"/>
        </w:rPr>
        <w:t>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Секретар комісії на засіданні </w:t>
        <w:tab/>
        <w:tab/>
        <w:tab/>
        <w:tab/>
        <w:tab/>
        <w:t>Л.Католіченко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1-30T15:24:00Z</cp:lastPrinted>
  <dcterms:modified xsi:type="dcterms:W3CDTF">2018-04-20T12:47:00Z</dcterms:modified>
  <cp:revision>8</cp:revision>
  <dc:subject/>
  <dc:title> </dc:title>
</cp:coreProperties>
</file>