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  <w:t xml:space="preserve"> </w:t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ТОКОЛ №3</w:t>
      </w:r>
      <w:r>
        <w:rPr>
          <w:b/>
          <w:sz w:val="28"/>
          <w:szCs w:val="28"/>
          <w:lang w:val="ru-RU"/>
        </w:rPr>
        <w:t>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сідання постійної комісії  від 26 </w:t>
      </w:r>
      <w:r>
        <w:rPr>
          <w:b/>
          <w:sz w:val="28"/>
          <w:szCs w:val="28"/>
          <w:lang w:val="ru-RU"/>
        </w:rPr>
        <w:t xml:space="preserve">березня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Данелія Г.М., Пожарська З.В., Дектярьов М.В., Лазуков С.Ю.,  Черствий Г.Б., Смалій О.Б. , Коломоєць А.Г., Присяжнюк В.Ю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Мкртчян А.О., Ляденко О.В., Попович С.М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Бризецький О.Ф.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 Волошиненко С.М. – начальник управління комунальної власності міста виконкому міської ради, представники ТОВ «НАФТОХІМІНВЕСТ», ПП «Аеліта»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 виконання рішення міської ради від 27.06.2017 №1787 «Про створення комунального підприємства «Центр поводження з тваринами» Криворізької міської ради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</w:t>
      </w:r>
      <w:r>
        <w:rPr>
          <w:sz w:val="28"/>
          <w:szCs w:val="28"/>
          <w:lang w:val="ru-RU"/>
        </w:rPr>
        <w:t xml:space="preserve">звернення представників </w:t>
      </w:r>
      <w:r>
        <w:rPr>
          <w:bCs/>
          <w:iCs/>
          <w:sz w:val="28"/>
          <w:szCs w:val="28"/>
        </w:rPr>
        <w:t>ТОВ «НАФТОХІМІНВЕСТ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</w:t>
      </w:r>
      <w:r>
        <w:rPr>
          <w:sz w:val="28"/>
          <w:szCs w:val="28"/>
          <w:lang w:val="ru-RU"/>
        </w:rPr>
        <w:t xml:space="preserve">звернення представників </w:t>
      </w:r>
      <w:r>
        <w:rPr>
          <w:bCs/>
          <w:iCs/>
          <w:sz w:val="28"/>
          <w:szCs w:val="28"/>
        </w:rPr>
        <w:t>ПП «Аеліта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ро виконання доручень, наданих на засіданнях постійної комісії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30 порядку денного  пленарного засідання ХХХІ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31 порядку денного  пленарного засідання ХХХІ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32 порядку денного  пленарного засідання ХХХІ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33 порядку денного  пленарного засідання ХХХІ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34-39 порядку денного  пленарного засідання ХХХІ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гляд проекту рішення №40 порядку денного  пленарного засідання ХХХІІ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41-47 порядку денного  пленарного засідання ХХХІ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48 порядку денного  пленарного засідання ХХХІІ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49-51 порядку денного  пленарного засідання ХХХІ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52 порядку денного  пленарного засідання ХХХІІ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53-55 порядку денного  пленарного засідання ХХХІ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56 порядку денного  пленарного засідання ХХХІІ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57-59 порядку денного  пленарного засідання ХХХІІ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60 порядку денного  пленарного засідання ХХХІ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61,62 порядку денного  пленарного засідання ХХХІІ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63,64 порядку денного  пленарного засідання ХХХІІ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65 порядку денного  пленарного засідання ХХХІІ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66-78 порядку денного  пленарного засідання ХХХІ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79-82 порядку денного  пленарного засідання ХХХІ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ІЗНЕ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інформацію про виконання рішення міської ради від 27.06.2017 №1787 «Про створення комунального підприємства «Центр поводження з тваринами» Криворізької міської ради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лошиненко С.М. начальник управління комунальної власності міста виконкому міської ради, який надав роз’яснення з вказаного питання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Начальнику управління благоустрою та житлової політики виступити на пленарному засіданні 28.03.2018 з інформацією про виконання  рішення міської ради від 27.06.2017 №1787 «Про створення комунального підприємства «Центр поводження з тварин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СЛУХАЛИ: </w:t>
      </w:r>
      <w:r>
        <w:rPr>
          <w:sz w:val="28"/>
          <w:szCs w:val="28"/>
        </w:rPr>
        <w:t xml:space="preserve">Смалія О.Б., заступника голови комісії, який запропонував розглянути   </w:t>
      </w:r>
      <w:r>
        <w:rPr>
          <w:sz w:val="28"/>
          <w:szCs w:val="28"/>
          <w:lang w:val="ru-RU"/>
        </w:rPr>
        <w:t>звернення</w:t>
      </w:r>
      <w:r>
        <w:rPr>
          <w:sz w:val="28"/>
          <w:szCs w:val="28"/>
        </w:rPr>
        <w:t xml:space="preserve"> представників </w:t>
      </w:r>
      <w:r>
        <w:rPr>
          <w:bCs/>
          <w:iCs/>
          <w:sz w:val="28"/>
          <w:szCs w:val="28"/>
        </w:rPr>
        <w:t>ТОВ «НАФТОХІМІНВЕСТ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Смалій О.Б., який запропонував представникам </w:t>
      </w:r>
      <w:r>
        <w:rPr>
          <w:bCs/>
          <w:iCs/>
          <w:sz w:val="28"/>
          <w:szCs w:val="28"/>
        </w:rPr>
        <w:t xml:space="preserve">ТОВ «НАФТОХІМІНВЕСТ» звернутися до суду. Іншим шляхом вирішення питання він запропонував виставлення вказаної земельної ділянки  на аукці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малій О.Б. поставив на голосування вказані пропозиції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- 2</w:t>
      </w:r>
      <w:r>
        <w:rPr>
          <w:bCs/>
          <w:iCs/>
          <w:sz w:val="28"/>
          <w:szCs w:val="28"/>
        </w:rPr>
        <w:t xml:space="preserve"> (Дектярьов М.В., Смалій О.Б.) ,  «утримався» -2 (Данелія Г.М., Присяжнюк В.Ю.), не голосували Пожарська З.В., Лазуков С.Ю.,  Черствий Г.Б., Коломоєць А.Г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ісія не дійшла висновку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>Черствий Г.Б., який запропонував допомогти підприємцям, у зв’язку з тим, що вони  допомагають учасникам А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ризецький О.Ф., в.о. начальника у</w:t>
      </w:r>
      <w:r>
        <w:rPr>
          <w:bCs/>
          <w:iCs/>
          <w:sz w:val="28"/>
          <w:szCs w:val="28"/>
        </w:rPr>
        <w:t>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, який наголосив, що за підтримки постійної комісії управління  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підготує проект рішення щодо поновлення договору особистого сервітуту </w:t>
      </w:r>
      <w:r>
        <w:rPr>
          <w:bCs/>
          <w:iCs/>
          <w:sz w:val="28"/>
          <w:szCs w:val="28"/>
        </w:rPr>
        <w:t>ТОВ «НАФТОХІМІНВЕСТ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- 6</w:t>
      </w:r>
      <w:r>
        <w:rPr>
          <w:bCs/>
          <w:iCs/>
          <w:sz w:val="28"/>
          <w:szCs w:val="28"/>
        </w:rPr>
        <w:t xml:space="preserve"> (Данелія Г.М., Пожарська З.В.,  Лазуков С.Ю.,  Черствий Г.Б., Коломоєць А.Г., Присяжнюк В.Ю.), «утримався» -1 (Смалій О.Б.) , не голосував Дектярьов М.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підготувати  проект рішення щодо поновлення договору особистого сервітуту </w:t>
      </w:r>
      <w:r>
        <w:rPr>
          <w:bCs/>
          <w:iCs/>
          <w:sz w:val="28"/>
          <w:szCs w:val="28"/>
        </w:rPr>
        <w:t xml:space="preserve">ТОВ «НАФТОХІМІНВЕСТ» (частина земельної ділянки на пр-ті Металургів, 26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СЛУХАЛИ: </w:t>
      </w:r>
      <w:r>
        <w:rPr>
          <w:sz w:val="28"/>
          <w:szCs w:val="28"/>
        </w:rPr>
        <w:t xml:space="preserve">Смалія О.Б., заступника голови комісії, який запропонував розглянути   </w:t>
      </w:r>
      <w:r>
        <w:rPr>
          <w:sz w:val="28"/>
          <w:szCs w:val="28"/>
          <w:lang w:val="ru-RU"/>
        </w:rPr>
        <w:t xml:space="preserve">звернення представників </w:t>
      </w:r>
      <w:r>
        <w:rPr>
          <w:bCs/>
          <w:iCs/>
          <w:sz w:val="28"/>
          <w:szCs w:val="28"/>
        </w:rPr>
        <w:t>ПП «Аеліт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представники </w:t>
      </w:r>
      <w:r>
        <w:rPr>
          <w:bCs/>
          <w:iCs/>
          <w:sz w:val="28"/>
          <w:szCs w:val="28"/>
        </w:rPr>
        <w:t>ПП «Аеліта»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дати згоду на поновлення договору оренди ПП «Аеліта»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підготувати на розгляд ХХ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відповідний проект ріше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СЛУХАЛИ: </w:t>
      </w:r>
      <w:r>
        <w:rPr>
          <w:sz w:val="28"/>
          <w:szCs w:val="28"/>
        </w:rPr>
        <w:t>Смалія О.Б., заступника голови комісії</w:t>
      </w:r>
      <w:r>
        <w:rPr>
          <w:bCs/>
          <w:iCs/>
          <w:sz w:val="28"/>
          <w:szCs w:val="28"/>
        </w:rPr>
        <w:t xml:space="preserve"> про виконання доручень, наданих на засіданнях постійної коміс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Дектярьов М.В., член комісії, який запропонував начальникам структурних підрозділів виконкому міської ради доповідати особисто на засіданнях постійної комісії </w:t>
      </w:r>
      <w:r>
        <w:rPr>
          <w:bCs/>
          <w:iCs/>
          <w:sz w:val="28"/>
          <w:szCs w:val="28"/>
        </w:rPr>
        <w:t>про виконання доручень, наданих на засіданнях постійної комісії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ХВАЛИЛИ </w:t>
      </w:r>
      <w:r>
        <w:rPr>
          <w:sz w:val="28"/>
          <w:szCs w:val="28"/>
        </w:rPr>
        <w:t>підтримати пропозицію Дектярьова М.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30 порядку денного  пленарного засідання ХХХІІІ сесії Криворізької міської ради VІІ склика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5</w:t>
      </w:r>
      <w:r>
        <w:rPr>
          <w:bCs/>
          <w:iCs/>
          <w:sz w:val="28"/>
          <w:szCs w:val="28"/>
        </w:rPr>
        <w:t xml:space="preserve"> (Присяжнюк В.Ю., Коломоєць А.Г., Пожарська З.В.,  Лазуков С.Ю., Черствий Г.Б.), «утримався» - 3 (Данелія Г.М., Дектярьов М.В. , Смалій О.Б.)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Комісія не дійшла остаточного виснов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31 порядку денного  пленарного засідання ХХХІІІ сесії Криворізької міської ради VІІ склика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31 порядку денного  пленарного засідання ХХХІІІ сесії Криворізької міської ради VІІ склик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32 порядку денного  пленарного засідання ХХХІІІ сесії Криворізької міської ради VІІ скликанн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Смалій О.Б., заступник голови комісії, який запропонував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підготувати законодавчо обґрунтовану інформацію про необхідність виготовлення графічних робіт, передпроектних робіт для  розроблення проектів землеустрою щодо відведення земельних ділян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 (за пропозицію)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підготувати законодавчо обґрунтовану інформацію про необхідність виготовлення графічних робіт, передпроектних робіт для  розроблення проектів землеустрою щодо відведення земельних ділян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ОЛОСУВАЛИ за проект рішення № 32: </w:t>
      </w:r>
      <w:r>
        <w:rPr>
          <w:sz w:val="28"/>
          <w:szCs w:val="28"/>
        </w:rPr>
        <w:t xml:space="preserve">«За» -7 </w:t>
      </w:r>
      <w:r>
        <w:rPr>
          <w:bCs/>
          <w:iCs/>
          <w:sz w:val="28"/>
          <w:szCs w:val="28"/>
        </w:rPr>
        <w:t xml:space="preserve">(Данелія Г.М., Дектярьов М.В., Пожарська З.В.,  Лазуков С.Ю.,  Черствий Г.Б., Коломоєць А.Г., Присяжнюк В.Ю.), «утримався» -1 (Смалій О.Б.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Рекомендувати міській раді підтримати проект рішення №32 порядку денного  пленарного засідання ХХХІІІ сесії Криворізької міської ради VІІ склик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33 порядку денного  пленарного засідання ХХХІІІ сесії Криворізької міської ради VІІ склик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Смалій О.Б., заступник голови комісії, який повідомив про конфлікт інтересів з питання 33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«За» -7 </w:t>
      </w:r>
      <w:r>
        <w:rPr>
          <w:bCs/>
          <w:iCs/>
          <w:sz w:val="28"/>
          <w:szCs w:val="28"/>
        </w:rPr>
        <w:t>(Данелія Г.М., Дектярьов М.В., Пожарська З.В.,  Лазуков С.Ю.,  Черствий Г.Б., Коломоєць А.Г., Присяжнюк В.Ю.), «не голосував» -1 (Смалій О.Б.) 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Рекомендувати міській раді підтримати проект рішення №33 порядку денного  пленарного засідання ХХХІІІ сесії Криворізької міської ради VІІ скликанн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9.СЛУХАЛИ: </w:t>
      </w:r>
      <w:r>
        <w:rPr>
          <w:sz w:val="28"/>
          <w:szCs w:val="28"/>
        </w:rPr>
        <w:t xml:space="preserve">Смалія О.Б., заступника голови комісії про розгляд з проектів рішень №№34-39 порядку денного  пленарного засідання ХХХІІІ сесії Криворізької міської ради VІІ скликанн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ГОЛОСУВАЛИ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рекомендувати міській раді підтримати проекти рішень №№34-39 порядку денного  пленарного засідання ХХХІІІ сесії Криворізької міської ради VІІ скликанн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0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40 порядку денного  пленарного засідання ХХХІІ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одноголосно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внести зміни до пояснювальної записки до проекту рішення 4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комендувати міській раді підтримати проект рішення №40 порядку денного  пленарного засідання ХХХІІ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1.СЛУХАЛИ: </w:t>
      </w:r>
      <w:r>
        <w:rPr>
          <w:sz w:val="28"/>
          <w:szCs w:val="28"/>
        </w:rPr>
        <w:t xml:space="preserve">Смалія О.Б., заступника голови комісії, про розгляд проектів рішень №№41-47 порядку денного  пленарного засідання ХХХІІІ сесії Криворізької міської ради VІІ скликання. 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рекомендувати міській раді підтримати проекти рішень №№41-47 порядку денного  пленарного засідання ХХХІІІ сесії Криворізької міської ради VІІ скликання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утат Черствий Г.Б. залишив засідання комісії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2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48 порядку денного  пленарного засідання ХХХІІІ сесії Криворізької міської ради VІІ скликання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учити  у</w:t>
      </w:r>
      <w:r>
        <w:rPr>
          <w:rFonts w:cs="Times New Roman" w:ascii="Times New Roman" w:hAnsi="Times New Roman"/>
          <w:bCs/>
          <w:iCs/>
          <w:sz w:val="28"/>
          <w:szCs w:val="28"/>
        </w:rPr>
        <w:t>правлі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істобудування, архітектури та </w:t>
      </w:r>
      <w:r>
        <w:rPr>
          <w:rFonts w:cs="Times New Roman" w:ascii="Times New Roman" w:hAnsi="Times New Roman"/>
          <w:sz w:val="28"/>
          <w:szCs w:val="28"/>
        </w:rPr>
        <w:t xml:space="preserve">земельних відносин внести зміни </w:t>
      </w: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48 (виключити з додатка 1 проекту рішення Зеркаль Яну Володимирівн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комендувати міській раді підтримати проект рішення №48 порядку денного  пленарного засідання ХХХІ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путат Дектярьов М.В. залишив засідання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3.СЛУХАЛИ: </w:t>
      </w:r>
      <w:r>
        <w:rPr>
          <w:sz w:val="28"/>
          <w:szCs w:val="28"/>
        </w:rPr>
        <w:t xml:space="preserve">Смалія О.Б., заступника голови комісії, про розгляд проектів рішень №№49-51 порядку денного  пленарного засідання ХХХІІІ сесії Криворізької міської ради VІІ скликання. 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рекомендувати міській раді підтримати проекти рішень №№49-51 порядку денного  пленарного засідання ХХХІІІ сесії Криворізької міської ради VІІ скликанн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52 порядку денного  пленарного засідання ХХХІІІ сесії Криворізької міської ради VІІ склик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ИСТУПИЛИ:Б</w:t>
      </w:r>
      <w:r>
        <w:rPr>
          <w:sz w:val="28"/>
          <w:szCs w:val="28"/>
        </w:rPr>
        <w:t xml:space="preserve">ризецький </w:t>
      </w:r>
      <w:r>
        <w:rPr>
          <w:bCs/>
          <w:iCs/>
          <w:sz w:val="28"/>
          <w:szCs w:val="28"/>
        </w:rPr>
        <w:t>О.Ф. 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який надав роз’яснення з вказаного пит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Депутати не голосували з вказаного пита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5.СЛУХАЛИ: </w:t>
      </w:r>
      <w:r>
        <w:rPr>
          <w:sz w:val="28"/>
          <w:szCs w:val="28"/>
        </w:rPr>
        <w:t xml:space="preserve">Смалія О.Б., заступника голови комісії, про розгляд проектів рішень №№53-55 порядку денного  пленарного засідання ХХХІІІ сесії Криворізької міської ради VІІ скликання. 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рекомендувати міській раді підтримати проекти рішень №№53-55 порядку денного  пленарного засідання ХХХІІІ сесії Криворізької міської ради VІІ скликанн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6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56 порядку денного  пленарного засідання ХХХІІІ сесії Криворізької міської ради VІІ скликання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Style19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яти з порядку денного сесії </w:t>
      </w:r>
      <w:r>
        <w:rPr>
          <w:rFonts w:cs="Times New Roman" w:ascii="Times New Roman" w:hAnsi="Times New Roman"/>
          <w:sz w:val="28"/>
          <w:szCs w:val="28"/>
        </w:rPr>
        <w:t>проект рішення №</w:t>
      </w:r>
      <w:r>
        <w:rPr>
          <w:rFonts w:cs="Times New Roman" w:ascii="Times New Roman" w:hAnsi="Times New Roman"/>
          <w:sz w:val="28"/>
          <w:szCs w:val="28"/>
          <w:lang w:val="uk-UA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порядку денного  пленарного засідання ХХХІІІ сесії Криворізької міської ради VІІ склик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7.СЛУХАЛИ: </w:t>
      </w:r>
      <w:r>
        <w:rPr>
          <w:sz w:val="28"/>
          <w:szCs w:val="28"/>
        </w:rPr>
        <w:t>Смалія О.Б., заступника голови комісії про розгляд проектів  рішень  №57 – 59 порядку денного  пленарного засідання ХХХІІІ сесії Криворізької міської ради VІІ скликання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комендувати міській раді підтримати проекти рішень №57 – 59  порядку денного  пленарного засідання ХХХІІІ сесії Криворізької міської ради V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</w:t>
      </w:r>
      <w:r>
        <w:rPr>
          <w:sz w:val="28"/>
          <w:szCs w:val="28"/>
        </w:rPr>
        <w:t>Рішення міської ради до березня 2018 року (включно) щодо впорядкування  територій  для містобудівних потреб під будівництво та обслуговування житлових будинків затвердити, інші заборонити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8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60 порядку денного  пленарного засідання ХХХІІІ сесії Криворізької міської ради VІІ скликання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комендувати міській раді підтримати проект рішення №60 порядку денного  пленарного засідання ХХХІІІ сесії Криворізької міської ради VІІ скликання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9.СЛУХАЛИ: </w:t>
      </w:r>
      <w:r>
        <w:rPr>
          <w:sz w:val="28"/>
          <w:szCs w:val="28"/>
        </w:rPr>
        <w:t>Смалія О.Б., заступника голови комісії про розгляд проектів рішень №61,62 порядку денного  пленарного засідання ХХХІІІ сесії Криворізької міської ради VІІ скликання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Style19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яти з порядку денного сесії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рішен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>61,62</w:t>
      </w:r>
      <w:r>
        <w:rPr>
          <w:rFonts w:cs="Times New Roman" w:ascii="Times New Roman" w:hAnsi="Times New Roman"/>
          <w:sz w:val="28"/>
          <w:szCs w:val="28"/>
        </w:rPr>
        <w:t xml:space="preserve"> порядку денного  пленарного засідання ХХХІІІ сесії Криворізької міської ради VІІ скликання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.СЛУХАЛИ: </w:t>
      </w:r>
      <w:r>
        <w:rPr>
          <w:sz w:val="28"/>
          <w:szCs w:val="28"/>
        </w:rPr>
        <w:t>Смалія О.Б., заступника голови комісії про розгляд проектів рішень №63,64 порядку денного  пленарного засідання ХХХІІІ сесії Криворізької міської ради VІІ скликання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комендувати міській раді підтримати проекти рішень №63, 64 порядку денного  пленарного засідання ХХХІІІ сесії Криворізької міської ради VІІ склик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1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65 порядку денного  пленарного засідання ХХХІІІ сесії Криворізької міської ради VІІ скликання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Style19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яти з порядку денного сесії </w:t>
      </w:r>
      <w:r>
        <w:rPr>
          <w:rFonts w:cs="Times New Roman" w:ascii="Times New Roman" w:hAnsi="Times New Roman"/>
          <w:sz w:val="28"/>
          <w:szCs w:val="28"/>
        </w:rPr>
        <w:t xml:space="preserve">проект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65</w:t>
      </w:r>
      <w:r>
        <w:rPr>
          <w:rFonts w:cs="Times New Roman" w:ascii="Times New Roman" w:hAnsi="Times New Roman"/>
          <w:sz w:val="28"/>
          <w:szCs w:val="28"/>
        </w:rPr>
        <w:t xml:space="preserve"> порядку денного  пленарного засідання ХХХІІІ сесії Криворізької міської ради VІІ склик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.СЛУХАЛИ: </w:t>
      </w:r>
      <w:r>
        <w:rPr>
          <w:sz w:val="28"/>
          <w:szCs w:val="28"/>
        </w:rPr>
        <w:t>Смалія О.Б., заступника голови комісії про розгляд проектів  рішень  №66 – 78 порядку денного  пленарного засідання ХХХІІІ сесії Криворізької міської ради VІІ скликання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комендувати міській раді підтримати проекти рішень №66 – 78  порядку денного  пленарного засідання ХХХІІІ сесії Криворізької міської ради VІІ склик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3.СЛУХАЛИ: </w:t>
      </w:r>
      <w:r>
        <w:rPr>
          <w:sz w:val="28"/>
          <w:szCs w:val="28"/>
        </w:rPr>
        <w:t>Смалія О.Б., заступника голови комісії про розгляд проектів  рішень  №79 – 82 порядку денного  пленарного засідання ХХХІІІ сесії Криворізької міської ради VІІ скликання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екти рішень взяти до відома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4.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Смалія О.Б., заступника голови комісії, який вніс пропозицію щодо проведення спільного засідання постійних комісій міської ради з питань земельних відносин, містобудування, комунальної власності міста і регуляторної політики та підприємництва з питання вдосконалення інформаційно-технологічних карток надання адміністративних і публічних послуг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</w:t>
      </w:r>
      <w:r>
        <w:rPr>
          <w:rFonts w:cs="Times New Roman" w:ascii="Times New Roman" w:hAnsi="Times New Roman"/>
          <w:sz w:val="28"/>
          <w:szCs w:val="28"/>
          <w:lang w:val="uk-UA"/>
        </w:rPr>
        <w:t>: підтримати пропозицію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/>
      </w:pPr>
      <w:r>
        <w:rPr>
          <w:b/>
          <w:bCs/>
          <w:i/>
          <w:iCs/>
          <w:sz w:val="28"/>
          <w:szCs w:val="28"/>
        </w:rPr>
        <w:t>Заступник голови комісії                                                   О.Смалій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</w:t>
      </w:r>
      <w:r>
        <w:rPr>
          <w:b/>
          <w:bCs/>
          <w:i/>
          <w:iCs/>
          <w:sz w:val="28"/>
          <w:szCs w:val="28"/>
        </w:rPr>
        <w:t>комісії                                                                В.Присяжнюк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04:00Z</dcterms:created>
  <dc:creator>zagalny3371</dc:creator>
  <dc:description/>
  <cp:keywords/>
  <dc:language>en-US</dc:language>
  <cp:lastModifiedBy>org307</cp:lastModifiedBy>
  <cp:lastPrinted>2018-03-29T10:23:00Z</cp:lastPrinted>
  <dcterms:modified xsi:type="dcterms:W3CDTF">2018-03-29T09:17:00Z</dcterms:modified>
  <cp:revision>143</cp:revision>
  <dc:subject/>
  <dc:title>ПРОТОКОЛ</dc:title>
</cp:coreProperties>
</file>