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ТОКОЛ №3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ідання постійної комісії  від 23 </w:t>
      </w:r>
      <w:r>
        <w:rPr>
          <w:b/>
          <w:sz w:val="28"/>
          <w:szCs w:val="28"/>
          <w:lang w:val="ru-RU"/>
        </w:rPr>
        <w:t xml:space="preserve">березня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Данелія Г.М., Пожарська З.В., Дектярьов М.В., Лазуков С.Ю.,  Черствий Г.Б., Смалій О.Б. , Попович С.М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Коломоєць А.Г., Мкртчян А.О., Ляденко О.В.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аба Т.М. - заступник</w:t>
      </w:r>
      <w:r>
        <w:rPr>
          <w:bCs/>
          <w:iCs/>
          <w:sz w:val="28"/>
          <w:szCs w:val="28"/>
        </w:rPr>
        <w:t xml:space="preserve">   начальника відділу   з   питань  державного  архітектурно-будівельного  контролю,  мешканці буд.21,23 на вул. Павла Глазового, представники ТОВ «НАФТОХІМІНВЕСТ», ТОВ «173 квартал», громадської організації «Об’єднання солдатських матерів»,  ФОП Уласюк О.Л., директор КП «Парковка і реклама»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sz w:val="28"/>
          <w:szCs w:val="28"/>
          <w:lang w:val="ru-RU"/>
        </w:rPr>
        <w:t xml:space="preserve">звернення представників </w:t>
      </w:r>
      <w:r>
        <w:rPr>
          <w:bCs/>
          <w:iCs/>
          <w:sz w:val="28"/>
          <w:szCs w:val="28"/>
        </w:rPr>
        <w:t>ТОВ «НАФТОХІМІНВЕС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sz w:val="28"/>
          <w:szCs w:val="28"/>
          <w:lang w:val="ru-RU"/>
        </w:rPr>
        <w:t xml:space="preserve">звернення </w:t>
      </w:r>
      <w:r>
        <w:rPr>
          <w:bCs/>
          <w:iCs/>
          <w:sz w:val="28"/>
          <w:szCs w:val="28"/>
        </w:rPr>
        <w:t>мешканців буд.21,23 на вул. Павла Глазового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sz w:val="28"/>
          <w:szCs w:val="28"/>
          <w:lang w:val="ru-RU"/>
        </w:rPr>
        <w:t xml:space="preserve">звернення представників </w:t>
      </w:r>
      <w:r>
        <w:rPr>
          <w:bCs/>
          <w:iCs/>
          <w:sz w:val="28"/>
          <w:szCs w:val="28"/>
        </w:rPr>
        <w:t>ТОВ «173 квартал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sz w:val="28"/>
          <w:szCs w:val="28"/>
          <w:lang w:val="ru-RU"/>
        </w:rPr>
        <w:t>звернення ФОП Уласюк О.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 внесення змін до рішення міської ради від 31.01.2018 №2448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Звіт директора КП «Парковка і реклама» про перевірки об’єктів комунальної власності щодо дотримання умов договорів оренд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віт щодо роботи постійної комісії з питань земельних відносин, містобудування, комунальної власності міста у 2017 році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з №№1-23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4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25-29 порядку денного  пленарного засідання ХХХІ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ня міської ради від 31.01.2018 №2443.</w:t>
      </w:r>
    </w:p>
    <w:p>
      <w:pPr>
        <w:pStyle w:val="Style19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про періодичне відстеження результативності дії регуляторного акту -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8.12.2012 №1661 «Про затвердження технічної документації з нормативної грошової оцінки 5 населених пунктів, підпорядкованих Криворізькій міській рад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Смалія О.Б., заступника голови комісії, який доповів про повноважність засідання комісії, запропонував у зв’язку з відсутністю Присяжнюка В.Ю. доручити виконувати обов’язки секретаря засідання </w:t>
      </w:r>
      <w:r>
        <w:rPr>
          <w:bCs/>
          <w:iCs/>
          <w:sz w:val="28"/>
          <w:szCs w:val="28"/>
        </w:rPr>
        <w:t>Дектярьову М.В.</w:t>
      </w:r>
    </w:p>
    <w:p>
      <w:pPr>
        <w:pStyle w:val="Normal"/>
        <w:widowControl w:val="false"/>
        <w:suppressAutoHyphens w:val="true"/>
        <w:spacing w:before="0" w:after="120"/>
        <w:ind w:left="1560" w:hanging="993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зазначену пропозиці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</w:t>
      </w:r>
      <w:r>
        <w:rPr>
          <w:bCs/>
          <w:iCs/>
          <w:sz w:val="28"/>
          <w:szCs w:val="28"/>
        </w:rPr>
        <w:t xml:space="preserve"> (Данелія Г.М., Пожарська З.В.,  Лазуков С.Ю.,  Черствий Г.Б., Смалій О.Б. , Попович С.М.) , «утримався» - 1 (Дектярьов М.В.) </w:t>
      </w:r>
    </w:p>
    <w:p>
      <w:pPr>
        <w:pStyle w:val="Normal"/>
        <w:ind w:firstLine="142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звернення представників </w:t>
      </w:r>
      <w:r>
        <w:rPr>
          <w:bCs/>
          <w:iCs/>
          <w:sz w:val="28"/>
          <w:szCs w:val="28"/>
        </w:rPr>
        <w:t>ТОВ «НАФТОХІМІНВЕСТ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представники </w:t>
      </w:r>
      <w:r>
        <w:rPr>
          <w:bCs/>
          <w:iCs/>
          <w:sz w:val="28"/>
          <w:szCs w:val="28"/>
        </w:rPr>
        <w:t>ТОВ «НАФТОХІМІНВЕСТ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малій О.Б., заступник голови комісії, який запропонував враховуючи додаткові обставини рекомендува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підготувати на розгляд чергової сесії проект рішення щодо поновлення договору особистого сервітуту </w:t>
      </w:r>
      <w:r>
        <w:rPr>
          <w:bCs/>
          <w:iCs/>
          <w:sz w:val="28"/>
          <w:szCs w:val="28"/>
        </w:rPr>
        <w:t>ТОВ «НАФТОХІМІНВЕСТ» (частина земельної ділянки на пр-ті Металургів, 26). Заступник голови комісії запропонував підтримати дану пропозицію.</w:t>
      </w:r>
    </w:p>
    <w:p>
      <w:pPr>
        <w:pStyle w:val="Normal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5</w:t>
      </w:r>
      <w:r>
        <w:rPr>
          <w:bCs/>
          <w:iCs/>
          <w:sz w:val="28"/>
          <w:szCs w:val="28"/>
        </w:rPr>
        <w:t xml:space="preserve"> (Данелія Г.М., Пожарська З.В.,  Лазуков С.Ю.,  Черствий Г.Б., Смалій О.Б.) , «утримався» -2 (Дектярьов М.В., Попович С.М.)  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Комісія не дійшла остаточного висновку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</w:t>
      </w:r>
      <w:r>
        <w:rPr>
          <w:sz w:val="28"/>
          <w:szCs w:val="28"/>
          <w:lang w:val="ru-RU"/>
        </w:rPr>
        <w:t xml:space="preserve">звернення </w:t>
      </w:r>
      <w:r>
        <w:rPr>
          <w:bCs/>
          <w:iCs/>
          <w:sz w:val="28"/>
          <w:szCs w:val="28"/>
        </w:rPr>
        <w:t>мешканців буд.21,23 на вул. Павла Глазового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Волошиненко С.М. , начальник управління комунальної власності міста виконкому міської ради, Дектярьов М.В., член комісії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val="ru-RU"/>
        </w:rPr>
        <w:t>У</w:t>
      </w:r>
      <w:r>
        <w:rPr>
          <w:bCs/>
          <w:iCs/>
          <w:sz w:val="28"/>
          <w:szCs w:val="28"/>
        </w:rPr>
        <w:t>правлінн</w:t>
      </w:r>
      <w:r>
        <w:rPr>
          <w:bCs/>
          <w:iCs/>
          <w:sz w:val="28"/>
          <w:szCs w:val="28"/>
          <w:lang w:val="ru-RU"/>
        </w:rPr>
        <w:t>ю</w:t>
      </w:r>
      <w:r>
        <w:rPr>
          <w:bCs/>
          <w:iCs/>
          <w:sz w:val="28"/>
          <w:szCs w:val="28"/>
        </w:rPr>
        <w:t xml:space="preserve"> комунальної власності міста виконкому міської ради,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 xml:space="preserve">підготувати звернення від </w:t>
      </w:r>
      <w:r>
        <w:rPr>
          <w:sz w:val="28"/>
          <w:szCs w:val="28"/>
        </w:rPr>
        <w:t xml:space="preserve">постійної комісії з питань земельних відносин, міс- тобудування, комунальної власності міста до Державної архітектурно-будівельної інспекції України,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Національної комісії</w:t>
      </w:r>
      <w:r>
        <w:rPr>
          <w:sz w:val="28"/>
          <w:szCs w:val="28"/>
          <w:shd w:fill="FFFFFF" w:val="clear"/>
        </w:rPr>
        <w:t xml:space="preserve">, що здійснює державне регулювання у сфер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зв</w:t>
      </w:r>
      <w:r>
        <w:rPr>
          <w:sz w:val="28"/>
          <w:szCs w:val="28"/>
          <w:shd w:fill="FFFFFF" w:val="clear"/>
        </w:rPr>
        <w:t>`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язку</w:t>
      </w:r>
      <w:r>
        <w:rPr>
          <w:sz w:val="28"/>
          <w:szCs w:val="28"/>
          <w:shd w:fill="FFFFFF" w:val="clear"/>
        </w:rPr>
        <w:t> та інформатизації</w:t>
      </w:r>
      <w:r>
        <w:rPr>
          <w:color w:val="545454"/>
          <w:sz w:val="28"/>
          <w:szCs w:val="28"/>
          <w:shd w:fill="FFFFFF" w:val="clear"/>
        </w:rPr>
        <w:t xml:space="preserve">, щодо питання встановлення </w:t>
      </w:r>
      <w:r>
        <w:rPr>
          <w:sz w:val="28"/>
          <w:szCs w:val="28"/>
          <w:shd w:fill="FFFFFF" w:val="clear"/>
        </w:rPr>
        <w:t xml:space="preserve">базової станції ПРАТ «Київстар» на даху ТРП №70 за адресою вул. Павла Глазового, 21 без погодження з власником об’єкта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bCs/>
          <w:iCs/>
          <w:sz w:val="28"/>
          <w:szCs w:val="28"/>
          <w:lang w:val="ru-RU"/>
        </w:rPr>
        <w:t>У</w:t>
      </w:r>
      <w:r>
        <w:rPr>
          <w:bCs/>
          <w:iCs/>
          <w:sz w:val="28"/>
          <w:szCs w:val="28"/>
        </w:rPr>
        <w:t>правлінн</w:t>
      </w:r>
      <w:r>
        <w:rPr>
          <w:bCs/>
          <w:iCs/>
          <w:sz w:val="28"/>
          <w:szCs w:val="28"/>
          <w:lang w:val="ru-RU"/>
        </w:rPr>
        <w:t>ю</w:t>
      </w:r>
      <w:r>
        <w:rPr>
          <w:bCs/>
          <w:iCs/>
          <w:sz w:val="28"/>
          <w:szCs w:val="28"/>
        </w:rPr>
        <w:t xml:space="preserve"> комунальної власності міста виконкому міської ради,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 xml:space="preserve">підготувати звернення від </w:t>
      </w:r>
      <w:r>
        <w:rPr>
          <w:sz w:val="28"/>
          <w:szCs w:val="28"/>
          <w:shd w:fill="FFFFFF" w:val="clear"/>
        </w:rPr>
        <w:t>Криворізького міського голови до директора ДП «Криворізька теплоцентраль» з пропозицією здійснити демонтаж базової станції ПРАТ «Київстар» з об’єкта комунальної власності (ТРП №70 за адресою вул. Павла Глазового, 21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інспекції з благоустрою перевірити стан прибудинкової території </w:t>
      </w:r>
      <w:r>
        <w:rPr>
          <w:bCs/>
          <w:iCs/>
          <w:sz w:val="28"/>
          <w:szCs w:val="28"/>
        </w:rPr>
        <w:t>буд.21,23 на вул. Павла Глазового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</w:t>
      </w:r>
      <w:r>
        <w:rPr>
          <w:sz w:val="28"/>
          <w:szCs w:val="28"/>
          <w:lang w:val="ru-RU"/>
        </w:rPr>
        <w:t xml:space="preserve">звернення представників </w:t>
      </w:r>
      <w:r>
        <w:rPr>
          <w:bCs/>
          <w:iCs/>
          <w:sz w:val="28"/>
          <w:szCs w:val="28"/>
        </w:rPr>
        <w:t>ТОВ «173 квартал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представники </w:t>
      </w:r>
      <w:r>
        <w:rPr>
          <w:bCs/>
          <w:iCs/>
          <w:sz w:val="28"/>
          <w:szCs w:val="28"/>
        </w:rPr>
        <w:t>ТОВ«173 квартал»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ати згоду на поновлення договору оренди ТОВ «173 квартал» (земельна ділянка на вул. Едуарда Фукса),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на розгляд ХХХІІІ сесії відповідний проект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 xml:space="preserve">Смалія О.Б., заступника голови комісії, який запропонував розглянути    </w:t>
      </w:r>
      <w:r>
        <w:rPr>
          <w:sz w:val="28"/>
          <w:szCs w:val="28"/>
          <w:lang w:val="ru-RU"/>
        </w:rPr>
        <w:t>звернення ФОП Уласюка О.Л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</w:t>
      </w:r>
      <w:r>
        <w:rPr>
          <w:bCs/>
          <w:iCs/>
          <w:sz w:val="28"/>
          <w:szCs w:val="28"/>
        </w:rPr>
        <w:t xml:space="preserve"> (Данелія Г.М., Пожарська З.В.,  Лазуков С.Ю.,  Черствий Г.Б., Смалій О.Б., Попович С.М.), «утримався» - 1 (Дектярьов М.В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на сесію міської ради, яка відбудеться у квітні 2018 року, проект рішення щодо поновлення договору оренди земельної ділянки (мкр-н Індустріальний, 77) ФОП Уласюку О.Л. за умови забезпечення підприємцем вільного доступу громадян до прилеглої територія каф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, про внесення змін до рішення міської ради від 31.01.2018 №2448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зміни до рішення міської ради від 31.01.2018 №2448 вилучивши з назви слово «несільськогосподарського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Шабліян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КП «Парковка і реклама», про перевірки об’єктів комунальної власності щодо дотримання умов договорів оренди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Управлінню комунальної власності міста, КП «Парковка і реклама» підготувати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ерелік приміщень - об’єктів комунальної власності , які знаходять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в оренді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ільні приміщенн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позичці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 одну гривню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ід охороно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позиції щодо поліпшення стану об’єктів комунальної власності мі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>Смалія О.Б., заступника голови комісії про звіт щодо роботи постійної комісії з питань земельних відносин, містобудування, комунальної власності міста у 2017 році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атвердити відповідний звіт</w:t>
      </w:r>
      <w:r>
        <w:rPr>
          <w:b/>
          <w:sz w:val="28"/>
          <w:szCs w:val="28"/>
        </w:rPr>
        <w:t xml:space="preserve">.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8.СЛУХАЛИ: </w:t>
      </w:r>
      <w:r>
        <w:rPr>
          <w:sz w:val="28"/>
          <w:szCs w:val="28"/>
        </w:rPr>
        <w:t xml:space="preserve">Смалія О.Б., заступника голови комісії про розгляд з проектів рішень №№1-23 порядку денного  пленарного засідання ХХХІ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ОЛОСУВАЛИ </w:t>
      </w:r>
      <w:r>
        <w:rPr>
          <w:sz w:val="28"/>
          <w:szCs w:val="28"/>
        </w:rPr>
        <w:t>«За» - 6</w:t>
      </w:r>
      <w:r>
        <w:rPr>
          <w:bCs/>
          <w:iCs/>
          <w:sz w:val="28"/>
          <w:szCs w:val="28"/>
        </w:rPr>
        <w:t xml:space="preserve"> (Данелія Г.М., Пожарська З.В.,  Лазуков С.Ю.,  Черствий Г.Б., Смалій О.Б. , Попович С.М.) , «утримався» - 1 (Дектярьов М.В.) </w:t>
      </w:r>
    </w:p>
    <w:p>
      <w:pPr>
        <w:pStyle w:val="Normal"/>
        <w:ind w:firstLine="142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підтримати проекти рішень №№1-23 порядку денного  пленарного засідання ХХХІІІ сесії Криворізької міської ради VІІ скликанн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24 порядку денного  пленарного засідання ХХХ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4</w:t>
      </w:r>
      <w:r>
        <w:rPr>
          <w:bCs/>
          <w:iCs/>
          <w:sz w:val="28"/>
          <w:szCs w:val="28"/>
        </w:rPr>
        <w:t xml:space="preserve"> (Пожарська З.В.,  Лазуков С.Ю., Черствий Г.Б., Смалій О.Б.), «утримався» - 3 (Данелія Г.М., Дектярьов М.В. , Попович С.М)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Комісія не дійшла остаточного висновк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0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№25-29 порядку денного  пленарного засідання ХХХІІІ сесії Криворізької міської ради VІІ скликання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підтримати проекти рішень №№25-29 порядку денного  пленарного засідання ХХХІІІ сесії Криворізької міської ради VІІ скликання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1.СЛУХАЛИ: </w:t>
      </w:r>
      <w:r>
        <w:rPr>
          <w:sz w:val="28"/>
          <w:szCs w:val="28"/>
        </w:rPr>
        <w:t>Смалія О.Б., заступника голови комісії про зняття з контролю рішення міської ради від 31.01.2018 №2443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няти з контролю рішення як виконан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СЛУХАЛИ: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Бризецького О.Ф., в.о. начальни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містобудування, архітектури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відносин,  який доповів про затвердження звіту про періодичне відстеження результативності дії регуляторного акту -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8.12.2012 №1661 «Про затвердження технічної документації з нормативної грошової оцінки 5 населених пунктів, підпорядкованих Криворізькій міській раді»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звіт про періодичне відстеження результативності дії регуляторного акту -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8.12.2012 №1661 «Про затвердження технічної документації з нормативної грошової оцінки 5 населених пунктів, підпорядкованих Криворізькій міській раді»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cs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ind w:right="-2" w:firstLine="708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на засіданні </w:t>
      </w:r>
      <w:r>
        <w:rPr>
          <w:b/>
          <w:bCs/>
          <w:i/>
          <w:iCs/>
          <w:sz w:val="28"/>
          <w:szCs w:val="28"/>
        </w:rPr>
        <w:t>комісії                                          М.Дектярь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7:12:00Z</dcterms:created>
  <dc:creator>zagalny3371</dc:creator>
  <dc:description/>
  <dc:language>en-US</dc:language>
  <cp:lastModifiedBy>Коля</cp:lastModifiedBy>
  <cp:lastPrinted>2018-03-26T10:45:00Z</cp:lastPrinted>
  <dcterms:modified xsi:type="dcterms:W3CDTF">2018-03-26T17:12:00Z</dcterms:modified>
  <cp:revision>2</cp:revision>
  <dc:subject/>
  <dc:title>ПРОТОКОЛ</dc:title>
</cp:coreProperties>
</file>