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ДОРУЧЕННЯ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3  берез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І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І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звіт постійної комісії щодо роботи у 2017 році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няти з контролю рішення міської ради від 31.01.2018 №2443.</w:t>
      </w:r>
    </w:p>
    <w:p>
      <w:pPr>
        <w:pStyle w:val="Style19"/>
        <w:numPr>
          <w:ilvl w:val="0"/>
          <w:numId w:val="3"/>
        </w:numPr>
        <w:ind w:left="0"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звіт про періодичне відстеження результативності дії регуляторного акту - рішення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28.12.2012 №1661 «Про затвердження технічної документації з нормативної грошової оцінки 5 населених пунктів, підпорядкованих Криворізькій міській раді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106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 xml:space="preserve">Управлінню комунальної власності міста виконкому міської ради, підготувати звернення від </w:t>
      </w:r>
      <w:r>
        <w:rPr>
          <w:sz w:val="28"/>
          <w:szCs w:val="28"/>
        </w:rPr>
        <w:t xml:space="preserve">постійної комісії з питань земельних відносин, міс- тобудування, комунальної власності міста до Державної архітектурно-будівельної інспекції України,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Національної комісії</w:t>
      </w:r>
      <w:r>
        <w:rPr>
          <w:sz w:val="28"/>
          <w:szCs w:val="28"/>
          <w:shd w:fill="FFFFFF" w:val="clear"/>
        </w:rPr>
        <w:t xml:space="preserve">, що здійснює державне регулювання у сфер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зв</w:t>
      </w:r>
      <w:r>
        <w:rPr>
          <w:sz w:val="28"/>
          <w:szCs w:val="28"/>
          <w:shd w:fill="FFFFFF" w:val="clear"/>
        </w:rPr>
        <w:t>`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язку</w:t>
      </w:r>
      <w:r>
        <w:rPr>
          <w:sz w:val="28"/>
          <w:szCs w:val="28"/>
          <w:shd w:fill="FFFFFF" w:val="clear"/>
        </w:rPr>
        <w:t> та інформатизації</w:t>
      </w:r>
      <w:r>
        <w:rPr>
          <w:color w:val="545454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>щодо питання встановлення</w:t>
      </w:r>
      <w:r>
        <w:rPr>
          <w:color w:val="54545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базової станції ПРАТ «Київстар» на даху ТРП №70 за адресою вул. Павла Глазового, 21 без погодження з власником об’єкта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 xml:space="preserve">Управлінню комунальної власності міста виконкому міської ради, підготувати звернення від </w:t>
      </w:r>
      <w:r>
        <w:rPr>
          <w:sz w:val="28"/>
          <w:szCs w:val="28"/>
          <w:shd w:fill="FFFFFF" w:val="clear"/>
        </w:rPr>
        <w:t>Криворізького міського голови до директора ДП «Криворізька теплоцентраль» з пропозицією здійснити демонтаж базової станції ПРАТ «Київстар» з об’єкта комунальної власності (ТРП №70 за адресою вул. Павла Глазового, 2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на розгляд ХХХІІІ сесії  проект рішення щодо надання  згоди на поновлення договору оренди ТОВ «173 квартал» (земельна ділянка на вул. Едуарда Фукс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на сесію міської ради, яка відбудеться у квітні 2018 року, проект рішення щодо поновлення договору оренди земельної ділянки (мкр-н Індустріальний, 77) ФОП Уласюку О.Л. за умови забезпечення підприємцем вільного доступу громадян до прилеглої територія каф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зміни до рішення міської ради від 31.01.2018 №2448 вилучивши з назви слово «несільськогосподарського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правлінню комунальної власності міста, КП «Парковка і реклама» підготувати на наступне засідання постійної комісії у квітні 2018 року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лік приміщень - об’єктів комунальної власності , які знаходятьс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оренді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ільні приміщенн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позичці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 одну гривню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ід охороною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позиції щодо поліпшення стану об’єктів комунальної власності міст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                                      </w:t>
      </w:r>
      <w:r>
        <w:rPr>
          <w:b/>
          <w:sz w:val="28"/>
          <w:szCs w:val="28"/>
          <w:shd w:fill="FFFFFF" w:val="clear"/>
        </w:rPr>
        <w:t>ІІІ РЕКОМЕНДАЦІЇ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Рекомендувати інспекції з благоустрою перевірити стан прибудинкової території </w:t>
      </w:r>
      <w:r>
        <w:rPr>
          <w:bCs/>
          <w:iCs/>
          <w:sz w:val="28"/>
          <w:szCs w:val="28"/>
        </w:rPr>
        <w:t>буд.21,23 на вул. Павла Глазового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  <w:szCs w:val="28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02-28T14:13:00Z</cp:lastPrinted>
  <dcterms:modified xsi:type="dcterms:W3CDTF">2018-03-29T09:24:00Z</dcterms:modified>
  <cp:revision>25</cp:revision>
  <dc:subject/>
  <dc:title>ПРОТОКОЛ</dc:title>
</cp:coreProperties>
</file>