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ЗАКОННОСТІ, ПРАВОПОРЯДКУ,</w:t>
      </w:r>
    </w:p>
    <w:p>
      <w:pPr>
        <w:pStyle w:val="Normal"/>
        <w:jc w:val="center"/>
        <w:rPr/>
      </w:pPr>
      <w:r>
        <w:rPr>
          <w:szCs w:val="28"/>
        </w:rPr>
        <w:t>ДЕПУТАТСЬКОЇ ДІЯЛЬНОСТІ,</w:t>
      </w:r>
      <w:r>
        <w:rPr/>
        <w:t xml:space="preserve"> </w:t>
      </w:r>
      <w:r>
        <w:rPr>
          <w:szCs w:val="28"/>
        </w:rPr>
        <w:t xml:space="preserve">РЕГЛАМЕНТУ, ЕТИ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СВОБОДИ СЛОВ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0 жовтня 2023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   скарги Кривди В.О. щодо публікації депутатом міської  ради допису у соціальній мережі Фейсбук зробле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ind w:firstLine="709"/>
        <w:jc w:val="center"/>
        <w:rPr>
          <w:rStyle w:val="Customfontstyle"/>
          <w:b/>
          <w:b/>
          <w:sz w:val="12"/>
          <w:szCs w:val="12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Customfontstyle"/>
        </w:rPr>
      </w:pPr>
      <w:r>
        <w:rPr>
          <w:rStyle w:val="Customfontstyle"/>
        </w:rPr>
        <w:t>Провести засідання постійної комісії міської ради з питань законності, правопорядку, депутатської діяльності, регламенту, етики та свободи слова без участі заявниці, Кривди Валентини Олександрівни. Направити заявниці висновки, напрацьовані постійною комісіє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Style w:val="Customfontstyle"/>
        </w:rPr>
      </w:pPr>
      <w:r>
        <w:rPr>
          <w:rStyle w:val="Customfontstyle"/>
        </w:rPr>
        <w:t>При розгляді скарги Кривди В.О. з питання публікації депутатом міської  ради допису у соціальній мережі Фейсбук встановлено, що питання, яке порушується у скарзі, не належить до повноважень розгляду на засіданні постійної комісії Криворізької міської ради, оскільки згідно із ч. 4 ст. 32 Конституції України, ст. 277 Цивільного кодексу України  захист честі і гідності - це право громадянина вимагати через суд спростування недостовірної інформації (відомостей, що не відповідають дійсності або викладені неправдиво), яка принижує їхню честь, гідність чи ділову репутацію або завдає шкоди їхнім інтересам.</w:t>
      </w:r>
    </w:p>
    <w:p>
      <w:pPr>
        <w:pStyle w:val="Normal"/>
        <w:ind w:left="708" w:hanging="0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ind w:left="70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</w:rPr>
        <w:t>Заступник голови комісії                                              Максим МОРО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3-10-11T15:03:00Z</cp:lastPrinted>
  <dcterms:modified xsi:type="dcterms:W3CDTF">2023-10-11T12:42:00Z</dcterms:modified>
  <cp:revision>32</cp:revision>
  <dc:subject/>
  <dc:title/>
</cp:coreProperties>
</file>