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6"/>
          <w:szCs w:val="6"/>
          <w:lang w:val="ru-RU"/>
        </w:rPr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</w:t>
      </w:r>
      <w:r>
        <w:rPr>
          <w:rFonts w:cs="Bookman Old Style" w:ascii="Bookman Old Style" w:hAnsi="Bookman Old Style"/>
          <w:b/>
          <w:bCs/>
        </w:rPr>
        <w:t>1.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spacing w:val="-4"/>
        </w:rPr>
        <w:t xml:space="preserve"> з проведення конкурсу на заміщення вакантних посад посадових осіб у виконкомі міської ради</w:t>
      </w:r>
      <w:r>
        <w:rPr>
          <w:rFonts w:cs="Bookman Old Style" w:ascii="Bookman Old Style" w:hAnsi="Bookman Old Style"/>
          <w:spacing w:val="-4"/>
          <w:lang w:val="ru-RU"/>
        </w:rPr>
        <w:t xml:space="preserve"> </w:t>
      </w:r>
      <w:r>
        <w:rPr>
          <w:rFonts w:cs="Bookman Old Style" w:ascii="Bookman Old Style" w:hAnsi="Bookman Old Style"/>
          <w:spacing w:val="-4"/>
        </w:rPr>
        <w:t xml:space="preserve">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кадрова служба виконкому міської рад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spacing w:val="-4"/>
        </w:rPr>
        <w:t xml:space="preserve">експертної з питань підготовки проєктів регуляторних актів                                (за необхідності) 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bCs/>
          <w:spacing w:val="-4"/>
          <w:sz w:val="16"/>
          <w:szCs w:val="16"/>
        </w:rPr>
      </w:pPr>
      <w:r>
        <w:rPr>
          <w:rFonts w:cs="Bookman Old Style" w:ascii="Bookman Old Style" w:hAnsi="Bookman Old Style"/>
          <w:b/>
          <w:bCs/>
          <w:spacing w:val="-4"/>
          <w:sz w:val="16"/>
          <w:szCs w:val="16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  виїзного обслуговування мешканців віддалених сіл та селищ, мікрорайонів, територіально та адміністративно підпорядкованих Криворізькій міській раді, через мобільні офіси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</w:rPr>
        <w:t xml:space="preserve">- виїзного обслуговування окремих категорій громадян за місцем їх перебування з використанням спеціального обладнання – «Кейс-адміністратор»;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тематичної виставки малюнків «Україна. 30 років Незалежності» (Центр адміністративних послуг «Віза», зала №2,  01.08.2021 – 31.08.2021) –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матичних культурно-мистецьких заходів, з нагоди Дня Державного Прапора України (23.08.2021, заклади культури міс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642"/>
        <w:jc w:val="both"/>
        <w:rPr/>
      </w:pPr>
      <w:r>
        <w:rPr>
          <w:rFonts w:cs="Bookman Old Style" w:ascii="Bookman Old Style" w:hAnsi="Bookman Old Style"/>
        </w:rPr>
        <w:t>тематичних культурно-мистецьких заходів, з нагоди 30-ї річниці Незалежності України (24.08.2021, заклади культури, парки, сквери міс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642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иступів муніципального духового оркестру (протягом місяця) –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міської акції для дітей з багатодітних сімей «Готуємо дітей до школи» (15.08.2021-30.08.2021, у районах міста) –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у справах сім</w:t>
      </w:r>
      <w:r>
        <w:rPr>
          <w:rFonts w:cs="Bookman Old Style" w:ascii="Bookman Old Style" w:hAnsi="Bookman Old Style"/>
          <w:lang w:val="ru-RU"/>
        </w:rPr>
        <w:t>’</w:t>
      </w:r>
      <w:r>
        <w:rPr>
          <w:rFonts w:cs="Bookman Old Style" w:ascii="Bookman Old Style" w:hAnsi="Bookman Old Style"/>
        </w:rPr>
        <w:t>ї, молоді та спорту виконкому Криворізької міської рад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  <w:color w:val="FF0000"/>
        </w:rPr>
        <w:tab/>
      </w:r>
      <w:r>
        <w:rPr>
          <w:rFonts w:cs="Bookman Old Style" w:ascii="Bookman Old Style" w:hAnsi="Bookman Old Style"/>
        </w:rPr>
        <w:t xml:space="preserve"> – зустрічей з колективами суб’єктів господарювання, що здійснюють діяльність у сфері торгівлі, виробництва продуктів харчування, з питань розрахунків за спожиті енергоносії та отримані комунальні послуги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нять у групах з питань цивільного захисту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з питань надзвичайних ситуацій та цивільного захисту населення виконавчого комітет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</w:rPr>
        <w:t xml:space="preserve">селекторних </w:t>
      </w:r>
      <w:r>
        <w:rPr>
          <w:rFonts w:cs="Bookman Old Style" w:ascii="Bookman Old Style" w:hAnsi="Bookman Old Style"/>
        </w:rPr>
        <w:t xml:space="preserve">нарад із заступниками голів районних у місті рад,  керівниками підприємств-виробників, надавачів житлово-комунальних послуг і служб міста (щоденно о 07.45-08.00, к.444)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  <w:sz w:val="6"/>
          <w:szCs w:val="6"/>
        </w:rPr>
      </w:pPr>
      <w:r>
        <w:rPr>
          <w:rFonts w:cs="Bookman Old Style" w:ascii="Bookman Old Style" w:hAnsi="Bookman Old Style"/>
          <w:sz w:val="6"/>
          <w:szCs w:val="6"/>
        </w:rPr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4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заходів контролю за додержанням законодавства про працю з урахуванням вимог Постанови Кабінету Міністрів України від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;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перевірок у бюджетних закладах, що перевищили ліміти споживання природних та енергетичних ресурсів, –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ідомчого контролю за роботою комунальних закладів культури та мистецтва через виїзні перевірки (протягом місяця, заклади культури міста)–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rFonts w:ascii="Bookman Old Style" w:hAnsi="Bookman Old Style" w:cs="Bookman Old Style"/>
          <w:color w:val="FF0000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консультативних рад суб’єктів господарювання –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5.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ind w:firstLine="709"/>
        <w:jc w:val="both"/>
        <w:rPr/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учасниками соціального проєкту «Зігріємо турботою ветерана»,  муніципальних проєктів «Найкраще – дітям», «Марка якості «Криворіжжя», «Криворізька гостинність», «Кривий Ріг – місто дитячих розваг», «Кіно без віку», «Підприємницький воркшоп»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 xml:space="preserve">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 </w:t>
      </w:r>
      <w:r>
        <w:rPr>
          <w:rFonts w:cs="Bookman Old Style" w:ascii="Bookman Old Style" w:hAnsi="Bookman Old Style"/>
        </w:rPr>
        <w:t>–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hd w:fill="FFFFFF" w:val="clear"/>
        </w:rPr>
      </w:pPr>
      <w:r>
        <w:rPr>
          <w:rFonts w:cs="Bookman Old Style" w:ascii="Bookman Old Style" w:hAnsi="Bookman Old Style"/>
          <w:b/>
        </w:rPr>
        <w:t xml:space="preserve">6. Надання </w:t>
      </w:r>
      <w:r>
        <w:rPr>
          <w:rFonts w:cs="Bookman Old Style" w:ascii="Bookman Old Style" w:hAnsi="Bookman Old Style"/>
        </w:rPr>
        <w:t xml:space="preserve">консультацій для працівників, відповідальних за внесення показників до модуля для оперативного збору, систематизації, обробки, аналізу інформації щодо показників енергоспоживання в спорудах бюджетних установ, розташованого на електронному сервісі </w:t>
      </w:r>
      <w:r>
        <w:rPr>
          <w:rFonts w:cs="Bookman Old Style" w:ascii="Bookman Old Style" w:hAnsi="Bookman Old Style"/>
          <w:shd w:fill="FFFFFF" w:val="clear"/>
        </w:rPr>
        <w:t>автоматизованої системи моніторингу та керування паливно–енергетичними  ресурсами, що споживаються: АІС «Енергосервіс: облік, контроль, економія»,</w:t>
      </w:r>
      <w:r>
        <w:rPr>
          <w:rFonts w:cs="Bookman Old Style" w:ascii="Bookman Old Style" w:hAnsi="Bookman Old Style"/>
        </w:rPr>
        <w:t xml:space="preserve"> –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8"/>
          <w:szCs w:val="8"/>
        </w:rPr>
      </w:pPr>
      <w:r>
        <w:rPr>
          <w:rFonts w:cs="Bookman Old Style" w:ascii="Bookman Old Style" w:hAnsi="Bookman Old Style"/>
          <w:sz w:val="8"/>
          <w:szCs w:val="8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. Формат заходів може змінюватися залежно від епідемічної ситуації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keepLines/>
        <w:tabs>
          <w:tab w:val="clear" w:pos="708"/>
          <w:tab w:val="left" w:pos="7088" w:leader="none"/>
        </w:tabs>
        <w:jc w:val="left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                                               Олена Затолокіна</w:t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Тетяна Ма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липня  </w:t>
      </w:r>
      <w:r>
        <w:rPr>
          <w:rFonts w:cs="Bookman Old Style" w:ascii="Bookman Old Style" w:hAnsi="Bookman Old Style"/>
          <w:b/>
          <w:i/>
        </w:rPr>
        <w:t>2021 року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i/>
          <w:sz w:val="16"/>
          <w:szCs w:val="16"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sz w:val="12"/>
          <w:szCs w:val="12"/>
          <w:lang w:eastAsia="uk-UA"/>
        </w:rPr>
      </w:pPr>
      <w:r>
        <w:rPr>
          <w:rFonts w:cs="Bookman Old Style" w:ascii="Bookman Old Style" w:hAnsi="Bookman Old Style"/>
          <w:i/>
          <w:sz w:val="12"/>
          <w:szCs w:val="12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Лілія Тітаренко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493 09 46, 97 77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tabs>
        <w:tab w:val="clear" w:pos="708"/>
        <w:tab w:val="left" w:pos="65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–"/>
      <w:lvlJc w:val="left"/>
      <w:pPr>
        <w:tabs>
          <w:tab w:val="num" w:pos="0"/>
        </w:tabs>
        <w:ind w:left="1002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Bookman Old Sty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eastAsia="Times New Roman" w:cs="Bookman Old Style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Bookman Old Style" w:hAnsi="Bookman Old Style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41:00Z</dcterms:created>
  <dc:creator>org308</dc:creator>
  <dc:description/>
  <cp:keywords/>
  <dc:language>en-US</dc:language>
  <cp:lastModifiedBy>Тітаренко Лілія Василівна</cp:lastModifiedBy>
  <cp:lastPrinted>2021-07-27T11:24:00Z</cp:lastPrinted>
  <dcterms:modified xsi:type="dcterms:W3CDTF">2021-07-27T11:23:00Z</dcterms:modified>
  <cp:revision>64</cp:revision>
  <dc:subject/>
  <dc:title/>
</cp:coreProperties>
</file>