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16.09.2024 по 19.09.2024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нагородження відзнака-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3 від 16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Лавренцова О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4 від 16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Міхна Ю.Г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5 від 16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Бойцова М.І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6 від 17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Чувпила О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7 від 17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изначення переліку, обсягів закупівель та постачальників товар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8 від 17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и закупівель та постачальники товар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Самборського Ю.Д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099 від 17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Купрієнка С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0 від 17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безоплатну  передачу   матеріальних  цінностей з  матеріального резерву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1 від 18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е резер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Моренка Р.О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2 від 18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надання матеріальної допомоги мешканцям          м. Кривого Рогу на усу-нення пошкоджень нерухомого майна ракетним обстрілом 04.09.2024 вна-слідок військової агресії Російської Федерації проти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3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а допомога, пошкодження нерухомого май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 визначення переліку обсягів закупівель та по-стачальників товарів і нада-вачів послуг для забезпе-чення потреб виконавчого комітету Криворізької місь-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5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лік та обсяг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Хаустова А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6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Царенка М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7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Бондаренка Д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8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 Ковальова О.В. на кладовищі «Всебратське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09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Семичасного І.М. на кладовищі «Центральне»</w:t>
              <w:tab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110 від 19.09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4:08:00Z</dcterms:created>
  <dc:creator>org301</dc:creator>
  <dc:description/>
  <cp:keywords/>
  <dc:language>en-US</dc:language>
  <cp:lastModifiedBy>org301</cp:lastModifiedBy>
  <dcterms:modified xsi:type="dcterms:W3CDTF">2024-09-27T14:12:00Z</dcterms:modified>
  <cp:revision>1</cp:revision>
  <dc:subject/>
  <dc:title>ПЕРЕЛІК</dc:title>
</cp:coreProperties>
</file>