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en-US"/>
        </w:rPr>
        <w:t>розпоряджень міського голови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в період з 12.10.2020 по 16.10.202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керівника Комунального підприємства "Житлово-екс-плуатаційна організація №35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29-р від 12.10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мчасово перевести Макаренко Н.В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скликання LХVІІ сесії міської ради VІІ скликанн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30-р від 15.10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яльність органів місцевого самоврядува-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 скликання LХVІІ сесії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іської ради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19:00Z</dcterms:created>
  <dc:creator>org301</dc:creator>
  <dc:description/>
  <dc:language>en-US</dc:language>
  <cp:lastModifiedBy>org301</cp:lastModifiedBy>
  <dcterms:modified xsi:type="dcterms:W3CDTF">2020-10-16T12:20:00Z</dcterms:modified>
  <cp:revision>1</cp:revision>
  <dc:subject/>
  <dc:title>ПЕРЕЛІК</dc:title>
</cp:coreProperties>
</file>