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>«Заборона УПЦ МП» (автор Човган Д.М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та «Ремонт дороги с.Володимирівка до Софіївки» (автор Білик М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8 чер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ab/>
        <w:t xml:space="preserve">Електронні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ї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 xml:space="preserve">«Заборона УПЦ МП» (автор Човган Д.М.)  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с.Володимирівка до Софіївки» (автор Білик М.С.) </w:t>
      </w: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  <w:lang w:val="uk-UA" w:eastAsia="en-US"/>
        </w:rPr>
        <w:t xml:space="preserve">не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відповідають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 Порядку розгляду електронної петиції до міської ради, затвердженого рішенням міської ради від 28.07.2021 №626, оскільки питання, що порушується у петиції, не належить до повноважень Криворіз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6-26T12:17:00Z</cp:lastPrinted>
  <dcterms:modified xsi:type="dcterms:W3CDTF">2023-06-28T13:27:00Z</dcterms:modified>
  <cp:revision>33</cp:revision>
  <dc:subject/>
  <dc:title> </dc:title>
</cp:coreProperties>
</file>