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9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роблення написів українською мовою в парку, де стоїть монумент слави на Інгульці» (автор Усенко С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роблення написів українською мовою в парку, де стоїть монумент слави на Інгульці» (автор Усенко С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роблення написів українською мовою в парку, де стоїть монумент слави на Інгульці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29T05:49:00Z</dcterms:modified>
  <cp:revision>22</cp:revision>
  <dc:subject/>
  <dc:title> </dc:title>
</cp:coreProperties>
</file>