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 «Заборона УПЦ М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» (автор Човган Д.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Ремонт дороги с.Володимирівка до Софіївки» (автор Білик М.С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голову   постійної   комісії,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Заборона УПЦ М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                    Човган Д.М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. </w:t>
      </w:r>
      <w:r>
        <w:rPr>
          <w:rFonts w:cs="Times New Roman" w:ascii="Times New Roman" w:hAnsi="Times New Roman"/>
          <w:sz w:val="28"/>
          <w:szCs w:val="28"/>
          <w:lang w:val="uk-UA"/>
        </w:rPr>
        <w:t>Во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значила, що 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, а також додала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. Після обговорення та обміну думками було визначено, що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а петиція «Заборона УПЦ М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Човган Д.М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стосується питання, що належить до повноважень Криворізької міської ради, та не відповідає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8.07.2021 №62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борона УПЦ МП» (автор Човган Д.М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голову   постійної   комісії,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«Ремонт дороги с.Володимирівка до Софіївки» (автор Білик М.С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зазначила, що відповідно до рішення міської ради від 28.07.2021 №626 «Про затвердження Порядку розгляду електронної петиції до міської ради в новій 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. Після обговорення та обміну думками було визначено, що оскільки зазначена дорога знаходиться за межами міста Кривого Рогу виділення коштів з міського бюджету для проведення ремонту неможливо і вирішення цього питання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не належить до повноважень Криворізької міської ради, та не відповідає вимогам Порядку розгляду електронної петиції до міської ради, затвердженого рішенням міської ради від 28.07.2021 №62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с.Володимирівка до Софіївки» (автор Білик М.С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29T05:25:00Z</dcterms:modified>
  <cp:revision>49</cp:revision>
  <dc:subject/>
  <dc:title> </dc:title>
</cp:coreProperties>
</file>