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засідання постійної комісії 16 груд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исновк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1.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ь Пушкіна та Лермонтова» (автор Кучма І.О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Затвердити план роботи постійної комісії міської ради на І півріччя 2023 ро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55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2-16T09:00:00Z</dcterms:modified>
  <cp:revision>4</cp:revision>
  <dc:subject/>
  <dc:title> </dc:title>
</cp:coreProperties>
</file>