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67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6 грудня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ерейменування вулиці на честь Володимира Дранько» (автор Британ І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план роботи постійної комісії міської ради на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 півріччя 2023 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ь Пушкіна та Лермонтова» (автор Кучма І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ь Пушкіна та Лермонтова» (автор Кучма І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комісії, яка зазначила, що план роботи постійної комісії на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 півріччя 2023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відрізняється від попереднього;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влюк М.В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 постійної комісії, який зауважив, що пропозицій від членів комісії не надходило. За наявності пропозицій, завжди можемо внести зміни до затвердженого плану роботи та запропонував затвердити план роботи комісії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(Векленко Д.І., Мороз М.С., Павлюк М.В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лан роботи постійної комісії міської ради на                          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 півріччя 2023 року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46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2-16T08:53:00Z</dcterms:modified>
  <cp:revision>4</cp:revision>
  <dc:subject/>
  <dc:title> </dc:title>
</cp:coreProperties>
</file>