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0.01.2022 по 14.01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тимчасове покладення  обов'яз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-р від 10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ладення  обов'язк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ХХІ сесії міської ради VІІІ склик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-р від 12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скликання ХХІ сесії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ої ради VІІІ склик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16.02.2021 №37-р «Про створення тимчасової робочої групи з питань формування в м. Кривому Розі ставок податку на нерухоме майно, відмінне від земельної ділянки, та єдиного податку й затвердження її склад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7-р від 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розвитку підприємниц-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ор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тимчасову робочу груп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створення тимчасової комісії з проведення зовнішньої оцінки якості соціальних послуг, що надаються Кому-нальними установами           «Будинок милосердя», «Бу-динок милосердя «Затишок», «Будинок нічного  перебу-вання», «Центр соціальної реабілітації дітей з інва-лідністю» Криворізької міської ради, та затвердження її скла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8-р від 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ворення тимчасов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Криворізького міського гол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9-р від 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лімітів споживання енергоносіїв та холодної води на 2022 рі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-р від 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о-господарчий відді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чі пит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лімітів споживання енергоносії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комісії з про-ведення  інвентаризації, вводу в експлуатацію, прийому-пере-дачі, переоцінки, обстеження, списання та ліквідації активів і зобов’язань виконкому Кри-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-р від 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бухгалтерсько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комісії з проведення  інвентариз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творення тимчасової комісії з питань проведення перевірки наявності документів з грифом «Для службового користування» та затвердження її скла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2-р від 14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кументи з грифом "Для службового користування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27:00Z</dcterms:created>
  <dc:creator>org301</dc:creator>
  <dc:description/>
  <dc:language>en-US</dc:language>
  <cp:lastModifiedBy>org301</cp:lastModifiedBy>
  <dcterms:modified xsi:type="dcterms:W3CDTF">2022-01-14T13:29:00Z</dcterms:modified>
  <cp:revision>1</cp:revision>
  <dc:subject/>
  <dc:title>ПЕРЕЛІК</dc:title>
</cp:coreProperties>
</file>