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jc w:val="left"/>
        <w:rPr/>
      </w:pPr>
      <w:r>
        <w:rPr>
          <w:b/>
          <w:i w:val="false"/>
          <w:sz w:val="28"/>
          <w:lang w:val="uk-UA"/>
        </w:rPr>
        <w:t xml:space="preserve">                                </w:t>
      </w:r>
      <w:r>
        <w:rPr>
          <w:b/>
          <w:i w:val="false"/>
          <w:sz w:val="28"/>
          <w:szCs w:val="28"/>
          <w:lang w:val="uk-UA"/>
        </w:rPr>
        <w:t>КРИВОРІЗЬКИЙ МІСЬКИЙ ГОЛО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3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color w:val="000000"/>
              </w:rPr>
              <w:t xml:space="preserve">54-р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szCs w:val="28"/>
        </w:rPr>
        <w:t>Про надання посадовим особам виконкому міської ради доступу до комп'ютерної програми «Електронна система оцінки якості надання послуг»</w:t>
      </w:r>
    </w:p>
    <w:p>
      <w:pPr>
        <w:pStyle w:val="Normal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bCs/>
          <w:color w:val="000000"/>
          <w:kern w:val="2"/>
          <w:szCs w:val="28"/>
        </w:rPr>
        <w:tab/>
        <w:t>У</w:t>
      </w:r>
      <w:r>
        <w:rPr>
          <w:i/>
          <w:color w:val="000000"/>
          <w:sz w:val="24"/>
        </w:rPr>
        <w:t xml:space="preserve">несено зміни </w:t>
      </w:r>
      <w:r>
        <w:rPr>
          <w:i/>
          <w:sz w:val="24"/>
        </w:rPr>
        <w:t xml:space="preserve">розпорядженням міського голови </w:t>
      </w:r>
      <w:r>
        <w:rPr>
          <w:i/>
          <w:color w:val="000000"/>
          <w:sz w:val="24"/>
        </w:rPr>
        <w:t xml:space="preserve">від 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17.09.2021 №230-р, 22.10.2021 №270-р, 27.10.2021 №276-р, 25.11.2021 №299-р,</w:t>
      </w:r>
    </w:p>
    <w:p>
      <w:pPr>
        <w:pStyle w:val="Normal"/>
        <w:ind w:right="-1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05.01.2022 № 2-р, 31.01.2022 №32-р, 19.04.2022 №95-р, 02.05.2022 №103-р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12.08.2022 №164-р, 19.08.2022 №173-р, 14.09.2022 №201-р, 11.11.2022 №258-р,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21.12.2022 №302-р, 27.12.2022 №307-р, 10.01.2023 №5-р, 13.01.2023 №16-р</w:t>
      </w:r>
    </w:p>
    <w:p>
      <w:pPr>
        <w:pStyle w:val="Normal"/>
        <w:jc w:val="center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рішення виконкому міської ради від 10.02.2021 №64 «Про затвердження Положення про «Електронну систему оцінки якості надання послуг»; керуючись Законами України «Про адміністративні послуги», «Про дозвільну систему у сфері господарської діяльності», «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, які надаються в електронній формі», «Про місцеве самоврядування в Україні»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 Надати посадовим особам виконкому міської ради доступ до комп’ютерної програми «Електронна система оцінки якості надання послуг» для наповнення та ведення її бази даних (додаток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Cs w:val="28"/>
        </w:rPr>
        <w:tab/>
        <w:t>2. Керівникам відділів, управлінь, інших</w:t>
      </w:r>
      <w:r>
        <w:rPr/>
        <w:t xml:space="preserve"> </w:t>
      </w:r>
      <w:r>
        <w:rPr>
          <w:szCs w:val="28"/>
        </w:rPr>
        <w:t xml:space="preserve">виконавчих органів міської ради, що є суб’єктами надання або виконують повноваження суб’єктів надання адміністративних, інших публічних послуг, здійснювати контроль за наповненням бази даних комп’ютерної програми «Електронна система оцінки якості надання послуг» інформацією про замовників послуг у Центрі адміністративних послуг «Віза» виконкому Криворізької міської ради, відповідно до наданих повноважень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Контроль за виконанням розпорядження покласти на заступника міського голови  відповідно до розподілу обов’язків. </w:t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ab/>
        <w:t>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5:00Z</dcterms:created>
  <dc:creator>Надежда</dc:creator>
  <dc:description/>
  <cp:keywords/>
  <dc:language>en-US</dc:language>
  <cp:lastModifiedBy>visa19</cp:lastModifiedBy>
  <cp:lastPrinted>2010-11-09T11:15:00Z</cp:lastPrinted>
  <dcterms:modified xsi:type="dcterms:W3CDTF">2023-01-17T14:31:00Z</dcterms:modified>
  <cp:revision>8</cp:revision>
  <dc:subject/>
  <dc:title> </dc:title>
</cp:coreProperties>
</file>