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24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26 січня 2021 року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Засідання почалось     о 08 год. 30 х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Засідання закінчилось о 08 год. 50 хв.   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усін О.В.,  Туркова Н.П., Сова Ю.М.,  Гаєвська А.М.  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сутні: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емченко А.М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 засіданні взяли участь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єшкова О.В. – начальник відділу із протокольної роботи управління організаційно-протокольної роботи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сіна О.В. голову постійної комісії,  який запропонував розпочати засідання постійної комісії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Гусін О.В., Туркова Н.П., Сова Ю.М., Гаєвська А.М. ), 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чати засідання комісії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3" w:hanging="269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3" w:hanging="2693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2. СЛУХАЛИ                          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сіна О.В. голову постійної комісії, який запропонував визначитися з регламентом і чергою денною засідання.  Уніс пропозицію виступати до 3 хвилин, обговорення до 1 хвилини, оголосив та запропонував затвердити порядок денний засідання: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keepNext w:val="true"/>
        <w:keepLines/>
        <w:spacing w:lineRule="auto" w:line="240" w:before="0" w:after="0"/>
        <w:ind w:left="2832"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рядок денн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spacing w:before="0" w:after="0"/>
        <w:ind w:left="1843" w:hanging="1985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итання №111 «Про включення об’єктів комунальної власності Криворізької міської територіальної громади, які пропонуються для передачі в оренду без аукціону, до Переліку другого типу» проєкту порядку денного пленарного засідання ХХІ сесії Криворізької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итання №112 «Про внесення змін до рішення міської ради від 27.01.2016 №209 «Про затвердження Програми громадського порядку та громадської безпеки в м. Кривому Розі на період до 2025 року» проєкту порядку денного пленарного засідання ХХІ сесії Криворізької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итання №113 «Про розгляд електронної петиції «реорганізація Криворізької гімназії 33» проєкту порядку денного пленарного засідання ХХІ сесії Криворізької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гляд питання №114 «Про розгляд електронної петиції «Встановити автомати для збирання пластикових пляшок»  проєкту порядку денного пленарного засідання ХХІ сесії Криворізької міської ради 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гляд питання №115 «Про розгляд електронної петиці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 xml:space="preserve">«Надати фінансову допомогу на лікування 6-річної Софійки з Кривого Рогу»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єкту порядку денного пленарного засідання ХХІ сесії Криворізької міської ради 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гляд питання №116 «Про розгляд електронної петиці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 xml:space="preserve">«Остановить рост цен на товари услуги, снизить тарифы для ФОП»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єкту порядку денного пленарного засідання ХХІ сесії Криворізької міської ради 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гляд питання №117 «Про розгляд електронної петиці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>«Тарифы на тепло для ФОП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єкту порядку денного пленарного засідання ХХІ сесії Криворізької міської ради   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Гусін О.В., Туркова Н.П., Сова Ю.М. Гаєвська А.М.), 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</w:t>
      </w:r>
    </w:p>
    <w:p>
      <w:pPr>
        <w:pStyle w:val="Normal"/>
        <w:spacing w:lineRule="auto" w:line="240" w:before="0" w:after="0"/>
        <w:ind w:left="1701" w:hanging="198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ХВАЛИЛИ: 1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твердити регламент засідання: виступи до 3 хвилин, </w:t>
      </w:r>
      <w:r>
        <w:rPr>
          <w:rFonts w:cs="Times New Roman" w:ascii="Times New Roman" w:hAnsi="Times New Roman"/>
          <w:sz w:val="28"/>
          <w:szCs w:val="28"/>
          <w:lang w:val="uk-UA"/>
        </w:rPr>
        <w:t>обговорення до 1 хвилин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сідання провести за 20 хвилин.</w:t>
      </w:r>
    </w:p>
    <w:p>
      <w:pPr>
        <w:pStyle w:val="Normal"/>
        <w:spacing w:lineRule="auto" w:line="240" w:before="0" w:after="0"/>
        <w:ind w:left="1701" w:hanging="1985"/>
        <w:jc w:val="both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48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сідання постійної комісії:</w:t>
      </w:r>
    </w:p>
    <w:p>
      <w:pPr>
        <w:pStyle w:val="Normal"/>
        <w:spacing w:before="0" w:after="0"/>
        <w:ind w:left="1843" w:hanging="1985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итання №111 «Про включення об’єктів комунальної власності Криворізької міської територіальної громади, які пропонуються для передачі в оренду без аукціону, до Переліку другого типу» проєкту порядку денного пленарного засідання ХХ сесії Криворізької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итання №112 «Про внесення змін до рішення міської ради від 27.01.2016 №209 «Про затвердження Програми громадського порядку та громадської безпеки в м. Кривому Розі на період до 2025 року» проєкту порядку денного пленарного засідання ХХ сесії Криворізької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итання №113 «Про розгляд електронної петиції «реорганізація Криворізької гімназії 33» проєкту порядку денного пленарного засідання ХХІ сесії Криворізької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гляд питання №114 «Про розгляд електронної петиці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>«Встановити автомати для збирання пластикових пляшок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» проєкту порядку денного пленарного засідання ХХІ сесії Криворізької міської ради 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гляд питання №115 «Про розгляд електронної петиці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>«Надати фінансову допомогу на лікування 6-річної Софійки з Кривого Рогу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єкту порядку денного пленарного засідання ХХІ сесії Криворізької міської ради 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гляд питання №116 «Про розгляд електронної петиці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 xml:space="preserve">«Остановить рост цен на товари услуги, снизить тарифы для ФОП»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єкту порядку денного пленарного засідання ХХІ сесії Криворізької міської ради 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гляд питання №117 «Про розгляд електронної петиці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 xml:space="preserve">«Тарифы на тепло для ФОП»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єкту порядку денного пленарного засідання ХХІ сесії Криворізької міської ради   </w:t>
            </w:r>
          </w:p>
        </w:tc>
      </w:tr>
    </w:tbl>
    <w:p>
      <w:pPr>
        <w:pStyle w:val="Normal"/>
        <w:ind w:left="1843" w:hanging="1985"/>
        <w:jc w:val="both"/>
        <w:rPr/>
      </w:pPr>
      <w:r>
        <w:rPr/>
        <w:t xml:space="preserve">                                      </w:t>
      </w:r>
      <w:r>
        <w:rPr/>
        <w:t>____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3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итання №111 проєкту порядку денного пленарного засідання ХХІ сесії Криворізької міської ради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а Ю.М., Гусін О.В., Туркова Н.П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Гусін О.В., Туркова Н.П., Сова Ю.М., Гаєвська А.М.), 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и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пленарного засід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ХІ сесії Криворізької міської ра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VIII склик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итання №111 проєкту порядку денного пленарного засідання </w:t>
            </w:r>
          </w:p>
        </w:tc>
      </w:tr>
    </w:tbl>
    <w:p>
      <w:pPr>
        <w:pStyle w:val="Normal"/>
        <w:ind w:left="1985" w:hanging="1985"/>
        <w:jc w:val="both"/>
        <w:rPr/>
      </w:pPr>
      <w:r>
        <w:rPr/>
        <w:t xml:space="preserve">                                       </w:t>
      </w:r>
      <w:r>
        <w:rPr/>
        <w:t>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4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итання №112 проєкту порядку денного пленарного засідання ХХІ сесії Криворізької міської ради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а Ю.М., Гусін О.В., Туркова Н.П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 – одноголосно (Гусін О.В., Туркова Н.П., Сова Ю.М., Гаєвська А.М.)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и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гля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ленарного засід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ХІ сесії Криворізької міської ра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VIII склик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итання №112 проєкту порядку денного пленарного засідання </w:t>
            </w:r>
          </w:p>
        </w:tc>
      </w:tr>
    </w:tbl>
    <w:p>
      <w:pPr>
        <w:pStyle w:val="Normal"/>
        <w:ind w:left="1985" w:hanging="1985"/>
        <w:jc w:val="both"/>
        <w:rPr/>
      </w:pPr>
      <w:r>
        <w:rPr/>
        <w:t xml:space="preserve">                                       </w:t>
      </w:r>
      <w:r>
        <w:rPr/>
        <w:t>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5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итання №113 проєкту порядку денного пленарного засідання ХХІ сесії Криворізької міської ради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Гусін О.В., Туркова Н.П., Сова Ю.М., Гаєвська А.М.), 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и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гляд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ленарного засід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ХІ сесії Криворізької міської ра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VIII склик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итання №113 проєкту порядку денного пленарного засідання </w:t>
            </w:r>
          </w:p>
        </w:tc>
      </w:tr>
    </w:tbl>
    <w:p>
      <w:pPr>
        <w:pStyle w:val="Normal"/>
        <w:ind w:left="1985" w:hanging="1985"/>
        <w:jc w:val="both"/>
        <w:rPr/>
      </w:pPr>
      <w:r>
        <w:rPr/>
        <w:t xml:space="preserve">                                       </w:t>
      </w:r>
      <w:r>
        <w:rPr/>
        <w:t>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6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итання №114 проєкту порядку денного пленарного засідання ХХІ сесії Криворізької міської ради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Гусін О.В., Туркова Н.П., Сова Ю.М., Гаєвська А.М.), 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/>
        <w:t>– немає.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и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гля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ленарного засід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ХІ сесії Криворізької міської ра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VIII склик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итання №114 проєкту порядку денного пленарного засідання </w:t>
            </w:r>
          </w:p>
        </w:tc>
      </w:tr>
    </w:tbl>
    <w:p>
      <w:pPr>
        <w:pStyle w:val="Normal"/>
        <w:ind w:left="1985" w:hanging="1985"/>
        <w:jc w:val="both"/>
        <w:rPr/>
      </w:pPr>
      <w:r>
        <w:rPr/>
        <w:t xml:space="preserve">                                       </w:t>
      </w:r>
      <w:r>
        <w:rPr/>
        <w:t>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7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итання №115 проєкту порядку денного пленарного засідання ХХІ сесії Криворізької міської ради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Гусін О.В., Туркова Н.П., Сова Ю.М., Гаєвська А.М.), 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и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гля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ленарного засід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ХІ сесії Криворізької міської ра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VIII склик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итання №115 проєкту порядку денного пленарного засідання </w:t>
            </w:r>
          </w:p>
        </w:tc>
      </w:tr>
    </w:tbl>
    <w:p>
      <w:pPr>
        <w:pStyle w:val="Normal"/>
        <w:ind w:left="1985" w:hanging="1985"/>
        <w:jc w:val="both"/>
        <w:rPr/>
      </w:pPr>
      <w:r>
        <w:rPr/>
        <w:t xml:space="preserve">                                       </w:t>
      </w:r>
      <w:r>
        <w:rPr/>
        <w:t>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8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итання №116 проєкту порядку денного пленарного засідання ХХІ сесії Криворізької міської ради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Гусін О.В., Туркова Н.П., Сова Ю.М., Гаєвська А.М.), 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и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пленарного засід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ХІ сесії Криворізької міської ра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VIII склик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итання №116 проєкту порядку денного пленарного засідання </w:t>
            </w:r>
          </w:p>
        </w:tc>
      </w:tr>
    </w:tbl>
    <w:p>
      <w:pPr>
        <w:pStyle w:val="Normal"/>
        <w:ind w:left="1985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ова Ю.М. запропонував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ключити до отримувачів часткової компенсації на послуги тепло-, водопостачання та водовідведення, управління або утримання багатоквартирного будинку фізичних осіб-підприємців, зареєстрованих у місті Кривому Розі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 – одноголосно (Гусін О.В., Туркова Н.П., Сова Ю.М., Гаєвська А.М.)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.</w:t>
      </w:r>
    </w:p>
    <w:p>
      <w:pPr>
        <w:pStyle w:val="Normal"/>
        <w:spacing w:lineRule="auto" w:line="240" w:before="0" w:after="0"/>
        <w:ind w:left="2693" w:firstLine="13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8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итання №117 проєкту порядку денного пленарного засідання ХХІ сесії Криворізької міської ради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Гусін О.В., Туркова Н.П., Сова Ю.М., Гаєвська А.М.), 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и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гля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ленарного засід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ХІ сесії Криворізької міської ра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VIII склик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итання №117 проєкту порядку денного пленарного засідання </w:t>
            </w:r>
          </w:p>
        </w:tc>
      </w:tr>
    </w:tbl>
    <w:p>
      <w:pPr>
        <w:pStyle w:val="Normal"/>
        <w:ind w:left="1985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постійної комісії</w:t>
        <w:tab/>
        <w:t xml:space="preserve">                                              Олександр ГУСІН</w:t>
      </w:r>
    </w:p>
    <w:p>
      <w:pPr>
        <w:pStyle w:val="Normal"/>
        <w:tabs>
          <w:tab w:val="clear" w:pos="708"/>
          <w:tab w:val="left" w:pos="3090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постійної  комісії</w:t>
        <w:tab/>
        <w:tab/>
        <w:t xml:space="preserve">                                Нінель ТУРКОВА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113" w:firstLine="113"/>
      </w:pPr>
      <w:rPr>
        <w:sz w:val="28"/>
        <w:i w:val="false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113" w:firstLine="113"/>
      </w:pPr>
      <w:rPr>
        <w:sz w:val="28"/>
        <w:i w:val="false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character" w:styleId="Style18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uk-UA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20:00Z</dcterms:created>
  <dc:creator>secretary_314</dc:creator>
  <dc:description/>
  <cp:keywords/>
  <dc:language>en-US</dc:language>
  <cp:lastModifiedBy>zagalny301_1</cp:lastModifiedBy>
  <cp:lastPrinted>2022-01-31T15:48:00Z</cp:lastPrinted>
  <dcterms:modified xsi:type="dcterms:W3CDTF">2022-01-31T13:49:00Z</dcterms:modified>
  <cp:revision>27</cp:revision>
  <dc:subject/>
  <dc:title> </dc:title>
</cp:coreProperties>
</file>