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2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6 січня  2022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еленська І.В. – заступник начальника управління організаційно-протокольної роботи виконкому міської ради, Шишко Н.В. – заступник начальника юридичного управління виконкому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, Запропонувала визначитися з регламентом і чергою денною засідання. Внесла пропозицію виступати до 3 хвилин з додаткових питань проєкту порядку денного пленарного засідання, засідання провести не більше ніж за 20 хвилин, оголосила та запропонувала затвердити чергу денну засідання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80"/>
        <w:ind w:left="1701" w:hanging="170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додаткових питань до порядку денного пленарного засідання до 3 хвилин, засідання провест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8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чергу денну засідання постійної комісії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гляд додаткових питань до порядку денного пленарного засідання 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яка запропонува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ся щодо внесення додаткових питань і проєктів рішень на 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: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111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включення об’єктів комунальної власності Криворізької міської територіальної громади, які пропонуються для передачі в оренду без аукціону, до Переліку другого типу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додаткове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1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112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внесення змін до рішення міської ради від 27.01.2016 №209 «Про затвердження Програми громадського порядку та громадської безпеки в м. Кривому Розі на період до 2025 року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додаткове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1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113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реорганізація Криворізької гімназії 33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додаткове пит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1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114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Встановити автомати для збирання пластикових пляшок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додаткове пит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1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115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Надати фінансову допомогу на лікування 6-річної Софійки з Кривого Рогу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додаткове пит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1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116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Остановить рост цен на товары, услуги, снизить тарифы для ФОП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додаткове пит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1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117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Тарифы на тепло для ФОП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додаткове пит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17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6:00Z</dcterms:created>
  <dc:creator>secretary_314</dc:creator>
  <dc:description/>
  <cp:keywords/>
  <dc:language>en-US</dc:language>
  <cp:lastModifiedBy>І В. Зеленська</cp:lastModifiedBy>
  <cp:lastPrinted>2021-08-05T13:33:00Z</cp:lastPrinted>
  <dcterms:modified xsi:type="dcterms:W3CDTF">2022-01-26T11:35:00Z</dcterms:modified>
  <cp:revision>75</cp:revision>
  <dc:subject/>
  <dc:title> </dc:title>
</cp:coreProperties>
</file>