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6 січня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додаткових пита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X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ОК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X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додаткові питання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Я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Style19"/>
        <w:tabs>
          <w:tab w:val="clear" w:pos="708"/>
          <w:tab w:val="left" w:pos="-20" w:leader="none"/>
          <w:tab w:val="left" w:pos="709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Рекомендувати департаменту освіти і науки виконкому міської ради розглянути питання щодо перепрофілювання загальноосвітніх навчальних закладів №43, 45, 46, 116 та про результати доповісти на наступному засіданні комісії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9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2-01T08:19:00Z</dcterms:modified>
  <cp:revision>4</cp:revision>
  <dc:subject/>
  <dc:title> </dc:title>
</cp:coreProperties>
</file>