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2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1 січня 2022 року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Заступник голови комісії: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Малихіна Т. І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Члени комісії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Тюріна Т. О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Чулова Е. В.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ідсутні: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Жеретовська І. Л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Фастовець О.А.</w:t>
        </w:r>
      </w:hyperlink>
    </w:p>
    <w:p>
      <w:pPr>
        <w:pStyle w:val="Normal"/>
        <w:spacing w:lineRule="auto" w:line="240" w:before="0" w:after="0"/>
        <w:ind w:left="1843" w:hanging="0"/>
        <w:textAlignment w:val="baseline"/>
        <w:rPr>
          <w:rFonts w:ascii="Times New Roman" w:hAnsi="Times New Roman" w:cs="Times New Roman"/>
          <w:color w:val="FF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Рожко О.В., директор  департаменту  фінансів виконкому міської ради,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ишечко А.І., начальник управляння економіки виконкому міської ради, Котунова О.О., начальник відділу з питань енергоменеджменту та впровадження енергозберігаючих технологій виконкому міської ради, Оніщенко А.А., заступник начальника інспекції з благоустрою виконкому міської рад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Малихіну Т.І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аступника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лови постійної комісії, яка оголосила  про повноважність засідання (із 5 членів комісії – присутні 3).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знайомила з чергою денною засідання постійної комісії та запропонувала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та початок роботи постійної комісії. Ознайомила з чергою денною засідання постійної комісії та запропонувала  перейти до розгляду питань профільного спрямування проєкту порядку денного </w:t>
      </w:r>
      <w:r>
        <w:rPr>
          <w:rFonts w:cs="Times New Roman" w:ascii="Times New Roman" w:hAnsi="Times New Roman"/>
          <w:sz w:val="28"/>
          <w:szCs w:val="28"/>
          <w:lang w:val="uk-UA"/>
        </w:rPr>
        <w:t>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ХІ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есі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ЕРГА ДЕН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д питань порядку денного 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ХІ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есії міської ради VIII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85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у щодо виконання бюджету Криворізької міської територіальної громади за 2021 рік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питання №2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85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24.11.2021 №905 «Про бюджет Криворізької міської територіальної громади  на 2022 рік»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питання №3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85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у з виконання у 2021 році Програми розвитку промислового туризму в місті Кривому Розі на 2016−2024 рок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питання №18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85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звіту з виконання у 2021 році Програми  залучення інвестицій та розвитку міжнародної співпраці в  м. Кривому Розі на 2016 – 2024 рок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питання №19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85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звіту з виконання у 2020 році Програми відшкодування витрат за кредитами, що надаються об’єднанням співвласників багатоквартирного будинку та житлово-будівельним кооперативам на впровадження енергоефективних заходів у житловій сфері на 2016–2023 рок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питання №28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85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звіту з виконання у 2020 році Програми підвищення енергоефективності громадських будівель у  м. Кривому Розі, що реалізується в співпраці з Європейським банком реконструкції та розвитку, на 2020–2033 рок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питання №29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85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ня порядку денного пленарного засід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1-110</w:t>
      </w:r>
      <w:r>
        <w:rPr>
          <w:rFonts w:cs="Times New Roman" w:ascii="Times New Roman" w:hAnsi="Times New Roman"/>
          <w:sz w:val="28"/>
          <w:szCs w:val="28"/>
          <w:lang w:val="uk-UA"/>
        </w:rPr>
        <w:t>, крім профільних, які розглядатимуться окремо.</w:t>
      </w:r>
    </w:p>
    <w:p>
      <w:pPr>
        <w:pStyle w:val="Normal"/>
        <w:tabs>
          <w:tab w:val="clear" w:pos="708"/>
          <w:tab w:val="left" w:pos="885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егуляторну діяльність по проєкту регуляторного акта - рішення міської ради «Про затвердження Правил благоустрою в   м. Кривому Розі» та аналізу його регуляторного впливу вимогам чинного законодавства України, що оприлюднені 23.11.2021</w:t>
      </w:r>
    </w:p>
    <w:p>
      <w:pPr>
        <w:pStyle w:val="Rvps2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е.  </w:t>
      </w:r>
    </w:p>
    <w:p>
      <w:pPr>
        <w:pStyle w:val="Style2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затвердження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звіту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щодо роботи постійної комісії міської ради</w:t>
      </w:r>
      <w:r>
        <w:rPr>
          <w:color w:val="FF0000"/>
          <w:lang w:val="uk-UA"/>
        </w:rPr>
        <w:t xml:space="preserve"> </w:t>
      </w:r>
      <w:r>
        <w:rPr>
          <w:sz w:val="28"/>
          <w:lang w:val="uk-UA"/>
        </w:rPr>
        <w:t>з питань планування бюджету, економіки та регуляторної політики  у 2021 році;</w:t>
      </w:r>
      <w:r>
        <w:rPr>
          <w:rStyle w:val="StrongEmphasis"/>
          <w:sz w:val="28"/>
          <w:szCs w:val="28"/>
          <w:lang w:val="uk-UA"/>
        </w:rPr>
        <w:t xml:space="preserve"> </w:t>
      </w:r>
    </w:p>
    <w:p>
      <w:pPr>
        <w:pStyle w:val="Rvps2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426"/>
        <w:jc w:val="both"/>
        <w:rPr/>
      </w:pPr>
      <w:r>
        <w:rPr>
          <w:sz w:val="28"/>
          <w:szCs w:val="28"/>
        </w:rPr>
        <w:t>виконання рекомендацій постійної комісії, наданих на засіданні в грудні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УВАЛИ: «за»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дноголосно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тримати чергу денну засідання постійної комісії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22"/>
        <w:shd w:fill="FFFFFF" w:val="clear"/>
        <w:tabs>
          <w:tab w:val="clear" w:pos="708"/>
          <w:tab w:val="left" w:pos="142" w:leader="none"/>
          <w:tab w:val="left" w:pos="567" w:leader="none"/>
          <w:tab w:val="left" w:pos="1134" w:leader="none"/>
        </w:tabs>
        <w:spacing w:before="120" w:after="0"/>
        <w:ind w:right="34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1 СЛУХАЛ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Рожко І.О.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ка ознайомила з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танням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роєкту порядку денного  пленарного засідання </w:t>
      </w:r>
      <w:r>
        <w:rPr>
          <w:rFonts w:cs="Times New Roman" w:ascii="Times New Roman" w:hAnsi="Times New Roman"/>
          <w:sz w:val="28"/>
          <w:szCs w:val="28"/>
        </w:rPr>
        <w:t>ХХІ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сії міської ради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затвердження звіту щодо виконання бюджету Криворізької міської територіальної громади за 2021 рік».</w:t>
      </w:r>
    </w:p>
    <w:p>
      <w:pPr>
        <w:pStyle w:val="Style22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ісля обговорення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Малихіна Т.І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апропонувала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та винести на розгляд пленарного засідання </w:t>
      </w:r>
      <w:r>
        <w:rPr>
          <w:rFonts w:cs="Times New Roman" w:ascii="Times New Roman" w:hAnsi="Times New Roman"/>
          <w:sz w:val="28"/>
          <w:szCs w:val="28"/>
        </w:rPr>
        <w:t>ХХ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есії міської ради даний проєкт рішення.</w:t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 (одноголосно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ХВАЛИЛИ: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та винести на розгляд пленарного засідання </w:t>
      </w:r>
      <w:r>
        <w:rPr>
          <w:rFonts w:cs="Times New Roman" w:ascii="Times New Roman" w:hAnsi="Times New Roman"/>
          <w:sz w:val="28"/>
          <w:szCs w:val="28"/>
        </w:rPr>
        <w:t>ХХ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роєкт ріше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у щодо виконання бюджету Криворізької міської територіальної громади за 2021 рік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22"/>
        <w:shd w:fill="FFFFFF" w:val="clear"/>
        <w:tabs>
          <w:tab w:val="clear" w:pos="708"/>
          <w:tab w:val="left" w:pos="142" w:leader="none"/>
          <w:tab w:val="left" w:pos="555" w:leader="none"/>
          <w:tab w:val="left" w:pos="1134" w:leader="none"/>
        </w:tabs>
        <w:spacing w:before="120" w:after="0"/>
        <w:ind w:right="34"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2 СЛУХАЛ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Рожко О.В.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ка ознайомила з </w:t>
      </w:r>
      <w:r>
        <w:rPr>
          <w:rFonts w:cs="Times New Roman" w:ascii="Times New Roman" w:hAnsi="Times New Roman"/>
          <w:bCs/>
          <w:sz w:val="28"/>
          <w:szCs w:val="28"/>
        </w:rPr>
        <w:t>питання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роєкту порядку денного  пленарного засідання </w:t>
      </w:r>
      <w:r>
        <w:rPr>
          <w:rFonts w:cs="Times New Roman" w:ascii="Times New Roman" w:hAnsi="Times New Roman"/>
          <w:sz w:val="28"/>
          <w:szCs w:val="28"/>
        </w:rPr>
        <w:t>ХХІ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сії міської ради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внесення змін до рішення міської ради від 24.11.2021 №905 «Про бюджет Криворізької міської територіальної громади  на 2022 рік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обговорення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Малихіна Т.І. 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апропонувал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та винести на розгляд пленарного засідання </w:t>
      </w:r>
      <w:r>
        <w:rPr>
          <w:rFonts w:cs="Times New Roman" w:ascii="Times New Roman" w:hAnsi="Times New Roman"/>
          <w:sz w:val="28"/>
          <w:szCs w:val="28"/>
        </w:rPr>
        <w:t>ХХ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есії міської ради даний проєкт рішення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2835" w:hanging="24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 (одноголосно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en-US"/>
        </w:rPr>
      </w:r>
    </w:p>
    <w:p>
      <w:pPr>
        <w:pStyle w:val="Style22"/>
        <w:shd w:fill="FFFFFF" w:val="clear"/>
        <w:tabs>
          <w:tab w:val="clear" w:pos="708"/>
          <w:tab w:val="left" w:pos="142" w:leader="none"/>
          <w:tab w:val="left" w:pos="555" w:leader="none"/>
          <w:tab w:val="left" w:pos="1134" w:leader="none"/>
        </w:tabs>
        <w:spacing w:before="120" w:after="0"/>
        <w:ind w:right="34"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</w:rPr>
        <w:t xml:space="preserve">підтримати та винести на розгляд  пленарного  засідання ХХІ  сесії міської ради проєкт рішення </w:t>
      </w:r>
      <w:r>
        <w:rPr>
          <w:rFonts w:cs="Times New Roman" w:ascii="Times New Roman" w:hAnsi="Times New Roman"/>
          <w:kern w:val="2"/>
          <w:sz w:val="28"/>
          <w:szCs w:val="28"/>
        </w:rPr>
        <w:t>міської ради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внесення змін до рішення міської ради від 24.11.2021 №905 «Про бюджет Криворізької міської територіальної громади  на 2022 рік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.3 СЛУХАЛИ: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ишечка А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ий ознайомив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итанням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проєкту порядку денного  пленарного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ХІ  сесії міської рад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у з виконання у 2021 році Програми розвитку промислового туризму в місті Кривому Розі на 2016−2024 роки».</w:t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ісля обговорення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Малихіна Т.І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апропонувала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та винести на розгляд пленарного засідання ХХІ  сесії міської ради даний проєкт рішення.</w:t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одноголосно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та винести на розгляд  пленарного  засідання ХХІ  сесії міської ради проєкт рішення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міської ради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у з виконання у 2021 році Програми розвитку промислового туризму в місті Кривому Розі на 2016−2024 роки»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.4 СЛУХАЛИ: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ишечка А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ий ознайомив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итанням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проєкту порядку денного  пленарного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ХІ  сесії міської рад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звіту з виконання у 2021 році Програми  залучення інвестицій та розвитку міжнародної співпраці в  м. Кривому Розі на 2016 – 2024 роки».</w:t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ісля обговорення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Малихіна Т.І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апропонувала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та винести на розгляд пленарного засідання ХХІ  сесії міської ради даний проєкт рішення.</w:t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одноголосно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ХВАЛИЛИ: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та винести на розгляд  пленарного  засідання ХХІ  сесії міської ради проєкт рішення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міської ради «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звіту з виконання у 2021 році Програми  залучення інвестицій та розвитку міжнародної співпраці в  м. Кривому Розі на 2016 – 2024 роки»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.5 СЛУХАЛИ: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тунова О.О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ознайомила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итанням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проєкту порядку денного  пленарного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ХІ  сесії міської рад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у з виконання у 2020 році Програми відшкодування витрат за кредитами, що надаються об’єднанням співвласників багатоквартирного будинку та житлово-будівельним кооперативам на впровадження енергоефективних заходів у житловій сфері на 2016–2023 роки».</w:t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ісля обговорення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Малихіна Т.І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апропонувала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та винести на розгляд пленарного засідання ХХІ  сесії міської ради даний проєкт рішення.</w:t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одноголосно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ХВАЛИЛИ: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та винести на розгляд  пленарного  засідання ХХІ  сесії міської ради проєкт рішення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міської ради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у з виконання у 2020 році Програми відшкодування витрат за кредитами, що надаються об’єднанням співвласників багатоквартирного будинку та житлово-будівельним кооперативам на впровадження енергоефективних заходів у житловій сфері на 2016–2023 роки»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.6 СЛУХАЛИ: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тунова О.О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ознайомила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итанням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проєкту порядку денного  пленарного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ХІ  сесії міської рад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у з виконання у 2020 році Програми підвищення енергоефективності громадських будівель у м. Кривому Розі, що реалізується в співпраці з Європейським банком реконструкції та розвитку, на 2020–2033 роки».</w:t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ісля обговорення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Малихіна Т.І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апропонувала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та винести на розгляд пленарного засідання ХХІ  сесії міської ради даний проєкт рішення.</w:t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одноголосно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ХВАЛИЛИ: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та винести на розгляд  пленарного  засідання ХХІ  сесії міської ради проєкт рішення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міської ради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у з виконання у 2020 році Програми підвищення енергоефективності громадських будівель у м. Кривому Розі, що реалізується в співпраці з Європейським банком реконструкції та розвитку, на 2020–2033 роки»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УХАЛИ</w:t>
      </w:r>
      <w:r>
        <w:rPr>
          <w:rFonts w:cs="Times New Roman" w:ascii="Times New Roman" w:hAnsi="Times New Roman"/>
          <w:b/>
          <w:sz w:val="28"/>
          <w:szCs w:val="28"/>
        </w:rPr>
        <w:t xml:space="preserve">:  Малихіну Т.І., </w:t>
      </w:r>
      <w:r>
        <w:rPr>
          <w:rFonts w:cs="Times New Roman" w:ascii="Times New Roman" w:hAnsi="Times New Roman"/>
          <w:sz w:val="28"/>
          <w:szCs w:val="28"/>
        </w:rPr>
        <w:t xml:space="preserve">яка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понувал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ерейти до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розгляду питань </w:t>
      </w:r>
      <w:r>
        <w:rPr>
          <w:rFonts w:cs="Times New Roman" w:ascii="Times New Roman" w:hAnsi="Times New Roman"/>
          <w:b/>
          <w:sz w:val="28"/>
          <w:szCs w:val="28"/>
        </w:rPr>
        <w:t>№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-1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єкту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порядку ден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енарного засідання ХХІ сесії міської ради,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 якими депутати попередньо ознайомилис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крім профільних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left="375" w:hanging="0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ВИСТУПИЛИ: Чулова Е.В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ня №110. Висловила думку, що проєкт рішення, внесений депутатською фракцією ПОЛІТИЧНОЇ ПАРТІЇ «СЛУГА НАРОДУ» є політично вмотивованим, орієнтованим на переслідування опозиції, тому запропонувала голосувати окремо за питання №110 та не підтримувати даний проєкт рішення. 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Тюріна Т.О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словила думку, що конфлікт державного рівня не повинен переноситься на місцеве значення. 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Малихіну Т.І.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ла пропозицію </w:t>
      </w:r>
      <w:r>
        <w:rPr>
          <w:rFonts w:cs="Times New Roman" w:ascii="Times New Roman" w:hAnsi="Times New Roman"/>
          <w:sz w:val="28"/>
          <w:szCs w:val="28"/>
          <w:lang w:val="uk-UA"/>
        </w:rPr>
        <w:t>винести  на розгляд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пленарного засідання проєкти рішень: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№№ </w:t>
      </w: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1, 4-17, 20-27, 30-109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 (одноголосно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0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ЛОСУВАЛИ: «з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  0</w:t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«утримались» – 0</w:t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«проти» – 3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eastAsia="uk-UA"/>
        </w:rPr>
      </w:r>
    </w:p>
    <w:p>
      <w:pPr>
        <w:pStyle w:val="Style22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УХВАЛИЛИ: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нести на розгляд 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ХІ сесі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іської ради проєкти рішень </w:t>
      </w:r>
      <w:r>
        <w:rPr>
          <w:rFonts w:cs="Times New Roman" w:ascii="Times New Roman" w:hAnsi="Times New Roman"/>
          <w:sz w:val="28"/>
          <w:szCs w:val="28"/>
        </w:rPr>
        <w:t xml:space="preserve">№№1-109, крім проєкту рішення №110. </w:t>
      </w:r>
    </w:p>
    <w:p>
      <w:pPr>
        <w:pStyle w:val="Style22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. СЛУХА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Оніщенка А.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ро регуляторну діяльність по проєкту регуляторного акта - рішення міської ради «Про затвердження Правил благоустрою в    м. Кривому Розі» та аналізу його регуляторного впливу вимогам чинного законодавства України, що оприлюднені 23.11.2021. Ураховуючи кількість пропозицій, що надійшли в період громадського обговорення та потребують додаткового опрацювання, запропонував розглянути обґрунтування розробників щодо їх врахування/відхилення на засіданні у лютому 2022 рок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дноголосно)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ураховуючи кількість пропозицій, що надійшли в період громадського обговорення та потребують додаткового опрацювання, розглянути обґрунтування розробників щодо їх врахування/відхилення на засіданні у лютому 2022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зн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УХА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Малихіну Т.І., </w:t>
      </w:r>
      <w:r>
        <w:rPr>
          <w:rFonts w:cs="Times New Roman" w:ascii="Times New Roman" w:hAnsi="Times New Roman"/>
          <w:sz w:val="28"/>
          <w:szCs w:val="28"/>
        </w:rPr>
        <w:t>як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24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ила зі з</w:t>
      </w:r>
      <w:r>
        <w:rPr>
          <w:rStyle w:val="StrongEmphasis"/>
          <w:b w:val="false"/>
          <w:sz w:val="28"/>
          <w:szCs w:val="28"/>
          <w:lang w:val="uk-UA"/>
        </w:rPr>
        <w:t>вітом щодо роботи постійної комісії міської рад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планування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економіки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регуляторної політики</w:t>
      </w:r>
      <w:r>
        <w:rPr>
          <w:sz w:val="28"/>
          <w:szCs w:val="28"/>
        </w:rPr>
        <w:t xml:space="preserve">  у 2021 </w:t>
      </w:r>
      <w:r>
        <w:rPr>
          <w:sz w:val="28"/>
          <w:szCs w:val="28"/>
          <w:lang w:val="uk-UA"/>
        </w:rPr>
        <w:t>році. Запропонувала затвердити звіт та оприлюднити на офіційному сайті Криворізької міської ради та її виконавчого комітету.</w:t>
      </w:r>
    </w:p>
    <w:p>
      <w:pPr>
        <w:pStyle w:val="Style24"/>
        <w:tabs>
          <w:tab w:val="clear" w:pos="708"/>
          <w:tab w:val="left" w:pos="1134" w:leader="none"/>
        </w:tabs>
        <w:spacing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дноголосно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звіт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щодо роботи постійної комісії міської рад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планування</w:t>
      </w:r>
      <w:r>
        <w:rPr>
          <w:rFonts w:cs="Times New Roman" w:ascii="Times New Roman" w:hAnsi="Times New Roman"/>
          <w:sz w:val="28"/>
          <w:szCs w:val="28"/>
        </w:rPr>
        <w:t xml:space="preserve"> бюджету,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ки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  <w:t>регуляторної політики</w:t>
      </w:r>
      <w:r>
        <w:rPr>
          <w:rFonts w:cs="Times New Roman" w:ascii="Times New Roman" w:hAnsi="Times New Roman"/>
          <w:sz w:val="28"/>
          <w:szCs w:val="28"/>
        </w:rPr>
        <w:t xml:space="preserve">  у 2021 </w:t>
      </w:r>
      <w:r>
        <w:rPr>
          <w:rFonts w:cs="Times New Roman" w:ascii="Times New Roman" w:hAnsi="Times New Roman"/>
          <w:sz w:val="28"/>
          <w:szCs w:val="28"/>
          <w:lang w:val="uk-UA"/>
        </w:rPr>
        <w:t>році та оприлюднити на офіційному сайті Криворізької міської ради та її виконавчого комітету.</w:t>
      </w:r>
    </w:p>
    <w:p>
      <w:pPr>
        <w:pStyle w:val="Style24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lang w:val="uk-UA"/>
        </w:rPr>
      </w:pPr>
      <w:r>
        <w:rPr>
          <w:rFonts w:cs="Times New Roman"/>
          <w:b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ознайом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інформацією департаменту розвитку інфраструктури міста виконкому міської ради на  звернення Вікторії Руднік щодо побудови нової лінії зовнішнього освітлення на вул. Грушевського, Липецькій, по пов. Лікувальни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найомила з пропозиціями управління охорони здоров’я виконкому міської ради щодо виділення додаткових коштів з міського бюджету на заклади охорони здоров’я у 2022 році. Запропонувала департаменту фінансів виконкому міської ради розглянути можливість фінансування зазначених пропозиці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дноголосно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фінансів виконкому міської ради розглянути можливість виділення додаткових коштів з міського бюджету на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відновлення повноцінного функціонування центру медичної реабілітації ветеранів війни (учасників бойових дій, інвалідів війни, учасників АТО), забезпечення лікування та харчування ветеранів війни з 01.02.2022 у КНП «Криворізька міська лікарня №5» КМР – 2 805 600 грн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) проведення поточного ремонту з заміною рентгенівської трубки системи агіографічної інтервенційної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llura Xper FD1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обництва </w:t>
      </w:r>
      <w:r>
        <w:rPr>
          <w:rFonts w:cs="Times New Roman" w:ascii="Times New Roman" w:hAnsi="Times New Roman"/>
          <w:sz w:val="28"/>
          <w:szCs w:val="28"/>
          <w:lang w:val="en-US"/>
        </w:rPr>
        <w:t>Pfilip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П «Криворізька міська лікарня №2» КМР – 5 932 294 грн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постійної комісії</w:t>
        <w:tab/>
        <w:tab/>
        <w:tab/>
        <w:tab/>
        <w:tab/>
        <w:tab/>
        <w:tab/>
        <w:t>Тетяна Малихі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екретар 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остійної комісії</w:t>
        <w:tab/>
        <w:tab/>
        <w:tab/>
        <w:tab/>
        <w:tab/>
        <w:tab/>
        <w:tab/>
        <w:t>Тетяна Тюріна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8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u w:val="single"/>
        <w:b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375" w:hanging="375"/>
      </w:pPr>
      <w:rPr>
        <w:u w:val="singl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u w:val="single"/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b w:val="false"/>
      <w:color w:val="000000"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Без интервала Знак"/>
    <w:qFormat/>
    <w:rPr>
      <w:rFonts w:eastAsia="Calibri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character" w:styleId="Style19">
    <w:name w:val="Основной текст с отступом Знак"/>
    <w:qFormat/>
    <w:rPr>
      <w:rFonts w:eastAsia="Calibri"/>
      <w:sz w:val="22"/>
      <w:szCs w:val="22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20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.gov.ua/ua/st/pg/181220982189632_s/" TargetMode="External"/><Relationship Id="rId3" Type="http://schemas.openxmlformats.org/officeDocument/2006/relationships/hyperlink" Target="https://kr.gov.ua/ua/st/pg/181220659411308_s/" TargetMode="External"/><Relationship Id="rId4" Type="http://schemas.openxmlformats.org/officeDocument/2006/relationships/hyperlink" Target="https://kr.gov.ua/ua/st/pg/181220374883219_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46:00Z</dcterms:created>
  <dc:creator>secretary_314</dc:creator>
  <dc:description/>
  <cp:keywords/>
  <dc:language>en-US</dc:language>
  <cp:lastModifiedBy>org310</cp:lastModifiedBy>
  <cp:lastPrinted>2022-01-21T14:54:00Z</cp:lastPrinted>
  <dcterms:modified xsi:type="dcterms:W3CDTF">2022-01-26T12:39:00Z</dcterms:modified>
  <cp:revision>76</cp:revision>
  <dc:subject/>
  <dc:title> </dc:title>
</cp:coreProperties>
</file>