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 результатами попереднього розгляду та вивчення проєктів рішень, винесених на розгляд  пленарного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ХХ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сесії Криворізької міської ради, 21.01.2022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, рекомендації: 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 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нести на розгляд 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ХІ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єкти рішень з питань №№7,8,12-16,18,19,25,27,28,29,35,36,38-40,46,   48-60,108,109  проєкту порядку денного згідно з голосуванням за протоколом.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ind w:left="3" w:hanging="3"/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" w:hanging="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IІ. РЕКОМЕНДАЦІЇ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" w:hanging="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Заходи з енергозбереження, які плануються до реалізації структурними підрозділами виконкому міської ради узгоджувати з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ідділом </w:t>
      </w:r>
      <w:r>
        <w:rPr>
          <w:rFonts w:cs="Times New Roman" w:ascii="Times New Roman" w:hAnsi="Times New Roman"/>
          <w:sz w:val="28"/>
          <w:szCs w:val="28"/>
        </w:rPr>
        <w:t>з питань енергоменеджменту та впровадження енергозберігаючих технологій виконкому міської рад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у справах сім’ї, молоді та спорту виконкому міської ради надати інформацію щодо керівників відповідних відділів виконкомів районних у місті рад, а саме: термін перебування на посаді, вік,  фаховість, досягнення, у тому числі на посад, тощо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епартаменту розвитку інфраструктури міста та КП «Ритуал Сервіс Плюс» розглянути можливість укладення договорів на  здійснення ритуальних послуг безпосередньо на кладовищі доглядачами або за аналогом проєкту «ВІЗА МОБІЛЬНА»; опрацювати питання оплати за ритуальні послуги на кладовищі, в тому числі через термінал або інтернет-банкінг та надати інформацію на засідання комісії у березні 2022 рок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57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7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7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Олександр Гусін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46:00Z</dcterms:created>
  <dc:creator>secretary_314</dc:creator>
  <dc:description/>
  <cp:keywords/>
  <dc:language>en-US</dc:language>
  <cp:lastModifiedBy>zagalny301_1</cp:lastModifiedBy>
  <cp:lastPrinted>2021-08-31T14:17:00Z</cp:lastPrinted>
  <dcterms:modified xsi:type="dcterms:W3CDTF">2022-01-26T14:22:00Z</dcterms:modified>
  <cp:revision>29</cp:revision>
  <dc:subject/>
  <dc:title> </dc:title>
</cp:coreProperties>
</file>