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2 січня 2022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ектів рішень, включених до проєкту порядку денного пленарного засідання ХХ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 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1068" w:right="140" w:hanging="36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>Підписати, затвердити та оприлюднити  звіт про роботу  постійної комісії у 2021 році.</w:t>
      </w:r>
    </w:p>
    <w:p>
      <w:pPr>
        <w:pStyle w:val="Normal"/>
        <w:numPr>
          <w:ilvl w:val="0"/>
          <w:numId w:val="2"/>
        </w:numPr>
        <w:ind w:left="1068" w:right="140" w:hanging="36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ХХ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numPr>
          <w:ilvl w:val="0"/>
          <w:numId w:val="2"/>
        </w:numPr>
        <w:ind w:left="1068" w:right="140" w:hanging="36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>Департаменту розвитку інфраструктури міста виконкому міської ради, інспекції з благоустрою виконкому міської ради ураховуючи кількість пропозицій, що надійшли в період громадського обговорення, та потребують додаткового опрацювання, розглянути обґрунтування розробників щодо їх врахування/відхилення на засіданні у лютому 2022 року.</w:t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9:00Z</dcterms:created>
  <dc:creator>Надежда</dc:creator>
  <dc:description/>
  <cp:keywords/>
  <dc:language>en-US</dc:language>
  <cp:lastModifiedBy>org310</cp:lastModifiedBy>
  <cp:lastPrinted>2020-12-22T12:47:00Z</cp:lastPrinted>
  <dcterms:modified xsi:type="dcterms:W3CDTF">2022-01-26T12:44:00Z</dcterms:modified>
  <cp:revision>102</cp:revision>
  <dc:subject/>
  <dc:title> </dc:title>
</cp:coreProperties>
</file>