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2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6 січня 2022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онова А.В., Лузан С.Ю., Потапова І.О., </w:t>
      </w:r>
      <w:r>
        <w:rPr>
          <w:bCs/>
          <w:iCs/>
          <w:spacing w:val="-2"/>
          <w:szCs w:val="28"/>
        </w:rPr>
        <w:t>Подкопаєв О.М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 xml:space="preserve">ріпак Т.П. – </w:t>
      </w:r>
      <w:bookmarkStart w:id="0" w:name="_Hlk93425884"/>
      <w:r>
        <w:rPr>
          <w:szCs w:val="28"/>
        </w:rPr>
        <w:t>директор департаменту освіти і науки виконкому міської ради</w:t>
      </w:r>
      <w:bookmarkEnd w:id="0"/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color w:val="FF0000"/>
          <w:szCs w:val="28"/>
          <w:lang w:val="ru-RU"/>
        </w:rPr>
      </w:pPr>
      <w:r>
        <w:rPr>
          <w:bCs/>
          <w:iCs/>
          <w:color w:val="FF0000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додаткових питань порядку денного пленарного засідання Х</w:t>
      </w:r>
      <w:r>
        <w:rPr>
          <w:szCs w:val="28"/>
          <w:lang w:val="en-US"/>
        </w:rPr>
        <w:t>X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1" w:name="_Hlk94171160"/>
      <w:bookmarkStart w:id="2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</w:t>
      </w:r>
      <w:bookmarkEnd w:id="1"/>
      <w:r>
        <w:rPr>
          <w:szCs w:val="28"/>
        </w:rPr>
        <w:t xml:space="preserve"> яка</w:t>
      </w:r>
      <w:bookmarkEnd w:id="2"/>
      <w:r>
        <w:rPr>
          <w:szCs w:val="28"/>
        </w:rPr>
        <w:t xml:space="preserve"> оголосила повноважність засідання та запропонувала підтримати чергу денну засідання постійної комісії Х</w:t>
      </w:r>
      <w:r>
        <w:rPr>
          <w:szCs w:val="28"/>
          <w:lang w:val="en-US"/>
        </w:rPr>
        <w:t>X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 яка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зачитала всі петиції та запропонувала їх підтримати і внести на розгляд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додаткові питання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5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Підтримати всі петиції та внести </w:t>
      </w:r>
      <w:r>
        <w:rPr>
          <w:szCs w:val="28"/>
        </w:rPr>
        <w:t xml:space="preserve">додаткові питання порядку денного на розгляд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V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кликання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 РІЗНЕ: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>постійної комісії Байрак Т.П., яка зачитала звернення батьківської громадськості щодо перепрофілювання загальноосвітніх навчальних закладів №43 та №46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Депутат Подкопаєв О.М. зазначив, що також має звернення від батьків учнів школи №43 з цього питання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szCs w:val="28"/>
        </w:rPr>
        <w:t>Депутат Лузан С.Ю. долучилася до обговорення та звернула увагу на проблему перепрофілювання загальноосвітніх навчальних закладів №№45, 46, 116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рекомендувати департаменту освіти і науки виконкому міської ради розглянути питання щодо перепрофілювання загальноосвітніх навчальних закладів №43, 45, 46, 116 та про результати доповісти на наступному засіданні комісії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0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2-01T12:35:00Z</dcterms:modified>
  <cp:revision>6</cp:revision>
  <dc:subject/>
  <dc:title> </dc:title>
</cp:coreProperties>
</file>