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6 січня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 Малихіна Т. І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та початок роботи постійної комісії (із 5 членів комісії – присутні 4) та ознайомила з чергою денною засідання постійної комі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ь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7.01.2016 №209 «Про затвердження Програми громадського порядку та громадської безпеки в м. Кривому Розі на період до 2025 ро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реорганізація Криворізької гімназії 3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Встановити автомати для збирання пластикових пляшо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Надати фінансову допомогу на лікування 6-річної Софійки з Кривого Рог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Остановить рост цен на товари услуги, снизить тарифы для ФО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Тарифы на тепло для ФО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яка, зауважила, що з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додатковими питаннями т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лектронними петиціями депутати ознайомилися попереднь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чинного законодавства, вон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требують обов’язкового розгляду на пленарному засіданн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есії міської ради. Запропонувала винести на розгляд сесії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 даних петицій депутати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сти на розгляд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Х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додаткові питання та електронні петиції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7.01.2016 №209 «Про затвердження Програми громадського порядку та громадської безпеки в м. Кривому Розі на період до 2025 року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о розгляд електронної петиції «реорганізація Криворізької гімназії 33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Встановити автомати для збирання пластикових пляшо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Надати фінансову допомогу на лікування 6-річної Софійки з Кривого Рогу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Остановить рост цен на товари услуги, снизить тарифы для ФОП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електронної петиції «Тарифы на тепло для ФОП»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и постійної комісії, яка запропонувала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ти питання про підписання звіту з базового відстеження результативності проєкту регуляторного акту - рішення міської ради «Про затвердження Правил благоустрою в м. Кривому Розі»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Заступник голови постійної комісії</w:t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u w:val="single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2z0">
    <w:name w:val="WW8Num32z0"/>
    <w:qFormat/>
    <w:rPr>
      <w:rFonts w:ascii="Times New Roman" w:hAnsi="Times New Roman" w:eastAsia="Calibri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8:00Z</dcterms:created>
  <dc:creator>secretary_314</dc:creator>
  <dc:description/>
  <cp:keywords/>
  <dc:language>en-US</dc:language>
  <cp:lastModifiedBy>org340</cp:lastModifiedBy>
  <cp:lastPrinted>2021-11-17T10:08:00Z</cp:lastPrinted>
  <dcterms:modified xsi:type="dcterms:W3CDTF">2022-01-26T09:32:00Z</dcterms:modified>
  <cp:revision>203</cp:revision>
  <dc:subject/>
  <dc:title> </dc:title>
</cp:coreProperties>
</file>