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21.01.2022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та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ю, надану на рекомендацію постійної комісії, ухвалену на засіданні 09 грудня 2021 року, залишити на контролі питання обладнання пристроїв примусового зниження швидкості руху відповідно до вимог ДС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про роботу постійної комісії у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2021 році </w:t>
      </w:r>
      <w:r>
        <w:rPr>
          <w:rFonts w:cs="Times New Roman" w:ascii="Times New Roman" w:hAnsi="Times New Roman"/>
          <w:sz w:val="28"/>
          <w:szCs w:val="28"/>
          <w:lang w:val="uk-UA"/>
        </w:rPr>
        <w:t>та оприлюднити його на офіційному вебсайті Криворізької міської ради та її виконавчого коміт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ти заяви депутата міської ради Шишки Н.В. від 01.11.2021 №54 та від 01.12.2021 №62 після одержання роз’яснень Національного агентства з питань запобігання корупц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РЕКОМЕНДАЦІЇ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Криворізької міської ради розглянути питання створення робочої групи для здійснення перевірки пристроїв примусового зниження швидкості руху, обладнаних у місті, на їх відповідність вимогам ДСТУ, визначення їх необхідної кількості, а також впорядкування роботи світлофорних об’єктів на окремих ділянках проїжджих частин міс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учити голові постійної комісії Палій Є.А. підготувати проєкт звіту про роботу комісії у 2021 році та внести його на розгляд і затвердження на засіданні постійної комісії в січні 2022 ро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0-22T13:34:00Z</cp:lastPrinted>
  <dcterms:modified xsi:type="dcterms:W3CDTF">2022-01-24T08:23:00Z</dcterms:modified>
  <cp:revision>18</cp:revision>
  <dc:subject/>
  <dc:title> </dc:title>
</cp:coreProperties>
</file>