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  <w:lang w:val="en-US"/>
        </w:rPr>
      </w:pPr>
      <w:r>
        <w:rPr>
          <w:rFonts w:cs="Bookman Old Style" w:ascii="Bookman Old Style" w:hAnsi="Bookman Old Style"/>
          <w:color w:val="FF0000"/>
          <w:sz w:val="10"/>
          <w:szCs w:val="10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ематичних, інформаційних заходів для здобувачів освіти з нагоди Дня пам’яті та перемоги над нацизмом у Другій світовій війні 1939-1945 років (08.05.2024, заклади загальної середньої та позашкільної освіти)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ходів з нагоди останнього дня навчальних занять у дистанційному форматі з можливістю проведення офлайн-консультацій у закладах загальної середньої освіти (31.05.2024, заклади освіти міста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8"/>
        </w:rPr>
      </w:pPr>
      <w:r>
        <w:rPr>
          <w:rFonts w:cs="Bookman Old Style" w:ascii="Bookman Old Style" w:hAnsi="Bookman Old Style"/>
          <w:color w:val="FF0000"/>
          <w:spacing w:val="-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іського фестивалю народної творчості «Весна Рудани» (01.05.2024–16.05.2024, заклади культури та мистецтва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заходів культурно-мистецьких з нагоди Днів пам’яті та примирення, присвячених пам’яті жертв Другої світової війни (08.05.2024, 09.05.2024, заклади культури та мистецтва міста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міської акції «Уклін тобі, люба нене!» з нагоди Дня матері (12.05.2024–31.05.2024, виконкоми районних у місті рад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міської акції для багатодітних сімей, у яких виховуються 6 і більше дітей, «Сім’я – найбільша цінність для людини» з нагоди Міжнародного дня сім’ї (15.05.2024–31.05.2024, виконкоми районних у місті рад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міської акції «День народження міста – день народження моєї сім’ї» (25.05.2024, відділи державної реєстрації актів цивільного стану міста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у справах сім’ї, молоді та спорту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8"/>
        </w:rPr>
      </w:pPr>
      <w:r>
        <w:rPr>
          <w:rFonts w:cs="Bookman Old Style" w:ascii="Bookman Old Style" w:hAnsi="Bookman Old Style"/>
          <w:spacing w:val="-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8"/>
        </w:rPr>
        <w:t>тематичних виставок малюнків до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8"/>
        </w:rPr>
        <w:t>Д</w:t>
      </w:r>
      <w:r>
        <w:rPr>
          <w:rFonts w:cs="Bookman Old Style" w:ascii="Bookman Old Style" w:hAnsi="Bookman Old Style"/>
        </w:rPr>
        <w:t>ня пам’яті та перемоги над нацизмом у Другій світовій війні 1939-1945 років (06.05.2024–10.05.2024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ня відзначення 249–ї річниці міста Кривого Рогу (20.05.2024–31.05.2024, Центр адміністративних послуг «Віза» («Центр Дії») виконкому Криворізької міської ради, зала №2)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виїзних обслуговувань внутрішньо переміщених осіб у пунктах їх розміщення та мешканців міста з використанням сервісів «Мобільний адміністратор» та «Мобільний офіс»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привітання зі 100-річним ювілеєм мешканки Саксаганського району (14.05.2024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spacing w:val="-10"/>
        </w:rPr>
        <w:t xml:space="preserve">щодо застосування касової техніки в об’єктах бізнесу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вірки роботи служб у справах дітей виконкомів районних у місті рад з питань забезпечення вимог чинного законодавства України щодо соціального захисту дітей, які перебувають на обліку, (протягом місяця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z w:val="4"/>
          <w:szCs w:val="4"/>
        </w:rPr>
      </w:pPr>
      <w:r>
        <w:rPr>
          <w:rFonts w:cs="Bookman Old Style" w:ascii="Bookman Old Style" w:hAnsi="Bookman Old Style"/>
          <w:b/>
          <w:color w:val="FF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b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бстеження суб’єктів господарювання з метою проведення інформаційно- роз’яснювальної роботи щодо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аходів з легалізації «тіньової» зайнятості працівників сфери малого підприємництва відповідно до рішення виконкому міської ради від 12.03.2020 №112 «Про превентивні заходи з  легалізації  «тіньової»  зайнятості працівників сфери малого підприємництв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обстеження ринків міста стосовно дотримання Правил торгівлі та виконання заходів до весняно-літнього періоду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підбору кандидатур, оформлення документів та відправлення дітей у дитячі оздоровчі табори (протягом місяця після надходження путівок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</w:rPr>
        <w:t>департамент у справах сім’ї, молоді та спорту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часниками  соціального  проєкту  «Зігріємо  турботою ветерана», муні-ципального проєкту «Найкраще – дітям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pacing w:val="-6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е-сервісу Контакт-центр виконкому Криворізької міської ради, тел.: 15-20, 499-15-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«Телефону довіри» 92-03-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  <w:color w:val="FF0000"/>
          <w:spacing w:val="-6"/>
        </w:rPr>
      </w:pPr>
      <w:r>
        <w:rPr>
          <w:rFonts w:cs="Bookman Old Style" w:ascii="Bookman Old Style" w:hAnsi="Bookman Old Style"/>
          <w:b/>
          <w:i/>
          <w:color w:val="FF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</w:rPr>
        <w:t>«26</w:t>
      </w:r>
      <w:r>
        <w:rPr>
          <w:rFonts w:cs="Arial" w:ascii="Bookman Old Style" w:hAnsi="Bookman Old Style"/>
          <w:b/>
          <w:i/>
          <w:spacing w:val="-4"/>
        </w:rPr>
        <w:t xml:space="preserve">»  квітня </w:t>
      </w:r>
      <w:r>
        <w:rPr>
          <w:rFonts w:cs="Bookman Old Style" w:ascii="Bookman Old Style" w:hAnsi="Bookman Old Style"/>
          <w:b/>
          <w:i/>
        </w:rPr>
        <w:t>2024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8"/>
          <w:szCs w:val="8"/>
        </w:rPr>
      </w:pPr>
      <w:r>
        <w:rPr>
          <w:rFonts w:cs="Bookman Old Style" w:ascii="Bookman Old Style" w:hAnsi="Bookman Old Style"/>
          <w:b/>
          <w:i/>
          <w:sz w:val="8"/>
          <w:szCs w:val="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 xml:space="preserve">Щербакова Ольга  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>97 77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65" w:footer="0" w:bottom="993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0</w:t>
    </w:r>
  </w:p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uk-UA" w:eastAsia="zh-CN"/>
    </w:rPr>
  </w:style>
  <w:style w:type="character" w:styleId="Style13">
    <w:name w:val="Тема примечания Знак"/>
    <w:qFormat/>
    <w:rPr>
      <w:b/>
      <w:bCs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5:00Z</dcterms:created>
  <dc:creator>org308</dc:creator>
  <dc:description/>
  <cp:keywords/>
  <dc:language>en-US</dc:language>
  <cp:lastModifiedBy>Користувач Windows</cp:lastModifiedBy>
  <cp:lastPrinted>2024-04-25T09:01:00Z</cp:lastPrinted>
  <dcterms:modified xsi:type="dcterms:W3CDTF">2024-04-29T05:09:00Z</dcterms:modified>
  <cp:revision>1127</cp:revision>
  <dc:subject/>
  <dc:title/>
</cp:coreProperties>
</file>