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09.12.2021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питань і проєктів рішень, винесених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IX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 та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до уваги інформацію, надану на рекомендацію постійної комісії, ухвалену на засіданні 19 листопада 2021 року, залишити на контролі питання обладнання пристроїв примусового зниження швидкості руху відповідно до вимог ДС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лан роботи постійної комісії на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 півріччя 2022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I.РЕКОМЕНДАЦІЇ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департаменту розвитку інфраструктури міста виконкому Криворізької міської ради інформувати постійну комісію про здійснені перевірки всіх пристроїв примусового зниження швидкості руху, обладнаних у місті, на їх відповідність вимогам ДС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учити голові постійної комісії Палій Є.А. підготувати проєкт звіту про роботу комісії у 2021 році та внести його на розгляд і затвердження на засіданні постійної комісії в січні 2022 ро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І В. Зеленська</cp:lastModifiedBy>
  <cp:lastPrinted>2021-10-22T13:34:00Z</cp:lastPrinted>
  <dcterms:modified xsi:type="dcterms:W3CDTF">2021-12-09T10:06:00Z</dcterms:modified>
  <cp:revision>16</cp:revision>
  <dc:subject/>
  <dc:title> </dc:title>
</cp:coreProperties>
</file>