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09 грудня 2021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4956"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асідання почалось     о 10 год. 00 х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Засідання закінчилось о 12 год. 20 хв.    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right="-28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усін О.В., Немченко А.М., Сова Ю.М., Туркова Н.П. </w:t>
      </w:r>
    </w:p>
    <w:p>
      <w:pPr>
        <w:pStyle w:val="Normal"/>
        <w:tabs>
          <w:tab w:val="clear" w:pos="708"/>
          <w:tab w:val="left" w:pos="3090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аєвська А.М.</w:t>
      </w:r>
    </w:p>
    <w:p>
      <w:pPr>
        <w:pStyle w:val="Normal"/>
        <w:tabs>
          <w:tab w:val="clear" w:pos="708"/>
          <w:tab w:val="left" w:pos="3090" w:leader="none"/>
        </w:tabs>
        <w:ind w:right="-1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ідвальна Л.П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начальник управління інформаційно-комунікаційних технологій, Марач Є.В.  – заступник начальника відділу з питань реклами, Катькін Є.В. – начальник управління капітального будівництва, Сиротюк С.В. – начальник управління транспорту та телекомунікацій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Гришечко А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начальник управління економіки, 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авлушенко О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заступник начальника управління економіки,   Воронько Л.М. – головний спеціаліст відділу із протокольної роботи управління організаційно-протокольної робо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а О.В. голову постійної комісії, який запропонував розпочати засідання постійної комісії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Немченко А.М., Сова Ю.М., Туркова Н.П.)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75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79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:      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сіна О.В. голову постійної комісії, який запропонував визначитися з регламентом і порядком денним засідання.  Уніс пропозицію: на запит до 1 хвилини, виступи до 3 хвилин, обговорення до 5 хвилин, оголосив та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19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правління інформаційно-комунікаційних технолог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щодо нових можливостей міських електронних сервісів та ресурсів відповідно до плану роботи постійної комісії на ІІ півріччя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Доповіда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ідвальна Л.П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начальник управління інформаційно-комунікаційних  технологі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рофільного питання №12 проєкту порядку денного пленарного засідання ХІХ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Доповіда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ідвальна Л.П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начальник управління інформаційно-комунікаційних  технологі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рекомендацій та доручень наданих на засіданні постійної комісії 19.11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Доповідає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Марач Є.В. – заступник начальника відділу з питань рекла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9, 20 проєкту порядку денного пленарного засідання ХІХ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Катькін Є.В. – начальник управління капітального будівництв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4 – 16 проєкту порядку денного пленарного засідання ХІХ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Сиротюк С.В. – начальник управління транспорту та телекомунікаці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управління економіки про реалізацію проєктів переможців «Громадський бюджет 2022» відповідно до плану роботи постійної комісії на ІІ півріччя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Доповіда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авлушенко О.В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заступни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начальника управління економік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 – 11, 13, 17, 18, 21 – 52 проєкту порядку денного пленарного засідання ХІ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53 проєкту порядку денного пленарного засідання ХІХ сесії Криворізької міської рад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гляд електронної петиції «Финансовая помощь на лечение маленького криворожанина Максим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Немченко А.М., Сова Ю.М., Туркова Н.П.),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ind w:left="1701" w:right="-143" w:hanging="1985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 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на запит до 1 хвилини, виступи до 3 хвилин, обговорення до 5 хвили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правління інформаційно-комунікаційних технолог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щодо нових можливостей міських електронних сервісів та ресурсів відповідно до плану роботи постійної комісії на ІІ півріччя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Доповіда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ідвальна Л.П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начальник управління інформаційно-комунікаційних  технологі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рофільного питання №12 проєкту порядку денного пленарного засідання ХІХ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Доповіда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ідвальна Л.П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начальник управління інформаційно-комунікаційних  технологі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рекомендацій та доручень наданих на засіданні постійної комісії 19.11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Доповідає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Марач Є.В. – заступник начальника відділу з питань рекла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9, 20 проєкту порядку денного пленарного засідання ХІХ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Катькін Є.В. – начальник управління капітального будівництв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4 – 16 проєкту порядку денного пленарного засідання ХІХ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повідає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Сиротюк С.В. – начальник управління транспорту та телекомунікаці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управління економіки про реалізацію проєктів переможців «Громадський бюджет 2022» відповідно до плану роботи постійної комісії на ІІ півріччя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Доповідає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авлушенко О.В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заступни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начальника управління економік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 – 11, 13, 17, 18, 21 – 52 проєкту порядку денного пленарного засідання ХІ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53 проєкту порядку денного пленарного засідання ХІХ сесії Криворізької міської рад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гляд електронної петиції «Финансовая помощь на лечение маленького криворожанина Максим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1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правління інформаційно-комунікаційних техно-лог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щодо нових можливостей міських електронних сервісів та ресурсів відповідно до плану роботи постійної комісії на ІІ півріччя 2021 року</w:t>
            </w:r>
          </w:p>
        </w:tc>
      </w:tr>
      <w:tr>
        <w:trPr/>
        <w:tc>
          <w:tcPr>
            <w:tcW w:w="990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повід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ідвальна Л.П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чальник управління інформаційно-комунікаційних  технологій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Немченко А.М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Немченко А.М., Сова Ю.М., Туркова Н.П.),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немає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правління інформаційно-комунікаційних техно-лог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щодо нових можливостей міських електронних сервісів та ресурсів відповідно до плану роботи постійної комісії на ІІ півріччя 2021 року взяти до уваг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2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рофільного питання №12 проєкту порядку денного пленарного засідання ХІХ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емченко А.М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ня №12 </w:t>
      </w:r>
      <w:r>
        <w:rPr>
          <w:sz w:val="28"/>
          <w:szCs w:val="28"/>
          <w:lang w:val="uk-UA"/>
        </w:rPr>
        <w:t>надала пояснення Підвальна Л.П.</w:t>
      </w:r>
    </w:p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Немченко А.М., Сова Ю.М., Туркова Н.П.),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немає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сесії Криворізької міської ради         проєкт рішення з питання №12 проєкту порядку денного пленарного засідання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Rtejustify"/>
        <w:shd w:fill="FDFDFD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рекомендацій та доручень наданих на засіданні постійної комісії 19.11.20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Доповідав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Марач Є.В. – заступник начальника відділу з питань реклами, який надав роз’яснення стосовно пропозицій щодо збільшення надходжень від розміщення реклами у місті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Немченко А.М., Сова Ю.М., Туркова Н.П.),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немає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управління економіки, управління транспорту та телекомунікацій, департаменту освіти і наук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овід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рача Є.В., заступник начальника відділу з питань реклам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 виконання рекомендацій та доручень наданих на засіданні постійної комісії 19.11.2021 взяти до уваг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libri"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9, 20 проєкту порядку денного пленарного засідання ХІХ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Немченко А.М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ня №19 </w:t>
      </w:r>
      <w:r>
        <w:rPr>
          <w:sz w:val="28"/>
          <w:szCs w:val="28"/>
          <w:lang w:val="uk-UA"/>
        </w:rPr>
        <w:t>надав пояснення Катькін Є.В.</w:t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 2 (Гусін О.В., Туркова Н.П.),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b/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Утримались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2 (</w:t>
      </w:r>
      <w:r>
        <w:rPr>
          <w:bCs/>
          <w:sz w:val="28"/>
          <w:szCs w:val="28"/>
          <w:lang w:val="uk-UA"/>
        </w:rPr>
        <w:t xml:space="preserve">Сова Ю.М., Немченко А.М.) </w:t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місія не дійшла згоди  що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єкту рішення з питання   №19 проєкту порядку денного пленарного засідання ХІХ сесії Криворізької міської ради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З питання №20 </w:t>
      </w:r>
      <w:r>
        <w:rPr>
          <w:sz w:val="28"/>
          <w:szCs w:val="28"/>
          <w:lang w:val="uk-UA"/>
        </w:rPr>
        <w:t>надав пояснення Катькін Є.В.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сесії Криворізької міської ради         проєкт рішення з питання №20 проєкту порядку денного пленарного засідання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ів рішень з питань №№14 – 16 проєкту порядку денного пленарного засідання ХІХ сесії Криворіз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Немченко А.М., Туркова Н.П., Гусін О.В.</w:t>
            </w:r>
          </w:p>
        </w:tc>
      </w:tr>
    </w:tbl>
    <w:p>
      <w:pPr>
        <w:pStyle w:val="Normal"/>
        <w:shd w:fill="FDFDFD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DFDFD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ня №14 - 16 </w:t>
      </w:r>
      <w:r>
        <w:rPr>
          <w:rFonts w:cs="Times New Roman" w:ascii="Times New Roman" w:hAnsi="Times New Roman"/>
          <w:sz w:val="28"/>
          <w:szCs w:val="28"/>
          <w:lang w:val="uk-UA"/>
        </w:rPr>
        <w:t>надав пояснення Сиротюк С.В.</w:t>
      </w:r>
    </w:p>
    <w:p>
      <w:pPr>
        <w:pStyle w:val="Normal"/>
        <w:shd w:fill="FDFDFD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DFDFD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опозицією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ви Ю.М. доручено управлінню транспорту та телекомунікацій  </w:t>
      </w:r>
      <w:r>
        <w:rPr>
          <w:rFonts w:cs="Times New Roman" w:ascii="Times New Roman" w:hAnsi="Times New Roman"/>
          <w:sz w:val="28"/>
          <w:szCs w:val="28"/>
        </w:rPr>
        <w:t>надати графік оплати за кредитним договором.</w:t>
      </w:r>
    </w:p>
    <w:p>
      <w:pPr>
        <w:pStyle w:val="Normal"/>
        <w:shd w:fill="FDFDFD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Немченко А.М., Сова Ю.М., Туркова Н.П.),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немає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сесії Криворізької міської ради         проєкти рішень з питань №14 - 16 проєкту порядку денного пленарного засідання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6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управління економіки про реалізацію проєктів переможців «Громадський бюджет 2022» відповідно до плану роботи постійної комісії на ІІ півріччя 2021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повід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Павлушенко О.В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 xml:space="preserve"> заступни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начальника управління економі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усін О.В., Туркова Н.П., Сова Ю.М., Немченко А.М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опозицією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ви Ю.М. доручено управлінню економіки надати інформацію в травні 2022 року щодо коригування Положення про проведення конкурсу «Громадський бюджет».</w:t>
      </w:r>
    </w:p>
    <w:p>
      <w:pPr>
        <w:pStyle w:val="Normal"/>
        <w:shd w:fill="FDFDFD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 2 (Гусін О.В., Туркова Н.П.),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2 (Сова Ю.М., Немченко А.М.)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ю економіки надати інформацію в травні 2022 року щодо коригування Положення про проведення конкурсу «Громадський бюджет»</w:t>
            </w:r>
          </w:p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654"/>
      </w:tblGrid>
      <w:tr>
        <w:trPr/>
        <w:tc>
          <w:tcPr>
            <w:tcW w:w="224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7. 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итань №№1 – 11, 13, 17, 18, 21 – 52 проєкту порядку денного пленарного засідання ХІХ сесії Криворізької міськ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4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який зауважив про необхідність більш детального розкриття питання в проєктах рішень та пояснювальних записках до них їх розробниками;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усін О.В., який запропонував розгляд вищезазначених питань пакетом </w:t>
            </w:r>
          </w:p>
        </w:tc>
      </w:tr>
      <w:tr>
        <w:trPr/>
        <w:tc>
          <w:tcPr>
            <w:tcW w:w="22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DFDFD" w:val="clear"/>
        <w:ind w:left="1843" w:hanging="184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3 (Гусін О.В., Немченко А.М., Туркова Н.П.)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1 (Сова Ю.М.)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654"/>
      </w:tblGrid>
      <w:tr>
        <w:trPr/>
        <w:tc>
          <w:tcPr>
            <w:tcW w:w="2247" w:type="dxa"/>
            <w:tcBorders/>
          </w:tcPr>
          <w:p>
            <w:pPr>
              <w:pStyle w:val="Normal"/>
              <w:spacing w:before="0" w:after="0"/>
              <w:ind w:left="-13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УХВАЛИ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нести на розгляд ХІХ сесії Криворізької міської ради         проєкти рішень з питань №№1 – 11, 13, 17, 18, 21 – 52 проєкту порядку денного пленарного засідання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center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654"/>
      </w:tblGrid>
      <w:tr>
        <w:trPr/>
        <w:tc>
          <w:tcPr>
            <w:tcW w:w="2247" w:type="dxa"/>
            <w:tcBorders/>
          </w:tcPr>
          <w:p>
            <w:pPr>
              <w:pStyle w:val="Normal"/>
              <w:spacing w:before="0" w:after="0"/>
              <w:ind w:left="-13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8. СЛУХАЛИ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итання №53 проєкту порядку денного пленарного засідання ХІХ сесії Криворізької міської рад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розгляд електронної петиції «Финансовая помощь на лечение маленького криворожанина Максимк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Гусін О.В., Немченко А.М., Сова Ю.М., Туркова Н.П.), 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hd w:fill="FDFDFD" w:val="clear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розгля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сесії Криворізької міської ради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ктрон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ти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Финансовая помощь на лечение маленького криворожанина Максимки»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hd w:fill="FDFDFD" w:val="clear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>_____________________</w:t>
      </w:r>
    </w:p>
    <w:p>
      <w:pPr>
        <w:pStyle w:val="Normal"/>
        <w:tabs>
          <w:tab w:val="clear" w:pos="708"/>
          <w:tab w:val="left" w:pos="709" w:leader="none"/>
        </w:tabs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різному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пропозицією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сіна О.В. постійна комісія розглянула пропозиції щодо плану роботи на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івріччя 2022 року, у тому числі, на засіданні в січні затвер-дити звіт про роботу  у 2021 році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мано пропозицією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ви Ю.М. та запросити на наступне засідання постійної комісії представника КП «Ритуал» стосовно проєкту рішення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надання похованням військовослужбовців, які померли (загинули) під час участі (виконання завдання) у антитерористичній операції на сході України й операції об’єднаних сил у Донецькій і Луганській областях, статусу військових одиночних могил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атькін Є.В. надав поясн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>дотримання вимог Закону України «Про авторське право і суміжні права» стосовно можливості  оприлюднення інформації щодо інтелектуальної власності проектантів об’єктів проектування та будівниц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опозицією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ви Ю.М. доручено управлінню капітального будівництва переглянути надані повноваження, не перешкоджати депутатській діяльності щодо та надати інформацію стосовно дотримання вимог Закону України «Про авторське право і суміжні права».</w:t>
      </w:r>
    </w:p>
    <w:p>
      <w:pPr>
        <w:pStyle w:val="Normal"/>
        <w:tabs>
          <w:tab w:val="clear" w:pos="708"/>
          <w:tab w:val="left" w:pos="709" w:leader="none"/>
        </w:tabs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опозицією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усіна О.В. постійна комісія дійшла згоди про проведення наступних засідань о 9.30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090" w:leader="none"/>
        </w:tabs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а комісії                                            </w:t>
        <w:tab/>
        <w:tab/>
        <w:tab/>
        <w:tab/>
        <w:t>Олександр Гусін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комісії                                            </w:t>
        <w:tab/>
        <w:tab/>
        <w:tab/>
        <w:t>Нінель Туркова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DFDFD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Основной текст с отступом Знак"/>
    <w:qFormat/>
    <w:rPr>
      <w:sz w:val="22"/>
      <w:szCs w:val="22"/>
      <w:lang w:val="ru-RU"/>
    </w:rPr>
  </w:style>
  <w:style w:type="character" w:styleId="21">
    <w:name w:val="Основной текст с отступом 2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03:00Z</dcterms:created>
  <dc:creator>secretary_314</dc:creator>
  <dc:description/>
  <cp:keywords/>
  <dc:language>en-US</dc:language>
  <cp:lastModifiedBy>uopr337_2</cp:lastModifiedBy>
  <cp:lastPrinted>2021-12-13T17:11:00Z</cp:lastPrinted>
  <dcterms:modified xsi:type="dcterms:W3CDTF">2021-12-13T15:13:00Z</dcterms:modified>
  <cp:revision>45</cp:revision>
  <dc:subject/>
  <dc:title> </dc:title>
</cp:coreProperties>
</file>