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Customfontstyle"/>
          <w:b/>
        </w:rPr>
        <w:t>ВИСНОВКИ, РЕКОМЕНДАЦІЇ,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09 грудня 2021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>
          <w:rStyle w:val="Customfontstyle"/>
        </w:rPr>
        <w:t>За результатами вивчення та попереднього розгляду проєктів рішень, включених до проєкту порядку денного пленарного засідання ХІХ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 xml:space="preserve">сесії Криворізької міської ради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зроблено висновки та надано рекомендації.</w:t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    </w:t>
      </w:r>
      <w:r>
        <w:rPr>
          <w:rStyle w:val="Customfontstyle"/>
          <w:b/>
        </w:rPr>
        <w:t>І. ВИСНОВКИ</w:t>
      </w:r>
    </w:p>
    <w:p>
      <w:pPr>
        <w:pStyle w:val="Normal"/>
        <w:spacing w:before="0" w:after="120"/>
        <w:ind w:firstLine="397"/>
        <w:jc w:val="both"/>
        <w:rPr>
          <w:rStyle w:val="Customfontstyle"/>
        </w:rPr>
      </w:pPr>
      <w:r>
        <w:rPr>
          <w:rStyle w:val="Customfontstyle"/>
        </w:rPr>
        <w:t>1.Винести на розгляд ради проєкти рішень, включені до проєкту порядку денного пленарного засідання ХІХ</w:t>
      </w:r>
      <w:r>
        <w:rPr>
          <w:rStyle w:val="Customfontstyle"/>
          <w:lang w:val="ru-RU"/>
        </w:rPr>
        <w:t xml:space="preserve"> </w:t>
      </w:r>
      <w:r>
        <w:rPr>
          <w:szCs w:val="28"/>
        </w:rPr>
        <w:t xml:space="preserve"> сесії Криворізької міської ради</w:t>
      </w:r>
      <w:r>
        <w:rPr>
          <w:szCs w:val="28"/>
          <w:lang w:val="ru-RU"/>
        </w:rPr>
        <w:t xml:space="preserve">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відповідно до протоколу засідання комісії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З</w:t>
      </w:r>
      <w:r>
        <w:rPr>
          <w:color w:val="000000"/>
          <w:szCs w:val="28"/>
        </w:rPr>
        <w:t xml:space="preserve">атвердити </w:t>
      </w:r>
      <w:r>
        <w:rPr>
          <w:szCs w:val="28"/>
        </w:rPr>
        <w:t>план роботи комісії на 2022 рік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Style w:val="Customfontstyle"/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Customfontstyle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</w:t>
      </w:r>
      <w:r>
        <w:rPr>
          <w:rStyle w:val="Customfontstyle"/>
          <w:b/>
        </w:rPr>
        <w:t>ІІ. РЕКОМЕНДАЦІЇ</w:t>
      </w:r>
    </w:p>
    <w:p>
      <w:pPr>
        <w:pStyle w:val="Normal"/>
        <w:ind w:firstLine="709"/>
        <w:jc w:val="center"/>
        <w:rPr>
          <w:rStyle w:val="Customfontstyle"/>
          <w:b/>
          <w:b/>
          <w:sz w:val="8"/>
          <w:szCs w:val="8"/>
        </w:rPr>
      </w:pPr>
      <w:r>
        <w:rPr/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 Департаменту регулювання містобудівної діяльності та земельних відносин виконкому міської ради запросити на наступне засідання постійної комісії у січні 2022 року керівників ТОВ «КРИВБАССЖИТЛОБУД» та ТОВ «АВТОМЕЛ» з питань, порушених у зверненні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2. Постійній комісії  підготувати листи </w:t>
      </w:r>
      <w:r>
        <w:rPr>
          <w:szCs w:val="28"/>
        </w:rPr>
        <w:t>до Комунальних підприємств «Кривбасводоканал» та «Криворіжтепломережа» щодо використання окремо розташованих будівель і споруд (розподільних пунктів) стосовно перспектив їх подальшого  використання за призначенням або за іншим напрямком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Членам комісії взяти до уваги питання утримання у належному стані об’єктів соціально-культурного значення, а саме: спортивних споруд, які розташовані біля ЗОШ №115 і знаходяться на балансі виконкому Інгулецької районної у місті рад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2:00Z</dcterms:created>
  <dc:creator>org307</dc:creator>
  <dc:description/>
  <cp:keywords/>
  <dc:language>en-US</dc:language>
  <cp:lastModifiedBy>org307</cp:lastModifiedBy>
  <cp:lastPrinted>2021-12-10T15:54:00Z</cp:lastPrinted>
  <dcterms:modified xsi:type="dcterms:W3CDTF">2021-12-10T13:55:00Z</dcterms:modified>
  <cp:revision>6</cp:revision>
  <dc:subject/>
  <dc:title/>
</cp:coreProperties>
</file>