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РЕАЛІЗ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МІСТА ТА ІНВЕСТИ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За результатами попереднього розгляду та вивчення проєктів рішень, винесених на розгляд  пленарного засідання </w:t>
      </w:r>
      <w:r>
        <w:rPr>
          <w:rFonts w:cs="Times New Roman" w:ascii="Times New Roman" w:hAnsi="Times New Roman"/>
          <w:sz w:val="28"/>
          <w:szCs w:val="28"/>
          <w:lang w:val="uk-UA"/>
        </w:rPr>
        <w:t>ХІХ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сесії Криворізької міської ради, 09.12.2021 ухвален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сновки, рекомендації: </w:t>
      </w:r>
    </w:p>
    <w:p>
      <w:pPr>
        <w:pStyle w:val="Normal"/>
        <w:spacing w:before="0" w:after="12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. 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нести на розгляд  пленарного засідання </w:t>
      </w:r>
      <w:r>
        <w:rPr>
          <w:rFonts w:cs="Times New Roman" w:ascii="Times New Roman" w:hAnsi="Times New Roman"/>
          <w:sz w:val="28"/>
          <w:szCs w:val="28"/>
          <w:lang w:val="uk-UA"/>
        </w:rPr>
        <w:t>ХІХ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оєкти рішень з питань №№1-18,20-53 проєкту порядку денного згідно з голосуванням за протокол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2.  Склас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н роботи постійної комісії на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півріччя 2022 ро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ab/>
        <w:t>3. На  засіданні  постійної  комісії  в  січні  2022  року  затвердити  звіт про  роботу  у  2021 році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I. ДОРУЧЕННЯ:</w:t>
      </w:r>
    </w:p>
    <w:p>
      <w:pPr>
        <w:pStyle w:val="Rtejustify"/>
        <w:shd w:fill="FDFDFD" w:val="clear"/>
        <w:spacing w:before="0" w:after="0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капітального будівництва переглянути надані повнова-ження, не перешкоджати депутатській діяльності щодо  та надати інформацію стосовно дотримання вимог Закону України «Про авторське право і суміжні права»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612076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75" w:firstLine="533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1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правлінню транспорту та телекомунікацій надати графік оплати за кредитним договоро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 Управлінню економіки надати інформацію в травні 2022 року щодо коригування  Положення про проведення конкурсу «Громадський бюджет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64.4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175" w:firstLine="533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1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правлінню транспорту та телекомунікацій надати графік оплати за кредитним договором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. Управлінню економіки надати інформацію в травні 2022 року щодо коригування  Положення про проведення конкурсу «Громадський бюджет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tejustify"/>
        <w:shd w:fill="FDFDFD" w:val="clear"/>
        <w:spacing w:lineRule="auto" w:line="276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" w:hanging="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IIІ. РЕКОМЕНДАЦІЇ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" w:hanging="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росити на наступне засідання постійної комісії представника КП «Ритуал» стосовно проєкту рішення «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ро надання похованням військово-службовців, які померли (загинули) під час участі (виконання завдання) у антитерористичній операції на сході України й операції об’єднаних сил у Донецькій і Луганській областях, статусу військових одиночних могил»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72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Олександр Гусін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46:00Z</dcterms:created>
  <dc:creator>secretary_314</dc:creator>
  <dc:description/>
  <cp:keywords/>
  <dc:language>en-US</dc:language>
  <cp:lastModifiedBy>uopr337_2</cp:lastModifiedBy>
  <cp:lastPrinted>2021-12-13T17:06:00Z</cp:lastPrinted>
  <dcterms:modified xsi:type="dcterms:W3CDTF">2021-12-13T15:06:00Z</dcterms:modified>
  <cp:revision>27</cp:revision>
  <dc:subject/>
  <dc:title> </dc:title>
</cp:coreProperties>
</file>