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28, 29, 30, 31 проекту порядку денного </w:t>
      </w:r>
    </w:p>
    <w:p>
      <w:pPr>
        <w:pStyle w:val="Style19"/>
        <w:tabs>
          <w:tab w:val="clear" w:pos="708"/>
          <w:tab w:val="left" w:pos="1785" w:leader="none"/>
        </w:tabs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 xml:space="preserve">Сова С.М., Костиря О.М., Макаренко О.Ю. щодо комунальних ЗМІ, 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зарова Ю.В., Герасименко І.М. – надали роз’яснення щодо фінансових питань 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обсягів коштів міського бюджету для фінансування в 2016 році Програми розвитку культури та мистецтва в місті Кривому Розі на 2015-2019 роки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1 (Костиря О.М.)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обсягів коштів міського бюджету для фінансування в 2016 році Програми фінансової підтримки комунальних засобів масової інформації та комунальних підприємств видавничо-поліграфічної сфери міста на 2013-2017 роки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1 (Костиря О.М.)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внесення змін до рішення міської ради від 30.12.2014 №3177 «Про затвердження Програми розвитку культури та мистецтва в  місті Кривому Розі на 2015-2019 роки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5 (Бруснік Т.Ф., Букреєв О.С., 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1 (Костиря О.М.)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надання згоди громадській організації «Федерація хокею з шайбою міста Кривого Рогу» на використання зображення герба міста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 8 (Бруснік Т.Ф., Букреєв О.С.,  Костиря О.М.,   Макаренко О.Ю., Палій Є.А., Пономарьов О.В., Сідлецький О.П., Сова С.М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немає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33:00Z</dcterms:modified>
  <cp:revision>25</cp:revision>
  <dc:subject/>
  <dc:title> </dc:title>
</cp:coreProperties>
</file>