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 питань №36, 37 проекту порядку денного </w:t>
      </w:r>
    </w:p>
    <w:p>
      <w:pPr>
        <w:pStyle w:val="Style19"/>
        <w:tabs>
          <w:tab w:val="clear" w:pos="708"/>
          <w:tab w:val="left" w:pos="1785" w:leader="none"/>
        </w:tabs>
        <w:ind w:left="1701" w:hanging="1701"/>
        <w:jc w:val="both"/>
        <w:rPr/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Назарова Ю.В. – надала роз’яснення щодо передбачених проектами рішень коштів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Програми розвитку фізичної культури і спорту в    м. Кривому Розі на 2016-2020 роки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«За» -  8 (Бруснік Т.Ф., Букреєв О.С., Костиря О.М.,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 w:before="0" w:after="60"/>
        <w:ind w:left="4394" w:hanging="439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роект рішення «Про розширення мережі секцій у комунальних позашкільних навчальних закладах «Дитячо-юнацька спортивна школа» №№1, 4, 9 та введення додаткових штатних одиниць». 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«За» -  8 (Бруснік Т.Ф., Букреєв О.С., Костиря О.М.,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6:38:00Z</dcterms:modified>
  <cp:revision>28</cp:revision>
  <dc:subject/>
  <dc:title> </dc:title>
</cp:coreProperties>
</file>