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                      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ь №44, 45, 46 проекту порядку денного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-2020 роки». 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заходів з організації рятування на воді в                 м. Кривому Розі на 2016 рік у межах реалізації Програми розвитку системи цивільного захисту в м. Кривому Розі на 2016-2020 рок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розвитку системи цивільного захисту в м. Кривому Розі на 2016-2020 рок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7:59:00Z</dcterms:modified>
  <cp:revision>33</cp:revision>
  <dc:subject/>
  <dc:title> </dc:title>
</cp:coreProperties>
</file>