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rFonts w:cs="Calibri"/>
          <w:sz w:val="28"/>
          <w:szCs w:val="28"/>
        </w:rPr>
        <w:t>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ь №55, 56, 57, 58, 59, 60, 61, 62 проекту порядку денного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ступили:  </w:t>
      </w:r>
      <w:r>
        <w:rPr>
          <w:sz w:val="28"/>
          <w:szCs w:val="28"/>
        </w:rPr>
        <w:t>Сова С.М. щодо проекту рішення №62;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стєгаєва Т.О. з роз’ясненнями по проектах рішень та з відповідями на запитання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. Управлінню комунальної власності міста виконкому міськради надати депутату Сові С.М. документацію стосовно фінансово-господарської діяльності КП «Сансервіс».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before="0" w:after="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затвердження Програми управління комунальним майном територіальної громади міста Кривого Рогу на 2016-2020 роки та розрахункового кошторису витрат коштів міського бюджету для фінансування її заходів». </w:t>
      </w:r>
    </w:p>
    <w:p>
      <w:pPr>
        <w:pStyle w:val="Normal"/>
        <w:spacing w:before="0" w:after="0"/>
        <w:ind w:left="1701" w:hanging="1701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змін до рішення міської ради від 28.12.2012 №1619 «Про надання згоди на безоплатне прийняття окремого майна та медичного обладнання зі спільної власності територіальних громад сіл, селищ, міст Дніпропетровської області до комунальної власності територіальної громади міста Кривого Рогу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надання згоди на безоплатне прийняття майна та об’єктів благоустрою скверу на вул. Димитрова від публічного акціонерного товариства «АрселорМіттал Кривий Ріг» до комунальної власності територіальної громади міста Кривого Рогу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Style19"/>
        <w:spacing w:lineRule="auto" w:line="240"/>
        <w:ind w:left="4394" w:hanging="439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надання згоди на безоплатне прийняття екскаватора-навантажувача зі спільної власності територіальних громад сіл, селищ, міст Дніпропетровської області до комунальної власності територіальної громади міста Кривого Рогу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змін до рішення міської ради від 30.04.2014 №2658 «Про надання згоди комунальному підприємству теплових мереж «Криворіжтепломережа» на безоплатне користування (позичку) транспортним засобом, дизель-генераторною електростанцією та окремими приміщеннями комунальної власності міста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7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змін до рішення міської ради від 29.04.2015 №3566 «Про припинення юридичних осіб (окремих навчальних комунальних закладів) шляхом їх ліквідації та удосконалення мережі районних методичних кабінетів галузі освіт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8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затвердження переліку об’єктів комунальної власності міста, за якими продовжується термін приватизації в 2016 році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9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надання згоди комунальному підприємству «Сансервіс» на безоплатне користування (позичку) транспортними засобами та засобами малої механізації комунальної власності територіальної громади міста Кривого Рогу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1:14:00Z</dcterms:modified>
  <cp:revision>14</cp:revision>
  <dc:subject/>
  <dc:title> </dc:title>
</cp:coreProperties>
</file>