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34, 35 проекту порядку денного 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Костиря О.М. щодо змін вартості харчування дітей у дошкільних закладах</w:t>
      </w:r>
    </w:p>
    <w:p>
      <w:pPr>
        <w:pStyle w:val="Style19"/>
        <w:tabs>
          <w:tab w:val="clear" w:pos="708"/>
          <w:tab w:val="left" w:pos="1785" w:leader="none"/>
        </w:tabs>
        <w:spacing w:lineRule="auto" w:line="240" w:before="0" w:after="120"/>
        <w:ind w:left="1701" w:hanging="1701"/>
        <w:contextualSpacing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Назарова Ю.В. – надала роз’яснення щодо змін вартості харчування в порівнянні з минулим роком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рограми перспективного розвитку освіти             м. Кривого Рогу на 2016-2018 роки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Normal"/>
        <w:spacing w:lineRule="auto" w:line="240" w:before="0" w:after="12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встановлення розміру плати батьків за харчування дітей у комунальних дошкільних навчальних закладах (групах)». </w:t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3 (Костиря О.М., Макаренко О.Ю., Сова С.М.)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36:00Z</dcterms:modified>
  <cp:revision>27</cp:revision>
  <dc:subject/>
  <dc:title> </dc:title>
</cp:coreProperties>
</file>