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spacing w:lineRule="auto" w:line="240"/>
        <w:ind w:left="4394" w:hanging="43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3 «Про міський бюджет на 2016 рік»</w:t>
      </w:r>
    </w:p>
    <w:p>
      <w:pPr>
        <w:pStyle w:val="Style19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ова С.М., Палій Є.А., Бруснік Т.Ф. із запитаннями по проекту рішення,</w:t>
      </w:r>
    </w:p>
    <w:p>
      <w:pPr>
        <w:pStyle w:val="Style19"/>
        <w:ind w:left="1701" w:hanging="1701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>Назарова Ю.В., Шаповалова С.В. – з роз’ясненнями щодо бюджетних питань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міський бюджет на 2016 рік»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24:00Z</dcterms:modified>
  <cp:revision>16</cp:revision>
  <dc:subject/>
  <dc:title> </dc:title>
</cp:coreProperties>
</file>