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7 серп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Відновлення мурала Боріса Джонсона на будинку по адресі вулиця Тбіліська будинок №4» (автор  Чернієнко Є.М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2. «Відновлення муралу Бориса Джонсона» (автор  Лінська О.Г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Відновлення мурала Боріса Джонсона на будинку по адресі вулиця Тбіліська будинок №4» (автор                       Чернієнко Є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Відновлення мурала Боріса Джонсона на будинку по адресі вулиця Тбіліська будинок №4» (автор                          Чернієнко Є.М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ої петиції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Відновлення муралу Бориса Джонсона» (автор  Лінська О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Відновлення муралу Бориса Джонсона» (автор  Лінська О.Г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32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18T09:01:00Z</dcterms:modified>
  <cp:revision>9</cp:revision>
  <dc:subject/>
  <dc:title> </dc:title>
</cp:coreProperties>
</file>