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«Відновлення мурала Боріса Джонсона на будинку по адресі вулиця Тбіліська будинок №4» (автор  Чернієнко Є.М.) та «Відновлення муралу Бориса Джонсона» (автор  Лінська О.Г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7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Відновлення мурала Боріса Джонсона на будинку по адресі вулиця Тбіліська будинок №4» (автор  Чернієнко Є.М.) та «Відновлення муралу Бориса Джонсона» (автор  Лінська О.Г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10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08-17T07:17:00Z</dcterms:modified>
  <cp:revision>4</cp:revision>
  <dc:subject/>
  <dc:title> </dc:title>
</cp:coreProperties>
</file>