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13.01.2025 по 17.01.2025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нагородження відзна-ками виконавчого комітету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0 від 14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городження, відзнака виконавчого комітету, посмерт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 проведення почесного поховання військовослуж-бовця Ющенка С.М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1 від 15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 VІІІ склик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 призначення  матері-ального заохочення пере-можців змагань за на-прямом спорту ветеранів вій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2 від 16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я організацій-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культура і 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охочення, переможці, змагання, ветерани вій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 проведення почесного поховання військовослуж-бовця Давиденка С.С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3 від 17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 VІІІ склик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 проведення почесного поховання військовослуж-бовця Ніколенка М.Є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4 від 17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 VІІІ склик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 проведення почесного поховання військовослуж-бовця Супереки Д.Ю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5 від 17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 VІІІ склик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 проведення почесного поховання військовослуж-бовця Корсуна В.А. на кладовищі «Центральне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6 від 17.0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 VІІІ склик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46:00Z</dcterms:created>
  <dc:creator>org301</dc:creator>
  <dc:description/>
  <cp:keywords/>
  <dc:language>en-US</dc:language>
  <cp:lastModifiedBy>org301</cp:lastModifiedBy>
  <dcterms:modified xsi:type="dcterms:W3CDTF">2025-01-24T14:48:00Z</dcterms:modified>
  <cp:revision>1</cp:revision>
  <dc:subject/>
  <dc:title>ПЕРЕЛІК</dc:title>
</cp:coreProperties>
</file>