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Проє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РЯДОК ДЕН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ідання постійної коміс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8.11.2024 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аб. 110</w:t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b/>
          <w:b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1. Про розгляд змісту електронної петиції «Маршрутне таксі 231А             вул. Електрозаводська – РЗФ-1 (через м-н. Даманський)» (автор Ютовець А.В.)    на відповідність 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360"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2. Про розгляд змісту електронної петиції «Запуск нового комунального автобуса №9. Маршрут Кінотеатр Зарічний – ПІВДЕННИЙ ГЗК, через Більшовик.» (автор Ютовець А.В.) на відповідність 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36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9:08:00Z</dcterms:created>
  <dc:creator>secretary_314</dc:creator>
  <dc:description/>
  <cp:keywords/>
  <dc:language>en-US</dc:language>
  <cp:lastModifiedBy>uopr307-1</cp:lastModifiedBy>
  <cp:lastPrinted>2024-11-27T14:32:00Z</cp:lastPrinted>
  <dcterms:modified xsi:type="dcterms:W3CDTF">2024-11-27T12:34:00Z</dcterms:modified>
  <cp:revision>31</cp:revision>
  <dc:subject/>
  <dc:title> </dc:title>
</cp:coreProperties>
</file>