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крити доступ до програм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Easy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Way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лідкування за громадським транспортом» (автор Усенко С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17 лип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крити доступ до програм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Easy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Way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лідкування за громадським транспортом» (автор Усенко С.О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7-17T08:18:00Z</dcterms:modified>
  <cp:revision>30</cp:revision>
  <dc:subject/>
  <dc:title> </dc:title>
</cp:coreProperties>
</file>