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1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7 лип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Відкрити доступ до програ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Eas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Wa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лідкування за громадським транспортом» (автор Усенко С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крити доступ до програ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Eas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Wa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лідкування за громадським транспортом» (автор Усенко С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крити доступ до програ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Eas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Wa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лідкування за громадським транспортом» (автор Усенко С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7-17T08:08:00Z</dcterms:modified>
  <cp:revision>23</cp:revision>
  <dc:subject/>
  <dc:title> </dc:title>
</cp:coreProperties>
</file>