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«Повага до містян від сервісу маршрутних таксі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(автор Пінчук О.М.) та «Зміна назв об’єктів топоніміки. Положення. Комісії» (автор Мельниченко Т.І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03 лютого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ага до містян від сервісу маршрутних таксі» (автор Пінчук О.М.) та «Зміна назв об’єктів топоніміки. Положення. Комісії» (автор Мельниченко Т.І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3-02-06T09:52:00Z</dcterms:modified>
  <cp:revision>6</cp:revision>
  <dc:subject/>
  <dc:title> </dc:title>
</cp:coreProperties>
</file>