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7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 03 лютого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их петицій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вага до містян від сервісу маршрутних таксі» (автор Пінчук О.М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Зміна назв об’єктів топоніміки. Положення. Комісії» (автор Мельниченко Т.І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вага до містян від сервісу маршрутних таксі» (автор Пінчук О.М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вага до містян від сервісу маршрутних таксі» (автор Пінчук О.М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міна назв об’єктів топоніміки. Положення. Комісії» (автор Мельниченко Т.І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міна назв об’єктів топоніміки. Положення. Комісії» (автор Мельниченко Т.І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2-06T09:50:00Z</dcterms:modified>
  <cp:revision>8</cp:revision>
  <dc:subject/>
  <dc:title> </dc:title>
</cp:coreProperties>
</file>